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Nasze podróże, małe i duż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Polscy podróżnic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sylwetki polskich podróżników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dany temat pełnymi zdaniam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potrzebnych informacji w różnych źródła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resuje list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obliczenia pieniężne i związane z pomiarem czasu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krótką notatkę o wybranym podróżniku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filmów podróżniczych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zaadresować poprawnie list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wiadomości związane z pomiarem czasu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obliczenia kalendarzowe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umiejętności związane z obliczeniami pieniężnymi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e tekstowe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współpracuje w grup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grach i zabawach na boisku szkolnym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edukacyjna „Podróż”, mapa, globus, kompas, latarka, aparat fotograficzn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społeczn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. Na środku leżą różne przedmioty, np. : kompas, mapa, globus, latarka, plecak, aparat fotograficzny. Nauczyciel pyta dzieci, czy domyślają się, kto może być właścicielem tych przedmiotów (podróżnik).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dróżników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zadaje pytanie: </w:t>
      </w:r>
      <w:r>
        <w:rPr>
          <w:rFonts w:cs="Segoe UI" w:ascii="Segoe UI" w:hAnsi="Segoe UI"/>
          <w:i/>
          <w:sz w:val="24"/>
          <w:szCs w:val="24"/>
          <w:lang w:val="pl-PL"/>
        </w:rPr>
        <w:t>Czy wiecie, kto to jest podróżnik?</w:t>
      </w:r>
      <w:r>
        <w:rPr>
          <w:rFonts w:cs="Segoe UI" w:ascii="Segoe UI" w:hAnsi="Segoe UI"/>
          <w:sz w:val="24"/>
          <w:szCs w:val="24"/>
          <w:lang w:val="pl-PL"/>
        </w:rPr>
        <w:t xml:space="preserve"> Dzieci odpowiadają własnymi słowami. Nauczyciel podkreśla, że podróżnik to nie tylko osoba, która często wyjeżdża na wakacje i np. leży na plaży. Prawdziwy podróżnik jest ciekawy świata i aktywnie podróżuje. Stara się poznać miejsce, w którym aktualnie przebywa, zwiedza zabytki, podziwia krajobrazy, poznaje kulturę i tradycje mieszkańców. Następnie nauczyciel pyta, czy tylko ludzie mający dużo pieniędzy mogą zostać podróżnikami ( koszty wycieczki). Po wypowiedzi uczniów podkreśla, że każdy może zostać podróżnikiem na miarę swoich możliwości. Nie trzeba daleko wyjeżdżać i wydawać mnóstwo pieniędzy. Można swoje podróże zacząć od najbliższych okolic.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znanych polskich podróżników. </w:t>
      </w:r>
    </w:p>
    <w:p>
      <w:pPr>
        <w:pStyle w:val="Akapitzlist"/>
        <w:numPr>
          <w:ilvl w:val="0"/>
          <w:numId w:val="4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yta, czy ktoś zna jakiegoś sławnego polskiego podróżnika, np. z książek, gazet, telewizji. Następnie przyczepia na tablicy kilka nazwisk polskich podróżników, np. Alina </w:t>
        <w:br/>
        <w:t>i Czesław Centkiewiczowie, Wanda Rutkiewicz, Tony Halik , Wojciech Cejrowski, Martyna Wojciechowska, Krzysztof Baranowski.</w:t>
      </w:r>
    </w:p>
    <w:p>
      <w:pPr>
        <w:pStyle w:val="Akapitzlist"/>
        <w:numPr>
          <w:ilvl w:val="0"/>
          <w:numId w:val="4"/>
        </w:numPr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dzielą się np. na sześć zespołów. Jedno dziecko liczy, ile osób jest obecnych na zajęciach. Następnie nauczyciel prosi, aby dzieci podzieliły się na 6 równolicznych zespołów. Wybrany uczeń sprawdza, czy wszyscy podzielili się według wskazówek nauczyciela, czy może w którymś zespole jest za mało lub za dużo dzieci. Jedna osoba z każdej grupy podchodzi do nauczyciela i losuje karteczkę z imieniem i nazwiskiem polskiego podróżnika. </w:t>
      </w:r>
    </w:p>
    <w:p>
      <w:pPr>
        <w:pStyle w:val="Akapitzlist"/>
        <w:numPr>
          <w:ilvl w:val="0"/>
          <w:numId w:val="4"/>
        </w:numPr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edna osoba z każdej grupy podchodzi do nauczyciela i losuje karteczkę z imieniem </w:t>
        <w:br/>
        <w:t xml:space="preserve">i nazwiskiem polskiego podróżnika. Zadaniem każdej grupy jest wyszukanie informacji </w:t>
        <w:br/>
        <w:t xml:space="preserve">w dostępnych w bibliotece szkolnej encyklopediach, Internecie, informacji o wylosowanej postaci. Dzieci zapisują na karteczkach najważniejsze informacje w formie krótkiej notatki, </w:t>
        <w:br/>
        <w:t>a później prezentują ją na forum klasowym.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Cechy charakteru podróżnika – zadanie 1 w karcie pracy.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glądanie fragmentu lub całego filmu podróżniczego z serii „Pieprz i wanilia”.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Akapitzlist"/>
        <w:ind w:left="709" w:hanging="0"/>
        <w:jc w:val="both"/>
        <w:rPr>
          <w:rFonts w:ascii="Segoe UI" w:hAnsi="Segoe UI" w:cs="Segoe UI"/>
          <w:color w:val="FF0000"/>
          <w:sz w:val="24"/>
          <w:szCs w:val="24"/>
          <w:u w:val="single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tvp.pl/styl-zycia/podroze/pieprz-i-wanilia</w:t>
        </w:r>
      </w:hyperlink>
    </w:p>
    <w:p>
      <w:pPr>
        <w:pStyle w:val="Akapitzlist"/>
        <w:ind w:left="709" w:hanging="0"/>
        <w:jc w:val="both"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filmu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Gdzie został nakręcony ten film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nazywają się polscy podróżnicy, którzy wystąpili w tym filmie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o najbardziej wam się podobało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o was najbardziej zaciekawiło?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akowanie plecaka podróżnika, który zamierza napisać książkę o swoich wyprawach – zadanie 2 w karcie pracy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Podróż”.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w podróżnika.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 xml:space="preserve">Każdy z was może zostać podróżnikiem i dzisiaj tak się stanie. Wyobraźcie sobie, że jesteście podróżnikami, którzy wybierają się w podróż do … </w:t>
      </w:r>
      <w:r>
        <w:rPr>
          <w:rFonts w:cs="Segoe UI" w:ascii="Segoe UI" w:hAnsi="Segoe UI"/>
          <w:sz w:val="24"/>
          <w:szCs w:val="24"/>
        </w:rPr>
        <w:t>(</w:t>
      </w:r>
      <w:r>
        <w:rPr>
          <w:rFonts w:cs="Segoe UI" w:ascii="Segoe UI" w:hAnsi="Segoe UI"/>
          <w:b/>
          <w:sz w:val="24"/>
          <w:szCs w:val="24"/>
        </w:rPr>
        <w:t>zadanie 3 w karcie pracy</w:t>
      </w:r>
      <w:r>
        <w:rPr>
          <w:rFonts w:cs="Segoe UI" w:ascii="Segoe UI" w:hAnsi="Segoe UI"/>
          <w:sz w:val="24"/>
          <w:szCs w:val="24"/>
        </w:rPr>
        <w:t xml:space="preserve"> – rozszyfrowanie nazwy miasta, do którego mają się udać mali podróżnicy). Po wykonaniu ćwiczenia dzieci szukają Zakopanego na mapie Polski.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>Termin waszego wyjazdu jest już zaplanowany</w:t>
      </w:r>
      <w:r>
        <w:rPr>
          <w:rFonts w:cs="Segoe UI" w:ascii="Segoe UI" w:hAnsi="Segoe UI"/>
          <w:sz w:val="24"/>
          <w:szCs w:val="24"/>
        </w:rPr>
        <w:t xml:space="preserve"> – </w:t>
      </w:r>
      <w:r>
        <w:rPr>
          <w:rFonts w:cs="Segoe UI" w:ascii="Segoe UI" w:hAnsi="Segoe UI"/>
          <w:b/>
          <w:sz w:val="24"/>
          <w:szCs w:val="24"/>
        </w:rPr>
        <w:t>zadanie 4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>Sprawdźcie, jak długo będziecie jechać autokarem</w:t>
      </w:r>
      <w:r>
        <w:rPr>
          <w:rFonts w:cs="Segoe UI" w:ascii="Segoe UI" w:hAnsi="Segoe UI"/>
          <w:sz w:val="24"/>
          <w:szCs w:val="24"/>
        </w:rPr>
        <w:t xml:space="preserve"> – </w:t>
      </w:r>
      <w:r>
        <w:rPr>
          <w:rFonts w:cs="Segoe UI" w:ascii="Segoe UI" w:hAnsi="Segoe UI"/>
          <w:b/>
          <w:sz w:val="24"/>
          <w:szCs w:val="24"/>
        </w:rPr>
        <w:t xml:space="preserve">zadanie 5 w karcie pracy. 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 xml:space="preserve">Pierwszego dnia postanowiliście zwiedzić miasto. Od razu kupiliście pamiątki. Sprawdźcie, co możecie kupić za posiadane pieniądze – </w:t>
      </w:r>
      <w:r>
        <w:rPr>
          <w:rFonts w:cs="Segoe UI" w:ascii="Segoe UI" w:hAnsi="Segoe UI"/>
          <w:b/>
          <w:sz w:val="24"/>
          <w:szCs w:val="24"/>
        </w:rPr>
        <w:t>zadanie 6 w karcie pracy.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: Po zakupach postanowiliście, że wyślecie list do kogoś z najbliższych. Zaadresujcie poprawnie swój list – </w:t>
      </w:r>
      <w:r>
        <w:rPr>
          <w:rFonts w:cs="Segoe UI" w:ascii="Segoe UI" w:hAnsi="Segoe UI"/>
          <w:b/>
          <w:sz w:val="24"/>
          <w:szCs w:val="24"/>
        </w:rPr>
        <w:t>zadanie 7 w karcie pracy.</w:t>
      </w:r>
    </w:p>
    <w:p>
      <w:pPr>
        <w:pStyle w:val="Akapitzlist"/>
        <w:numPr>
          <w:ilvl w:val="0"/>
          <w:numId w:val="2"/>
        </w:numPr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>Jesteście zmęczeni po całym dniu zwiedzania. Zasypiacie</w:t>
      </w:r>
      <w:r>
        <w:rPr>
          <w:rFonts w:cs="Segoe UI" w:ascii="Segoe UI" w:hAnsi="Segoe UI"/>
          <w:sz w:val="24"/>
          <w:szCs w:val="24"/>
        </w:rPr>
        <w:t xml:space="preserve"> ( dzieci zamykają oczy). W tle słychać muzykę relaksacyjną:</w:t>
      </w:r>
    </w:p>
    <w:p>
      <w:pPr>
        <w:pStyle w:val="Akapitzlist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b/>
            <w:sz w:val="24"/>
            <w:szCs w:val="24"/>
          </w:rPr>
          <w:t>http://www.youtube.com/watch?v=x0fhwXMHqec</w:t>
        </w:r>
      </w:hyperlink>
    </w:p>
    <w:p>
      <w:pPr>
        <w:pStyle w:val="Akapitzlist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Podczas słuchania utworu nauczyciel mówi: Podczas wycieczki do Zakopanego podziwialiście piękne widoki. Wędrowaliście po górach. Z oddali widzieliście kozice i świstaka. Pora jednak wracać do domu, do swoich bliskich… Teraz jedziecie autokarem do Gdańska… W oknie pojawia się znajomy widok. To Morze Bałtyckie. Jak dobrze wrócić do domu! </w:t>
      </w:r>
      <w:r>
        <w:rPr>
          <w:rFonts w:cs="Segoe UI" w:ascii="Segoe UI" w:hAnsi="Segoe UI"/>
          <w:sz w:val="24"/>
          <w:szCs w:val="24"/>
        </w:rPr>
        <w:t>Muzyka cichnie, a dzieci otwierają oczy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biorą udział w grach i zabawach na boisku szkolnym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dsumowanie zajęć. 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ętni uczniowie wypowiadają się na temat zajęć, co najbardziej im się podobało, a co można by zmienić.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20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p.pl/styl-zycia/podroze/pieprz-i-wanilia" TargetMode="External"/><Relationship Id="rId3" Type="http://schemas.openxmlformats.org/officeDocument/2006/relationships/hyperlink" Target="http://www.youtube.com/watch?v=x0fhwXMHqe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20:00Z</dcterms:created>
  <dc:creator/>
  <dc:description/>
  <cp:keywords/>
  <dc:language>en-US</dc:language>
  <cp:lastModifiedBy/>
  <dcterms:modified xsi:type="dcterms:W3CDTF">2015-08-25T10:48:00Z</dcterms:modified>
  <cp:revision>1</cp:revision>
  <dc:subject/>
  <dc:title/>
</cp:coreProperties>
</file>