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Bukiet kwiatów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Jak motyle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techniki czytania głośnego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e wypowiadanie się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wanie etapów rozwoju motyl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nie sum i różnic,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równywanie wartości działań,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czyta ze zrozumieniem tekst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z podziałem na role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 sumy i różnice w zakresie 100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isuje wygląd motyla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etapy rozwoju motyla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owiada historyjkę obrazkową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zacuje upływ czasu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miarę czasu: sekunda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że minuta ma 60 sekund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śpiewa piosenkę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ilustracje ruchową do piosenki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ngażuje się w przygotowanie klasowego Dnia Matki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kartki, gumki recepturki, stopery, telefony, ćwiczenie interaktywne (lub karta ćwiczenia interaktywnego) „Sekundy”, tradycyjna gra matematyczna „Odpoczynek motyla”, zdjęcia motyli: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scholaris.pl/resources/run/id/102331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muzyka: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ezsXPgKIygM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film: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scholaris.pl/zasob/102333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piosenka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cb0dNXPEYoc</w:t>
        </w:r>
      </w:hyperlink>
      <w:r>
        <w:rPr>
          <w:rFonts w:cs="Segoe UI" w:ascii="Segoe UI" w:hAnsi="Segoe UI"/>
          <w:sz w:val="24"/>
          <w:szCs w:val="24"/>
          <w:lang w:val="pl-PL"/>
        </w:rPr>
        <w:t>, karta prac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plastyczna, muzyczna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Powitanie dzieci.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Zabawa plastyczna: kto najszybciej narysuje motyla?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</w:r>
    </w:p>
    <w:p>
      <w:pPr>
        <w:pStyle w:val="Akapitzlist"/>
        <w:jc w:val="both"/>
        <w:rPr/>
      </w:pPr>
      <w:r>
        <w:rPr>
          <w:rFonts w:eastAsia="Calibri" w:cs="Segoe UI" w:ascii="Segoe UI" w:hAnsi="Segoe UI"/>
          <w:sz w:val="24"/>
          <w:szCs w:val="24"/>
          <w:lang w:eastAsia="en-US"/>
        </w:rPr>
        <w:t>Dzieci otrzymują kartki, biorą w rękę ołówek i na słowo START zaczynają rysować szkic motyla na całej kartce. W tym czasie nauczyciel liczy: 1. 2, 3………………… . Dziecko, które skończyło pracę, woła STOP i zapamiętuje usłyszaną liczbę. Po tym, jak wszyscy ukończą rysowanie, następuje porównanie prac i osiągniętego czasu. Dzieci decydują, który szkic jest zrobiony najlepiej i najszybciej.</w:t>
      </w:r>
    </w:p>
    <w:p>
      <w:pPr>
        <w:pStyle w:val="Akapitzlist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Dzieci wycinają swoje motyle, kolorują je (będą potrzebne w zabawie ruchowej)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poznanie z miarą czasu: sekund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pokazuje dzieciom stoper sportowy, pyta dzieci, czy znają to narzędzie, do czego ono służy? Prosi dzieci, aby poszukały stoperów na dostępnych urządzeniach (telefon, komputer, tablet Internet 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pl.e-stopwatch.eu/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)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zypomnienie znanych jednostek czasu: godzina, kwadrans, minut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osi, aby na jego sygnał dzieci uruchomiły stopery, on w tym czasie wymawia słowo STOP, dzieci zatrzymują stopery i odczytują wskazanie. Wyjaśnienie, że ten pomiar wskazuje 1 sekundę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zapisuje na tablicy: 1 sekunda – 1 s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>
          <w:rStyle w:val="InternetLink"/>
        </w:rPr>
      </w:pPr>
      <w:hyperlink r:id="rId7">
        <w:r>
          <w:rPr>
            <w:rFonts w:cs="Segoe UI" w:ascii="Segoe UI" w:hAnsi="Segoe UI"/>
            <w:b/>
            <w:sz w:val="24"/>
            <w:szCs w:val="24"/>
          </w:rPr>
          <w:t>Wykonanie ćwiczeń z użyciem stopera (najpierw dzieci szacują, a potem mierzą stoperem, następnie obliczają różnicę między szacowaniem, a faktycznym czasem):</w:t>
        </w:r>
      </w:hyperlink>
    </w:p>
    <w:p>
      <w:pPr>
        <w:pStyle w:val="Akapitzlist"/>
        <w:jc w:val="both"/>
        <w:rPr>
          <w:rStyle w:val="InternetLink"/>
        </w:rPr>
      </w:pPr>
      <w:hyperlink r:id="rId8">
        <w:r>
          <w:rPr/>
        </w:r>
      </w:hyperlink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jak długo obliczasz działanie: 24 + 38,</w:t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ile sekund potrzebujesz na spakowanie tornistra,</w:t>
      </w:r>
    </w:p>
    <w:p>
      <w:pPr>
        <w:pStyle w:val="Normal"/>
        <w:numPr>
          <w:ilvl w:val="0"/>
          <w:numId w:val="6"/>
        </w:numPr>
        <w:ind w:left="1134" w:hanging="425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le kresek narysujesz w czasie 10 s.</w:t>
      </w:r>
    </w:p>
    <w:p>
      <w:pPr>
        <w:pStyle w:val="Normal"/>
        <w:numPr>
          <w:ilvl w:val="0"/>
          <w:numId w:val="6"/>
        </w:numPr>
        <w:ind w:left="1134" w:hanging="425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le słów przeczytasz w ciągu 30 s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a pracy zadanie 1 wykonywanie działań na czas</w:t>
      </w:r>
    </w:p>
    <w:p>
      <w:pPr>
        <w:pStyle w:val="Akapitzlist"/>
        <w:ind w:left="108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– „Sekundy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czytywanie wskazań sekundnika na zegarze tradycyjnym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ruchowa: Tańcz, policz – połącz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mocują sobie na lewym nadgarstku wycięte motyle za pomocą gumki – recepturki. Są motylami. Motyle fruwają po łące (poruszają się po sali w rytm melodii </w:t>
      </w:r>
      <w:hyperlink r:id="rId9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ezsXPgKIygM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), po upływie 30 s. nauczyciel zatrzymuje muzykę, podaje do obliczenia działanie, którego wynikami są liczby od 2 do 7, np. 56 – 51, zadaniem dzieci jest połączyć się w grupy o obliczonej liczbie, gdy są już połączone tańczą </w:t>
        <w:br/>
        <w:t>w kółeczkach, odliczenie czasu, zatrzymanie, działanie, obliczanie, łączenie i tak, aż do końca utworu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znanie najpopularniejszych motyli w Polsc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Obejrzenie zdjęć </w:t>
      </w:r>
      <w:hyperlink r:id="rId10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scholaris.pl/resources/run/id/102331</w:t>
        </w:r>
      </w:hyperlink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zywanie motyli, opisywanie ich wyglądu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zadanie 2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z tekstem: „Nikt mnie więcej nie zobaczy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prosi o słuchanie tekstu czytanego przez niego z poleceniem: co stało się </w:t>
        <w:br/>
        <w:t>z gąsienicą?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NIKT MNIE WIĘCEJ NIE ZOBACZY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. Kozłowski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Gąsienica uważa się za bardzo piękną i nie ominęła ani jednej kropli rosy, żeby się w niej nie przejrzeć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Ach, co to za uroda! – szeptała, oglądając ze wszystkich stron swój pospolity pyszczek </w:t>
        <w:br/>
        <w:t>i wyginając grzbiet, żeby popatrzeć na dwa złociste prążk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Szkoda, że nikt nie zwraca na mnie uwagi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ż raz zdarzyło się, że po łące chodziła dziewczynka i zbierała kwiaty. Gąsienica czym prędzej wypełzła na największy kwiatek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ziewczynka spostrzegła ją i powiedziała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o to za brzydactwo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ch tak! – syknęła obrażona gąsienic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obec tego nikt, nigdy, nigdzie, za nic na świecie, w żadnym wypadku i w żadnych okolicznościach więcej mnie nie zobaczy! Daję na to słowo honoru, uczciwej gąsienicy! Skoro się dało słowo honoru – należy go dotrzymać, zwłaszcza kiedy się jest gąsienicą. I gąsienica wpełzła na drzewo. Z pnia na sęczek, sęka na gałąź, z gałęzi na gałązkę. Wyciągnęła z pyszczka jedwabną niteczkę i zaczęła się nią owijać. Snuje się niteczka, owija gąsienicę raz, drugi, trzeci, dziesiąty, setny… i wreszcie gąsienica zniknęła w miękkim jedwabnym kokoni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ch, jaka jestem zmęczona! – westchnęła – ale owinęłam się znakomicie. W kokonie było ciepło… i nudno. Gąsienica ziewnęła raz, potem drugi i zasnęła. Mijał dzień za dniem. Letni wietrzyk kołysał gałązką, szeleściły cicho liście, a obrażona gąsienica spała i spał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Obudziła się wreszcie – widocznie słońce musiało mocno dogrzewać, bo w końcu upał był nieznośn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Muszę przewietrzyć trochę mój domek! – postanowiła i wyskrobała małe okienko  w kokoni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ch, jak pięknie pachną kwiaty, gąsienica wychyliła się nieco – nikt mnie tu wśród listków nie zauważy, co mam sobie żałować powietrza – pomyślała. Wychyliła się jeszcze troszeczkę, znowu troszeczkę i… wypadła ze swojej kryjówki! Ale zamiast spaść z drzewa na ziemię uniosła się do góry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nagle na tej samej łące zobaczyła tę samą dziewczynkę – co za wstyd – pomyślała – że jestem brzydka, to nie moja wina, gorzej że teraz wszyscy będą mnie nazywać kłamczuchą. Dałam słowo honoru, że nikt mnie więcej nie zobaczy i słowa nie dotrzymałam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Hańba! - Zrozpaczona upadła na trawę. A wtedy nadbiegła dziewczynka i zawołała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ch, jaki piękny!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Czyżby to o mnie mowa? – szepnęła zdziwiona gąsienica – zdaje się, że o mnie. I wierz tu ludziom! Dziś mówią tak a jutro zupełnie inaczej. Na wszelki wypadek przejrzała się jednak </w:t>
        <w:br/>
        <w:t>w kropli rosy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óż to takiego? W lusterku ktoś nieznajomy z długimi, bardzo długimi wąsam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ygięła grzbiet. Na grzbiecie są dwa piękne, kolorowe skrzydła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Patrzcie, patrzcie stał się cud – jestem motylem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 kolorowy motylek poszybował wysoko nad łąką, bo przecież on nie dawał motylkowego słowa honoru, że nikt go nie ujrzy.  </w:t>
      </w:r>
      <w:r>
        <w:rPr>
          <w:rStyle w:val="FootnoteCharacters"/>
          <w:rStyle w:val="FootnoteAnchor"/>
          <w:rFonts w:cs="Segoe UI" w:ascii="Segoe UI" w:hAnsi="Segoe UI"/>
          <w:i/>
          <w:sz w:val="24"/>
          <w:szCs w:val="24"/>
          <w:lang w:val="pl-PL"/>
        </w:rPr>
        <w:footnoteReference w:id="2"/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dpowiadają na wcześniej postawione pyt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>
          <w:rStyle w:val="Appleconvertedspace"/>
          <w:rFonts w:ascii="Segoe UI" w:hAnsi="Segoe UI" w:cs="Segoe UI"/>
          <w:b/>
          <w:b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>Rozwój motyl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Obejrzenie filmu </w:t>
      </w:r>
      <w:hyperlink r:id="rId11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scholaris.pl/zasob/102333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swobod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kierowan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o znosi jajeczk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wykluwa się z jajeczek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zachowują się gąsienic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wygląda poczwarka itp.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aca z kartą pracy zadanie 3 i 4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powiadanie historyjki obrazkowej na podstawie wykonanego ćwiczenia.</w:t>
      </w:r>
    </w:p>
    <w:p>
      <w:pPr>
        <w:pStyle w:val="Akapitzlist"/>
        <w:numPr>
          <w:ilvl w:val="0"/>
          <w:numId w:val="3"/>
        </w:numPr>
        <w:jc w:val="both"/>
        <w:rPr>
          <w:rStyle w:val="Appleconvertedspace"/>
          <w:rFonts w:ascii="Segoe UI" w:hAnsi="Segoe UI" w:cs="Segoe UI"/>
          <w:b/>
          <w:b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>Słuchanie piosenki „Na majowej łące”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hyperlink r:id="rId1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cb0dNXPEYoc</w:t>
        </w:r>
      </w:hyperlink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powiada, że ta piosenkę zaśpiewają Mamom w Czasie przedstawienia dla Mam.</w:t>
      </w:r>
    </w:p>
    <w:p>
      <w:pPr>
        <w:pStyle w:val="Normal"/>
        <w:ind w:left="720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I. Na majowej łące świerszcze dają koncert</w:t>
        <w:br/>
        <w:t>Cyk, cyk, cyk, cyk</w:t>
        <w:br/>
        <w:t>Nutkę taką samą zaśpiewamy mamom</w:t>
        <w:br/>
        <w:t>Tak jak świerszcze zaśpiewamy mamom.</w:t>
        <w:br/>
        <w:br/>
        <w:t>II. Na majowej łące żabki dają koncert</w:t>
        <w:br/>
        <w:t>Kum, kum, kum, kum</w:t>
        <w:br/>
        <w:t>Nutkę taką samą zaśpiewamy mamom</w:t>
        <w:br/>
        <w:t>Tak jak żabki zaśpiewamy mamom.</w:t>
        <w:br/>
        <w:br/>
        <w:t>III. Na majowej łące boćki dają koncert</w:t>
        <w:br/>
        <w:t>Kle, kle, kle, kle</w:t>
        <w:br/>
        <w:t>Nutkę taką samą zaśpiewamy mamom</w:t>
        <w:br/>
        <w:t>Tak jak boćki zaśpiewamy mamom.</w:t>
      </w:r>
    </w:p>
    <w:p>
      <w:pPr>
        <w:pStyle w:val="Normal"/>
        <w:ind w:left="144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worzenie do piosenki ilustracji ruchowej, wzbogacenie akompaniamentem instrumentów perkusyjnych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zytanie tekstu „Nikt mnie więcej nie zobaczy” z podziałem na rol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 „Odpoczynek motyla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konanie zadania 5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liczenia czasowe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rzystanie gry do wytłumaczenia, że 60 s. to 1 minuta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pisuje na tablicy: 1 min. = 60 s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otyl siedział na listku 1 minutę i 14 sekund, ile to razem sekund?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wykonują obliczenia: 60 + 14= 74, nauczyciel zapisuje na tabli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ąsienica żerowała na liściu 1 min. i 38 s., ile to razem sekund?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aca z karta pracy zadanie 6 i 7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chomikuj.pl/tu_iza/PRZEDSZKOLE/historyjki+obrazkowe/nikt+mnie+wiecej+nie+zobaczy-+motyl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Segoe UI" w:hAnsi="Segoe UI" w:eastAsia="Calibri" w:cs="Segoe UI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is.pl/resources/run/id/102331" TargetMode="External"/><Relationship Id="rId3" Type="http://schemas.openxmlformats.org/officeDocument/2006/relationships/hyperlink" Target="https://www.youtube.com/watch?v=ezsXPgKIygM" TargetMode="External"/><Relationship Id="rId4" Type="http://schemas.openxmlformats.org/officeDocument/2006/relationships/hyperlink" Target="http://www.scholaris.pl/zasob/102333" TargetMode="External"/><Relationship Id="rId5" Type="http://schemas.openxmlformats.org/officeDocument/2006/relationships/hyperlink" Target="https://www.youtube.com/watch?v=cb0dNXPEYoc" TargetMode="External"/><Relationship Id="rId6" Type="http://schemas.openxmlformats.org/officeDocument/2006/relationships/hyperlink" Target="http://pl.e-stopwatch.eu/" TargetMode="External"/><Relationship Id="rId7" Type="http://schemas.openxmlformats.org/officeDocument/2006/relationships/hyperlink" Target="http://www.poomoc.pl/" TargetMode="External"/><Relationship Id="rId8" Type="http://schemas.openxmlformats.org/officeDocument/2006/relationships/hyperlink" Target="http://www.poomoc.pl/" TargetMode="External"/><Relationship Id="rId9" Type="http://schemas.openxmlformats.org/officeDocument/2006/relationships/hyperlink" Target="https://www.youtube.com/watch?v=ezsXPgKIygM" TargetMode="External"/><Relationship Id="rId10" Type="http://schemas.openxmlformats.org/officeDocument/2006/relationships/hyperlink" Target="http://www.scholaris.pl/resources/run/id/102331" TargetMode="External"/><Relationship Id="rId11" Type="http://schemas.openxmlformats.org/officeDocument/2006/relationships/hyperlink" Target="http://www.scholaris.pl/zasob/102333" TargetMode="External"/><Relationship Id="rId12" Type="http://schemas.openxmlformats.org/officeDocument/2006/relationships/hyperlink" Target="https://www.youtube.com/watch?v=cb0dNXPEYo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chomikuj.pl/tu_iza/PRZEDSZKOLE/historyjki+obrazkowe/nikt+mnie+wiecej+nie+zobaczy-+moty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55:00Z</dcterms:created>
  <dc:creator/>
  <dc:description/>
  <cp:keywords/>
  <dc:language>en-US</dc:language>
  <cp:lastModifiedBy/>
  <dcterms:modified xsi:type="dcterms:W3CDTF">2015-08-25T10:49:00Z</dcterms:modified>
  <cp:revision>1</cp:revision>
  <dc:subject/>
  <dc:title/>
</cp:coreProperties>
</file>