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Za szkolnym oknem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Kto odleciał, kto przyleciał?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cenie czujności ortograficznej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poznawanie ptaków zimujących w Polsce,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 treścią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ie wypowiada się na dany temat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wiersz z naturalną intonacją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y się wiersza na pamięć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ntuicyjnie rozróżnia głoski miękkie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zywa ptaki zimujące w Polsce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konuje analizy i syntezy wyrazów ze zmiękczeniami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z treścią metodą kruszenia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odaje i odejmuje w zakresie 30 stosując analogię,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piewa piosenkę „Zła Zima”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ilustrację ruchową do piosenki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karmnik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potrzebę dokarmiania ptaków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godnie bawi się i uczy z rówieśnikam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podkład dźwiękowy </w:t>
      </w:r>
      <w:hyperlink r:id="rId2">
        <w:r>
          <w:rPr>
            <w:rStyle w:val="InternetLink"/>
            <w:rFonts w:cs="Segoe UI" w:ascii="Segoe UI" w:hAnsi="Segoe UI"/>
            <w:bCs/>
            <w:sz w:val="24"/>
            <w:szCs w:val="24"/>
            <w:lang w:val="pl-PL"/>
          </w:rPr>
          <w:t>http://cyfromaks.home.pl/wroblowe/kolekcja/czubatki.mp3</w:t>
        </w:r>
      </w:hyperlink>
      <w:r>
        <w:rPr>
          <w:rFonts w:cs="Segoe UI" w:ascii="Segoe UI" w:hAnsi="Segoe UI"/>
          <w:sz w:val="24"/>
          <w:szCs w:val="24"/>
          <w:lang w:val="pl-PL"/>
        </w:rPr>
        <w:t>, tradycyjna gra matematyczna „Kto pierwszy w karmniku?”, wiersz, ćwiczenie interaktywne (lub karta ćwiczenia interaktywnego) „Ptasie wędrówki”, karton „Ptasia spiżarnia”, komputer, strona ptasieogrody.pl, kartki z działaniami, cegiełki do analizy i syntezy, materiał na karmnik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muzyczna, przyrodnicza, techni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Wysłuchanie wiersza czytanego przez nauczyciela na podkładzie dźwiękowym. </w:t>
      </w:r>
      <w:hyperlink r:id="rId3">
        <w:r>
          <w:rPr>
            <w:rStyle w:val="InternetLink"/>
            <w:rFonts w:cs="Segoe UI" w:ascii="Segoe UI" w:hAnsi="Segoe UI"/>
            <w:bCs/>
            <w:sz w:val="24"/>
            <w:szCs w:val="24"/>
            <w:lang w:val="pl-PL"/>
          </w:rPr>
          <w:t>http://cyfromaks.home.pl/wroblowe/kolekcja/czubatki.mp3</w:t>
        </w:r>
      </w:hyperlink>
      <w:r>
        <w:rPr>
          <w:rFonts w:cs="Segoe UI" w:ascii="Segoe UI" w:hAnsi="Segoe UI"/>
          <w:bCs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Ptaki zimą” </w:t>
      </w:r>
      <w:r>
        <w:rPr>
          <w:rFonts w:cs="Segoe UI" w:ascii="Segoe UI" w:hAnsi="Segoe UI"/>
          <w:b/>
          <w:sz w:val="24"/>
          <w:szCs w:val="24"/>
          <w:lang w:val="pl-PL"/>
        </w:rPr>
        <w:t>I. Salach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witała mroźna zim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dą długie, szare dn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iężko będzie znowu ptakom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ęc pomagać trzeba i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ysypiemy ziarno wróblom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sikorkom skwarki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 na wiosnę zaśpiewały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im dzieci pomagały.</w:t>
      </w:r>
    </w:p>
    <w:p>
      <w:pPr>
        <w:pStyle w:val="Normal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Nauka wiersza na pamięć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Tekst wiersza to zadanie 1 w karcie pracy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czytają wiersz po cichu, po przeczytaniu starają się określić swoje uczucia, uzasadniając je fragmentami wiersz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łośne, wspólne czytanie wiersza przez dziewczynki, przez chłopców. Powtarzanie po fragmencie, próby mówienia z pamięci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matematyczna „Kto pierwszy w karmniku?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 „Powitania i pożegnania” H. Zdzitowiecki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leca słuchanie tekstu czytanego przez chętne dziecko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Hanna Zdzitowiecka „Powitania i pożegnania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o widzenia! Szczęśliwej drogi! Wracajcie do nas wiosną! – szumi las, szumią przydrożne drzewa na pożegnanie ostatnim odlatującym ptako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uż skowronek nie zaśpiewa wysoko nad polami. Już nie mignie czerwoną kamizelą zięba. Nie przebiegnie przez drogę pliszka siwa, kiwając długim ogonkiem. Nie zabeczy bekas nad wodą (…)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pustoszały pola i lasy… Została tylko nieliczna garstka ptaków nie bojących się zimy, tych, które będą odwiedzać nasze karmniki, gdy mróz i śnieg zagrożą im głode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le co to? Nie minęło wiele dni, a na jarzębinie wśród jagód czerwieni się ptasia kamizel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ju, dju, dju! – gwiżdże nowy przybysz do swojej szarobrunatnej towarzyszk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o gile przyleciały z północy na zimowe wczasy. Na głogu wesoły świergot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sirr, sirr, sirr… – zagadują między sobą czubate jemiołuszki. Na olszynie trajkoczą bez przerwy czeczotki w czerwonych czapeczkach…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itajcie, goście zimowi! – szumi las i przydrożne drzewa. – Życzymy wam dobrych wczasów. Macie tu na gałęziach skrzydlatki jesionów i klonów, lipowe orzeszki i jagody kaliny, jarzębiny, a pod lasem puszyste nasiona na ostach. Częstujcie się, bardzo prosimy…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Ptasie wędrówki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aca z kartą pracy – zadanie 2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łożenie „ptasiej spiżarni”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stawia na środku klasy karton z napisem „Ptasia spiżarnia”. Mówi dzieciom, że w tym pudełku będą gromadzić karmę dla ptaków. Dzieci podają propozycje karmy, nauczyciel proponuje, aby wcześniej dowiedzieć się więcej o ptasich przysmakach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– zadanie 3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uruchamia stronę ptasieogrody.pl, wspólnie z dziećmi decyduje, co można gromadzić.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Pokarmów dla ptaków jest cała masa. Oto miniaturowy przegląd co dla kogo. </w:t>
      </w:r>
      <w:r>
        <w:rPr>
          <w:rFonts w:eastAsia="Times New Roman" w:cs="Segoe UI" w:ascii="Segoe UI" w:hAnsi="Segoe UI"/>
          <w:sz w:val="24"/>
          <w:szCs w:val="20"/>
          <w:lang w:eastAsia="pl-PL"/>
        </w:rPr>
        <w:t xml:space="preserve">Dokładniejsze opisy </w:t>
      </w:r>
      <w:r>
        <w:rPr>
          <w:rFonts w:cs="Segoe UI" w:ascii="Segoe UI" w:hAnsi="Segoe UI"/>
          <w:sz w:val="24"/>
          <w:szCs w:val="24"/>
        </w:rPr>
        <w:t>–</w:t>
      </w:r>
      <w:r>
        <w:rPr>
          <w:rFonts w:eastAsia="Times New Roman" w:cs="Segoe UI" w:ascii="Segoe UI" w:hAnsi="Segoe UI"/>
          <w:sz w:val="24"/>
          <w:szCs w:val="20"/>
          <w:lang w:eastAsia="pl-PL"/>
        </w:rPr>
        <w:t xml:space="preserve"> </w:t>
      </w:r>
      <w:r>
        <w:rPr>
          <w:rFonts w:cs="Segoe UI" w:ascii="Segoe UI" w:hAnsi="Segoe UI"/>
          <w:sz w:val="24"/>
          <w:szCs w:val="24"/>
        </w:rPr>
        <w:t>ptasieogrody.pl</w:t>
      </w:r>
      <w:r>
        <w:rPr>
          <w:rFonts w:eastAsia="Times New Roman" w:cs="Segoe UI" w:ascii="Segoe UI" w:hAnsi="Segoe UI"/>
          <w:sz w:val="24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ind w:left="2160" w:hanging="360"/>
        <w:jc w:val="both"/>
        <w:rPr/>
      </w:pP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Dla małych ptaków wróblowych najlepsze będą </w:t>
      </w:r>
      <w:r>
        <w:rPr>
          <w:rFonts w:eastAsia="Times New Roman" w:cs="Segoe UI" w:ascii="Segoe UI" w:hAnsi="Segoe UI"/>
          <w:b/>
          <w:bCs/>
          <w:sz w:val="24"/>
          <w:szCs w:val="20"/>
          <w:lang w:val="pl-PL" w:eastAsia="pl-PL"/>
        </w:rPr>
        <w:t>ziarna słonecznika</w:t>
      </w: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 (najlepszy będzie słonecznik pastewny) i zbóż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0" w:after="0"/>
        <w:ind w:left="2160" w:hanging="360"/>
        <w:jc w:val="both"/>
        <w:rPr/>
      </w:pP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Dla drozdów </w:t>
      </w: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bCs/>
          <w:sz w:val="24"/>
          <w:szCs w:val="20"/>
          <w:lang w:val="pl-PL" w:eastAsia="pl-PL"/>
        </w:rPr>
        <w:t>jabłka</w:t>
      </w: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 czy </w:t>
      </w:r>
      <w:r>
        <w:rPr>
          <w:rFonts w:eastAsia="Times New Roman" w:cs="Segoe UI" w:ascii="Segoe UI" w:hAnsi="Segoe UI"/>
          <w:b/>
          <w:bCs/>
          <w:sz w:val="24"/>
          <w:szCs w:val="20"/>
          <w:lang w:val="pl-PL" w:eastAsia="pl-PL"/>
        </w:rPr>
        <w:t>owoce jarzębiny</w:t>
      </w: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0"/>
        <w:ind w:left="2160" w:hanging="360"/>
        <w:jc w:val="both"/>
        <w:rPr/>
      </w:pP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Kaczki i łabędzie najlepiej karmić warzywami gotowanymi bez soli, takimi jak </w:t>
      </w:r>
      <w:r>
        <w:rPr>
          <w:rFonts w:eastAsia="Times New Roman" w:cs="Segoe UI" w:ascii="Segoe UI" w:hAnsi="Segoe UI"/>
          <w:b/>
          <w:bCs/>
          <w:sz w:val="24"/>
          <w:szCs w:val="20"/>
          <w:lang w:val="pl-PL" w:eastAsia="pl-PL"/>
        </w:rPr>
        <w:t>marchew czy ziemniaki</w:t>
      </w: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2160" w:hanging="360"/>
        <w:jc w:val="both"/>
        <w:rPr/>
      </w:pP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Sikory, dzięcioły a nawet mewy można karmić kawałkami </w:t>
      </w:r>
      <w:r>
        <w:rPr>
          <w:rFonts w:eastAsia="Times New Roman" w:cs="Segoe UI" w:ascii="Segoe UI" w:hAnsi="Segoe UI"/>
          <w:b/>
          <w:bCs/>
          <w:sz w:val="24"/>
          <w:szCs w:val="20"/>
          <w:lang w:val="pl-PL" w:eastAsia="pl-PL"/>
        </w:rPr>
        <w:t>słoniny</w:t>
      </w: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, koniecznie </w:t>
      </w:r>
      <w:r>
        <w:rPr>
          <w:rFonts w:eastAsia="Times New Roman" w:cs="Segoe UI" w:ascii="Segoe UI" w:hAnsi="Segoe UI"/>
          <w:b/>
          <w:bCs/>
          <w:sz w:val="24"/>
          <w:szCs w:val="20"/>
          <w:lang w:val="pl-PL" w:eastAsia="pl-PL"/>
        </w:rPr>
        <w:t>niewędzonej i niesolonej</w:t>
      </w: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. Mewy można karmić rybami lub ich kawałkami, byleby były śwież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0" w:after="280"/>
        <w:ind w:left="2160" w:hanging="360"/>
        <w:jc w:val="both"/>
        <w:rPr/>
      </w:pP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Pokarm musi pochodzić z pewnego źródła i musi być </w:t>
      </w:r>
      <w:r>
        <w:rPr>
          <w:rFonts w:eastAsia="Times New Roman" w:cs="Segoe UI" w:ascii="Segoe UI" w:hAnsi="Segoe UI"/>
          <w:b/>
          <w:bCs/>
          <w:sz w:val="24"/>
          <w:szCs w:val="20"/>
          <w:lang w:val="pl-PL" w:eastAsia="pl-PL"/>
        </w:rPr>
        <w:t>zawsze świeży</w:t>
      </w:r>
      <w:r>
        <w:rPr>
          <w:rFonts w:eastAsia="Times New Roman" w:cs="Segoe UI" w:ascii="Segoe UI" w:hAnsi="Segoe UI"/>
          <w:sz w:val="24"/>
          <w:szCs w:val="20"/>
          <w:lang w:val="pl-PL" w:eastAsia="pl-PL"/>
        </w:rPr>
        <w:t xml:space="preserve">. </w:t>
      </w:r>
    </w:p>
    <w:p>
      <w:pPr>
        <w:pStyle w:val="Normal"/>
        <w:spacing w:before="0" w:after="0"/>
        <w:ind w:left="1440" w:hanging="0"/>
        <w:jc w:val="both"/>
        <w:rPr>
          <w:rFonts w:ascii="Segoe UI" w:hAnsi="Segoe UI" w:eastAsia="Times New Roman" w:cs="Segoe UI"/>
          <w:sz w:val="24"/>
          <w:szCs w:val="20"/>
          <w:lang w:val="pl-PL" w:eastAsia="pl-PL"/>
        </w:rPr>
      </w:pPr>
      <w:r>
        <w:rPr>
          <w:rFonts w:eastAsia="Times New Roman" w:cs="Segoe UI" w:ascii="Segoe UI" w:hAnsi="Segoe UI"/>
          <w:b/>
          <w:bCs/>
          <w:sz w:val="24"/>
          <w:szCs w:val="20"/>
          <w:lang w:val="pl-PL" w:eastAsia="pl-PL"/>
        </w:rPr>
        <w:t>Nie polecam chleba jako pokarmu dla ptaków, ponieważ chleb podawany w nadmiarze powoduje groźną chorobę przewodu pokarmowego ptaków – kwasicę. Ponadto chleb szybko się psuje i pleśnieje.</w:t>
      </w:r>
      <w:r>
        <w:rPr>
          <w:rStyle w:val="FootnoteCharacters"/>
          <w:rStyle w:val="FootnoteAnchor"/>
          <w:rFonts w:eastAsia="Times New Roman" w:cs="Segoe UI" w:ascii="Segoe UI" w:hAnsi="Segoe UI"/>
          <w:sz w:val="24"/>
          <w:szCs w:val="20"/>
          <w:lang w:eastAsia="pl-PL"/>
        </w:rPr>
        <w:footnoteReference w:id="2"/>
      </w:r>
    </w:p>
    <w:p>
      <w:pPr>
        <w:pStyle w:val="Normal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ypomnienie wiersza „Ptaki zimą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ówienie wiersza wspólnie na tle podkładu dźwiękoweg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ruchowa: Czy do siebie pasujemy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rozdaje dzieciom kartki z działaniami typu: 5+4, 15+5, 25+4, 9-2, 19-2, 29-2. Każde dziecko przyczepia kartkę do klatki piersiowej. Dzieci szukają dziecka z działaniem, które pasuje do jego działa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odawanie i odejmowanie w zakresie 30 poprzez analogię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wiesza na tablicy kartki z działaniami:</w:t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3 + 5</w:t>
        <w:tab/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3 + 5</w:t>
        <w:tab/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3 + 5</w:t>
        <w:tab/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osi, aby dzieci obserwowały działania i powiedziały, co zauważyły (zawsze dodajemy 5, w każdym pierwszym składniku są 3 jedności, zmieniają się dziesiątki).</w:t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enie wartości i uporządkowanie działań od najniższej do najwyższej wartości.</w:t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9 - 2</w:t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9 - 2</w:t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9 -2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tępowanie, jak przy dodawani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działania 22 + 6 i 27 - 5, prosi dzieci o podanie działań, które ułatwią oblicz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kartą pracy – zadanie 4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anie zadania metodą kruszeni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Zadanie: </w:t>
      </w:r>
      <w:r>
        <w:rPr>
          <w:rFonts w:cs="Segoe UI" w:ascii="Segoe UI" w:hAnsi="Segoe UI"/>
          <w:i/>
          <w:sz w:val="24"/>
          <w:szCs w:val="24"/>
          <w:lang w:val="pl-PL"/>
        </w:rPr>
        <w:t>W leśnym karmniku było 15 wróbli i 13 sikorek. Ile ptaków było w karmniku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skazują dane i problem. Podają rozwiązanie. Nauczyciel zapisuje działanie bez wynik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 o zmianę danych, tak aby ułatwić sobie obliczen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ają swoje pomysły, rozwiązują zadanie przekształcone, nauczyciel zapisuje rozwiązanie. Wraca do zadania głównego i prosi o obliczenie wyniku rozwiązania. Zredagowanie odpowiedzi do zadań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aca z kartą pracy </w:t>
      </w:r>
      <w:r>
        <w:rPr>
          <w:rFonts w:cs="Segoe UI" w:ascii="Segoe UI" w:hAnsi="Segoe UI"/>
          <w:sz w:val="24"/>
          <w:szCs w:val="24"/>
        </w:rPr>
        <w:t>– zadanie</w:t>
      </w:r>
      <w:r>
        <w:rPr>
          <w:rFonts w:cs="Segoe UI" w:ascii="Segoe UI" w:hAnsi="Segoe UI"/>
          <w:sz w:val="24"/>
          <w:szCs w:val="24"/>
          <w:lang w:val="pl-PL"/>
        </w:rPr>
        <w:t xml:space="preserve"> 5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isownia zmiękczeń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oleca znaleźć i podkreślić wyrazy ze zmiękczeniami: ci, si, zi, n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dczytują znalezione wyrazy. Nauczyciel wybiera dwa, np.: śnieg i zim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zeprowadzenie analizy słuchowo-wzrokowej wyrazów. Obserwacja innych wyrazów tego typu z tekstu. Próby sformułowania wniosków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z „i” zmiękczamy przed samogłoską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z „i” zmiękczamy, gdy zmiękczenie jest sylabą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– zadanie 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Śpiewanie piosenki „Zła Zima” z ilustracją ruchow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prostego karmnika z wykorzystaniem surowców wtórny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para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teriał: 2 butelki PET, 4 patyczki szaszłykowe, sznurek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rzędzia: nożyczk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: Do jednej butelki w boki 2 cm nad podstawą wbijamy na krzyż dwa patyki, do których przywiązujemy sznurek – wieszak. Tę butelkę wypełniamy drobnym ziarnem. Drugą butelkę rozcinamy na połowę, w dolnej wycinamy z boku dwa okienka (5cm x 4cm). Podkładamy tę część pod otwór butelki z nasionami i łączymy przez przekłucie dwoma patykami, tak aby zostawić przestrzeń na osypujące się ziarn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Ten karmnik można obejrzeć: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tvnmeteo.tvn24.pl/informacje-pogoda/ciekawostki,49/dla-jednych-slonina-dla-innych-jablka-poradnik-dokarmiania-ptakow,151482,1,0.html</w:t>
        </w:r>
      </w:hyperlink>
      <w:r>
        <w:rPr>
          <w:rStyle w:val="InternetLink"/>
          <w:rFonts w:cs="Segoe UI" w:ascii="Segoe UI" w:hAnsi="Segoe UI"/>
          <w:sz w:val="24"/>
          <w:szCs w:val="24"/>
          <w:lang w:val="pl-PL"/>
        </w:rPr>
        <w:t>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dom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jście na szkolne podwórko i zawieszenie karmnik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ecytacja wiersza „Ptaki zimą”. 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Krótka obserwacja karmników z ukrycia.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tasieogrody.pl/Czym_karmić_ptaki,_żeby_było_dobrz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fromaks.home.pl/wroblowe/kolekcja/czubatki.mp3" TargetMode="External"/><Relationship Id="rId3" Type="http://schemas.openxmlformats.org/officeDocument/2006/relationships/hyperlink" Target="http://cyfromaks.home.pl/wroblowe/kolekcja/czubatki.mp3" TargetMode="External"/><Relationship Id="rId4" Type="http://schemas.openxmlformats.org/officeDocument/2006/relationships/hyperlink" Target="http://tvnmeteo.tvn24.pl/informacje-pogoda/ciekawostki,49/dla-jednych-slonina-dla-innych-jablka-poradnik-dokarmiania-ptakow,151482,1,0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43:00Z</dcterms:created>
  <dc:creator/>
  <dc:description/>
  <cp:keywords/>
  <dc:language>en-US</dc:language>
  <cp:lastModifiedBy/>
  <dcterms:modified xsi:type="dcterms:W3CDTF">2015-08-25T10:59:00Z</dcterms:modified>
  <cp:revision>1</cp:revision>
  <dc:subject/>
  <dc:title/>
</cp:coreProperties>
</file>