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Blok tematyczny</w:t>
      </w:r>
      <w:r>
        <w:rPr>
          <w:rFonts w:cs="Segoe UI" w:ascii="Segoe UI" w:hAnsi="Segoe UI"/>
          <w:sz w:val="24"/>
        </w:rPr>
        <w:t>: Jesienne zbior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Temat dnia</w:t>
      </w:r>
      <w:r>
        <w:rPr>
          <w:rFonts w:cs="Segoe UI" w:ascii="Segoe UI" w:hAnsi="Segoe UI"/>
          <w:sz w:val="24"/>
        </w:rPr>
        <w:t>: Zdrowie prosto z sadu</w:t>
      </w:r>
    </w:p>
    <w:p>
      <w:pPr>
        <w:pStyle w:val="Normal"/>
        <w:spacing w:before="200" w:after="200"/>
        <w:jc w:val="both"/>
        <w:rPr/>
      </w:pPr>
      <w:r>
        <w:rPr>
          <w:rFonts w:cs="Segoe UI" w:ascii="Segoe UI" w:hAnsi="Segoe UI"/>
          <w:b/>
          <w:sz w:val="24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skonalenie techniki cichego czyt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poznanie z pracą sadownik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poznawanie owoców i nazywanie drzew owocow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sprawnienie techniki rachunkow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skonalenie operacji umysłow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janie przebojowości, odwagi i pomysłowości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 ze zrozumieniem tekst i poleceni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kazuje postaci występujące w tekśc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zyta tekst z podziałem na rol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szukuje fragment będący odpowiedzią na pytan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ygotowuje sałatkę owocow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kłada hasła reklamujące własny produkt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znaje pracę sadownik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na nazwy drzew i ich owoców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</w:rPr>
        <w:t>tworzy zbiory według cech jakościowych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tworzy i przekształca układy rytmiczn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prawnie dodaje i odejmuje w zakresie 20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</w:rPr>
        <w:t>rozwiązuje zagadki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Środki dydaktyczne: </w:t>
      </w:r>
      <w:r>
        <w:rPr>
          <w:rFonts w:cs="Segoe UI" w:ascii="Segoe UI" w:hAnsi="Segoe UI"/>
          <w:sz w:val="24"/>
        </w:rPr>
        <w:t xml:space="preserve">owoce (jabłka, gruszki, śliwki), produkty do sałatki owocowej (owoce obrane i pokrojone, miód, jogurt, miseczki, łyżeczki, fartuszki, serwetki), tekst do czytania, karty do gry edukacyjnej, film 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</w:rPr>
          <w:t>http://www.youtube.com/watch?v=nwvE5mq2KlM</w:t>
        </w:r>
      </w:hyperlink>
      <w:r>
        <w:rPr>
          <w:rStyle w:val="InternetLink"/>
          <w:rFonts w:cs="Segoe UI" w:ascii="Segoe UI" w:hAnsi="Segoe UI"/>
          <w:color w:val="000000"/>
          <w:sz w:val="24"/>
          <w:u w:val="none"/>
        </w:rPr>
        <w:t>, kartki z działaniami, karty pracy, zagadki, tradycyjna gra edukacyjna „Z jakiego jestem drzewa?”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Rodzaje aktywności dziecięcej: </w:t>
      </w:r>
      <w:r>
        <w:rPr>
          <w:rFonts w:cs="Segoe UI" w:ascii="Segoe UI" w:hAnsi="Segoe UI"/>
          <w:sz w:val="24"/>
        </w:rPr>
        <w:t>polonistyczna, matematyczna, przyrodnicza, społeczna, plast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częstuje dzieci pokrojonymi w kawałki owocami: gruszką, jabłkiem, śliwk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Dzieci tworzą grupy według wybranego owocu. Każda grupa na jednej dużej kartce rysuje i koloruje wybrany przez grupę owoc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artki dzieci zawieszają na tabli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Czytanie teks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czytają po cichu tekst z poleceniem policzenia osób potrzebnych do przeczytania tego tekstu z podziałem na rol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</w:rPr>
      </w:pPr>
      <w:r>
        <w:rPr>
          <w:rFonts w:cs="Segoe UI" w:ascii="Segoe UI" w:hAnsi="Segoe UI"/>
          <w:b/>
          <w:i/>
          <w:sz w:val="24"/>
        </w:rPr>
        <w:t>„</w:t>
      </w:r>
      <w:r>
        <w:rPr>
          <w:rFonts w:cs="Segoe UI" w:ascii="Segoe UI" w:hAnsi="Segoe UI"/>
          <w:b/>
          <w:i/>
          <w:sz w:val="24"/>
        </w:rPr>
        <w:t>W sadzie”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Katarzyna Sowul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</w:rPr>
        <w:t>„</w:t>
      </w:r>
      <w:r>
        <w:rPr>
          <w:rFonts w:cs="Segoe UI" w:ascii="Segoe UI" w:hAnsi="Segoe UI"/>
          <w:i/>
          <w:sz w:val="24"/>
        </w:rPr>
        <w:t>Sobotnie popołudnie było wyjątkowo ciepłe i słoneczne. Zaraz po obiedzie Kasia, Olek i Marek wybrali się do sadu dziadka. Kasia miała ochotę na śliwki, Marek na jabłka, a Olek na grusz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Patrzcie! Śliwki robaczywki! – krzyknęła Kasia. – Uważajcie na osy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Osy przepadały za leżącymi na trawie, dojrzałymi owocami, które opadły z drze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Kasia dotknęła pnia śliwy i zadarła głowę, aby dostrzec jakąś smakowitą śliwk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Chłopcy poszli dalej, uważnie patrząc pod nogi. Po jakimś czasie dzieci spotkały się pod starą wiśnią. Każde z nich trzymało w ręku swój ulubiony owoc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Śliwka jest najładniejsza! – zdecydowała Kas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Nieprawda! – zaprzeczali zgodnie chłopc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A właśnie, że tak! Najpiękniejszy kolor na świecie ma fioletowa śliwka! – upierała się Kasia. – To prawdziwa „miss koloru”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Ładna jest śliwka, ale mała – powiedział Marek. – W kategorii „największy owoc” zwycięża jabłko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Jabłko, które przyniósł, było naprawdę ogromn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Śliwka ma ładny kolor. Jabłko jest duże. Ale gruszka ma najpiękniejszy kształt! – Olek z dumą podniósł w górę gruszk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Panie i panowie, oto miss piękności! Brawo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Przekonajmy się, kto zostanie „miss słodyczy”! – powiedziała Kas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i/>
          <w:sz w:val="24"/>
        </w:rPr>
        <w:t>- Właśnie! – zgodzili się chłopcy. – Czas na deser!”</w:t>
      </w:r>
      <w:r>
        <w:rPr>
          <w:rStyle w:val="FootnoteCharacters"/>
          <w:rStyle w:val="FootnoteAnchor"/>
          <w:rFonts w:cs="Segoe UI" w:ascii="Segoe UI" w:hAnsi="Segoe UI"/>
          <w:sz w:val="24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Czytanie tekstu z podziałem na rol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wymieniają osoby biorące udział w opowiadaniu. Nauczyciel wybiera osoby chętne do głośnego czytania oraz narratora. Czytanie powtarzamy jeszcze raz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Wyszukiwanie fragmentu tekstu jako odpowiedzi na py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zadaje pytania, a dzieci szukają i odczytują właściwe fragmenty będące odpowiedzią na postawione py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Pytania: </w:t>
      </w:r>
      <w:r>
        <w:rPr>
          <w:rFonts w:cs="Segoe UI" w:ascii="Segoe UI" w:hAnsi="Segoe UI"/>
          <w:i/>
          <w:sz w:val="24"/>
        </w:rPr>
        <w:t xml:space="preserve">„Gdzie i po co wybrały się dzieci?, Jaki owoc został „miss koloru”?, Jak zaprezentował swój wybór Marek?, Dlaczego Olek wybrał gruszkę?, Do czego posłużą dzieciom owoce?”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</w:rPr>
        <w:t>Praca z kartą pracy – zadanie 1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rzygotowanie sałatki owocow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aca w grupach. Każde dziecko z grupy przyniosło obrany i pokrojony w kawałki owoc. Przygotowanie się do pracy. Wspólne wykonanie sałatki poprzez wymieszanie owoców w miseczce, dołożenie miodu i jogur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sprzątanie miejsca pracy. Przygotowanie do degustacji: ułożenie hasła reklamującego wyrób grupy, zapisanie hasła na kartce i umieszczenie przed swoją sałatką. Degustacj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Tradycyjna gra edukacyjna – „Z jakiego jestem drzewa?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Rozmowa na temat gr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Nauczyciel zadaje pytanie: </w:t>
      </w:r>
      <w:r>
        <w:rPr>
          <w:rFonts w:cs="Segoe UI" w:ascii="Segoe UI" w:hAnsi="Segoe UI"/>
          <w:i/>
          <w:sz w:val="24"/>
        </w:rPr>
        <w:t>„Czego nauczyliście się w tej grze?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Wykorzystanie kart do gry jako elementów do klasyfikacji zbior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>Tworzenie zbiorów według cech jakościowych: owoce jadalne – niejadalne, polskie – egzotyczne, twarde – miękkie, żółte – brązowe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z kartą pracy – zadanie 2 i 3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Tworzenie układów rytmicznych z owoc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układa rytm 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Jabłko – jabłko – gruszka – gruszka – gruszka – śliwka – jabłko… Dzieci kontynuują rytm. Nauczyciel prosi o zastąpienie owoców dźwiękiem, np. jabłko – klaśnięcie, gruszka – pstryknięcie, śliwka – tupnięcie. Odtwarzanie rytmu przez dzieci po kolei (każde dziecko realizuje jeden dźwięk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zieci w parach tworzą układy rytmiczne z obrazków owoców i zastępują obraz dźwiękiem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sadowni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Obejrzenie filmu o zbiorze jabłek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hyperlink r:id="rId3">
        <w:r>
          <w:rPr>
            <w:rStyle w:val="InternetLink"/>
            <w:rFonts w:cs="Segoe UI" w:ascii="Segoe UI" w:hAnsi="Segoe UI"/>
            <w:color w:val="000000"/>
            <w:sz w:val="24"/>
          </w:rPr>
          <w:t>http://www.youtube.com/watch?v=nwvE5mq2KlM</w:t>
        </w:r>
      </w:hyperlink>
      <w:r>
        <w:rPr>
          <w:rFonts w:cs="Segoe UI" w:ascii="Segoe UI" w:hAnsi="Segoe UI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edzi na temat pracy sadownika jesieni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z kartą pracy – zadanie 4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Dodawanie i odejmowanie w zakresie 2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achunek pamięciowy – łańcuszek liczbowy (nauczyciel powoli dyktuje działanie, dzieci po cichu liczą, nauczyciel prosi wybrane dziecko o podanie wyniku): 5 + 6 + 4 – 7 – 3 + 12 – 10 = itp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Liczymy na czas: nauczyciel rozdaje kartki z 10 przykładami dostosowanymi do poziomu liczenia dzieci (mogą być przykłady z zakresu 20, 10, powyżej 20). W czasie 1 minuty dzieci liczą, po minucie nauczyciel zbiera kartki i bierze je do spraw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z kartą pracy – zadanie 5 i 6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 xml:space="preserve">Rozwiązywanie zagadek o owocach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czyta zagadki, uczniowie, którzy rozwiążą zagadkę, ustawiają się pod kartką z obrazkiem owocu wykonanym na początku zaję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Fioletowa skórka,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 nią miąższ złot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bra na powidł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sz w:val="24"/>
        </w:rPr>
        <w:t xml:space="preserve">Dobra na kompoty. </w:t>
      </w:r>
      <w:r>
        <w:rPr>
          <w:rFonts w:cs="Segoe UI" w:ascii="Segoe UI" w:hAnsi="Segoe UI"/>
          <w:i/>
          <w:sz w:val="24"/>
        </w:rPr>
        <w:t>(śliwka)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Bardzo miękka i soczysta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padła do fartusz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szystkie dzieci wiedzą dobrze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sz w:val="24"/>
        </w:rPr>
        <w:t xml:space="preserve">Że to polska ….. </w:t>
      </w:r>
      <w:r>
        <w:rPr>
          <w:rFonts w:cs="Segoe UI" w:ascii="Segoe UI" w:hAnsi="Segoe UI"/>
          <w:i/>
          <w:sz w:val="24"/>
        </w:rPr>
        <w:t>(gruszka)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Do szarlotki z sadu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makołyk nie lad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Będzie kompot do obiadu,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będzie marmolada. </w:t>
      </w:r>
      <w:r>
        <w:rPr>
          <w:rFonts w:cs="Segoe UI" w:ascii="Segoe UI" w:hAnsi="Segoe UI"/>
          <w:i/>
          <w:sz w:val="24"/>
        </w:rPr>
        <w:t>(jabłk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z kartą pracy – zadanie 7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odsumowanie zaję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zaczyna zdanie: „Gdyby nie było sadu, to ….”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b/>
          <w:sz w:val="24"/>
        </w:rPr>
        <w:t>Praca domowa – zadanie 8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K. Sowula, Elementarz XXI wieku podręcznik, klasa 2, cz. I, Nowa Era, Warszawa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wvE5mq2KlM" TargetMode="External"/><Relationship Id="rId3" Type="http://schemas.openxmlformats.org/officeDocument/2006/relationships/hyperlink" Target="http://www.youtube.com/watch?v=nwvE5mq2Kl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00:00Z</dcterms:modified>
  <cp:revision>6</cp:revision>
  <dc:subject/>
  <dc:title/>
</cp:coreProperties>
</file>