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Blok tematyczny</w:t>
      </w:r>
      <w:r>
        <w:rPr>
          <w:rFonts w:cs="Segoe UI" w:ascii="Segoe UI" w:hAnsi="Segoe UI"/>
          <w:sz w:val="24"/>
        </w:rPr>
        <w:t>: Jesienne zbior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Temat dnia</w:t>
      </w:r>
      <w:r>
        <w:rPr>
          <w:rFonts w:cs="Segoe UI" w:ascii="Segoe UI" w:hAnsi="Segoe UI"/>
          <w:sz w:val="24"/>
        </w:rPr>
        <w:t>: Jesień w ogródku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nie ze zrozumieniem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głośne czyta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budowa roślin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nie nazw warzy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anie reszty przez dopełniani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porządkowanie wyrazów według alfabet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nie pracy ogrodnik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aktywny udział w zabawie i pracy w para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 się samodzielnie na temat minionych wakacji, obejrzanego filmu i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 ze zrozumieniem czytanego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darza uwagą mówiącego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ze zrozumieniem polec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kłada pytania do rozmowy z ogrodnik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kolejność liter w alfabec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sługuje się wag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daje resztę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mienia pieniądz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pełnia do podanej liczb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ekształca zadan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godnie współpracuje z kolegą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 xml:space="preserve">Środki dydaktyczne: </w:t>
      </w:r>
      <w:r>
        <w:rPr>
          <w:rFonts w:cs="Segoe UI" w:ascii="Segoe UI" w:hAnsi="Segoe UI"/>
          <w:sz w:val="24"/>
        </w:rPr>
        <w:t>warzywa, etykiety z warzywami, tablica multimedialna, karta pracy, ćwiczenie interaktywne (lub karta ćwiczenia interaktywnego) „Warzywny alfabet”, animacja komputerowa  „Budowa rośliny”, waga, żetony, zabawa, tradycyjna gra matematyczna „Stragan z warzywami”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Rodzaje aktywności dziecięcej: </w:t>
      </w:r>
      <w:r>
        <w:rPr>
          <w:rFonts w:cs="Segoe UI" w:ascii="Segoe UI" w:hAnsi="Segoe UI"/>
          <w:sz w:val="24"/>
        </w:rPr>
        <w:t>polonistyczna, społeczna, przyrodnicza, matematyczna, techni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rozkłada w sali lekcyjnej emblematy z rysunkami warzyw. Dzieci szukają ich, przyczepiają je do bluzki. Przedstawiają się według schematu: „Jestem marchewka. Jestem pomarańczowa i słodka. W kuchni przydam się do zrobienia surówki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Nawiązanie do wycieczki z dnia poprzedniego, oglądanie zdjęć wykonanych w ogrodzie. Swobodne wypowiedzi na temat wyglądu ogrodu jesienią w oparciu o wrażenia z wycieczki i ilustracji </w:t>
      </w:r>
      <w:hyperlink r:id="rId2">
        <w:r>
          <w:rPr>
            <w:rStyle w:val="InternetLink"/>
            <w:rFonts w:cs="Segoe UI" w:ascii="Segoe UI" w:hAnsi="Segoe UI"/>
            <w:sz w:val="24"/>
          </w:rPr>
          <w:t>http://rudkiewiczanna.republika.pl/z_kroniki_klasy_2.htm</w:t>
        </w:r>
      </w:hyperlink>
      <w:r>
        <w:rPr>
          <w:rFonts w:cs="Segoe UI" w:ascii="Segoe UI" w:hAnsi="Segoe UI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Budowa rośliny na przykładzie pomidora lub dyn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Animacja komputerowa – „Budowa rośliny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kazywanie na okazie naturalnym części nadziemnej i podziemnej. Nazywanie elementów części nadziemn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Wykonanie zadania 1 z karty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zygotowanie do spotkania z ogrodniki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informuje o przybyciu do klasy gościa – ogrodnika. Pyta dzieci, czego chciałyby się dowiedzieć od gości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Praca w zespołach 4-osobowych. Układanie pytań do wywiadu z ogrodnikiem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Osoby wytypowane przez zespół czytają ułożone pytania, po odczytaniu wszystkich dzieci decydują, które pytania zostaną zadane w czasie spotkan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Głośne czytanie wiers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jaśnienie słów: „matrona”, „panoszy”, „modraki”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W czasie słuchania wiersza dzieci mają zapamiętać jak najwięcej nazw warzyw.</w:t>
      </w:r>
      <w:r>
        <w:rPr>
          <w:rFonts w:cs="Segoe UI" w:ascii="Segoe UI" w:hAnsi="Segoe UI"/>
          <w:b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i/>
          <w:sz w:val="24"/>
          <w:szCs w:val="24"/>
          <w:lang w:eastAsia="pl-PL"/>
        </w:rPr>
        <w:t>„</w:t>
      </w:r>
      <w:r>
        <w:rPr>
          <w:rFonts w:eastAsia="Times New Roman" w:cs="Segoe UI" w:ascii="Segoe UI" w:hAnsi="Segoe UI"/>
          <w:b/>
          <w:i/>
          <w:sz w:val="24"/>
          <w:szCs w:val="24"/>
          <w:lang w:eastAsia="pl-PL"/>
        </w:rPr>
        <w:t>Jesień w ogródku”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i/>
          <w:sz w:val="24"/>
        </w:rPr>
        <w:t>W ogródku moich rodziców</w:t>
        <w:br/>
        <w:t>rośnie zdrowych warzyw wiele</w:t>
        <w:br/>
        <w:t>do kanapek do sałatek</w:t>
        <w:br/>
        <w:t>i do zupy na niedzielę</w:t>
        <w:br/>
        <w:br/>
        <w:t>Pod płotem słonecznik złoty</w:t>
        <w:br/>
        <w:t>w ciepłym słonku się opala</w:t>
        <w:br/>
        <w:t>fasola pnąc się po tyczce</w:t>
        <w:br/>
        <w:t>zerka na sąsiada z dala</w:t>
        <w:br/>
        <w:br/>
        <w:t>Marchew pietruszka i seler</w:t>
        <w:br/>
        <w:t>rosną równo w jednym rzędzie</w:t>
        <w:br/>
        <w:t>a na groszku tym pachnącym</w:t>
        <w:br/>
        <w:t>pajęczynę pająk przędzie</w:t>
        <w:br/>
        <w:br/>
        <w:t>Tuż przy furtce jak matrona</w:t>
        <w:br/>
        <w:t>panoszy się pulchna dynia</w:t>
        <w:br/>
        <w:t>zrób mi miejsce moja panno</w:t>
        <w:br/>
        <w:t>prosi ją chuda cukinia</w:t>
        <w:br/>
        <w:br/>
        <w:t>Rację przyznał jej pomidor</w:t>
        <w:br/>
        <w:t>z krzaczka na dynię spoziera</w:t>
        <w:br/>
        <w:t>no bo gruba jest jak beczka</w:t>
        <w:br/>
        <w:t>tylko miejsce im zabiera</w:t>
        <w:br/>
        <w:br/>
        <w:t>Na zagonie gdzie modraki</w:t>
        <w:br/>
        <w:t>czerwone liście ubrały</w:t>
        <w:br/>
        <w:t>główki zielonej kapusty</w:t>
        <w:br/>
        <w:t>ciągle o coś się sprzeczały</w:t>
        <w:br/>
        <w:br/>
        <w:t>Wtórowały im buraki</w:t>
        <w:br/>
        <w:t>piękne duże i czerwone</w:t>
        <w:br/>
        <w:t>pominęły to milczeniem</w:t>
        <w:br/>
        <w:t>długie ogórki zielone</w:t>
        <w:br/>
        <w:br/>
        <w:t>Na końcu działki cebula</w:t>
        <w:br/>
        <w:t>płacze że sucha i chora</w:t>
        <w:br/>
        <w:t>bo już jesień moi drodzy</w:t>
        <w:br/>
        <w:t>i warzywa zebrać pora</w:t>
      </w:r>
      <w:r>
        <w:rPr>
          <w:rFonts w:cs="Segoe UI" w:ascii="Segoe UI" w:hAnsi="Segoe UI"/>
          <w:sz w:val="24"/>
        </w:rPr>
        <w:tab/>
      </w:r>
    </w:p>
    <w:p>
      <w:pPr>
        <w:pStyle w:val="Normal"/>
        <w:tabs>
          <w:tab w:val="clear" w:pos="720"/>
          <w:tab w:val="left" w:pos="3120" w:leader="none"/>
        </w:tabs>
        <w:ind w:left="709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. Sobik</w:t>
      </w:r>
      <w:r>
        <w:rPr>
          <w:rStyle w:val="FootnoteCharacters"/>
          <w:rStyle w:val="FootnoteAnchor"/>
          <w:rFonts w:cs="Segoe UI" w:ascii="Segoe UI" w:hAnsi="Segoe UI"/>
          <w:sz w:val="24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wymieniają nazwy warzyw usłyszane w czasie czyt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prosi, aby odpowiedzieć na pytania: „</w:t>
      </w:r>
      <w:r>
        <w:rPr>
          <w:rFonts w:cs="Segoe UI" w:ascii="Segoe UI" w:hAnsi="Segoe UI"/>
          <w:i/>
          <w:sz w:val="24"/>
        </w:rPr>
        <w:t xml:space="preserve">Gdzie rośnie słonecznik?, Jakie warzywo panoszy się jak matrona?” </w:t>
      </w:r>
      <w:r>
        <w:rPr>
          <w:rFonts w:cs="Segoe UI" w:ascii="Segoe UI" w:hAnsi="Segoe UI"/>
          <w:sz w:val="24"/>
        </w:rPr>
        <w:t>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</w:rPr>
        <w:t>Wykonanie zadania 2 z karty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Zabawa ruchowa „Król Lul w ogrodzie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wybierają spośród siebie Króla Lula, który będzie zgadywał, co dzieci robiły w ogrodzie. Zabawa jest zamknięta w ramach dialogu dzieci – Król Lul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„</w:t>
      </w:r>
      <w:r>
        <w:rPr>
          <w:rFonts w:cs="Segoe UI" w:ascii="Segoe UI" w:hAnsi="Segoe UI"/>
          <w:sz w:val="24"/>
        </w:rPr>
        <w:t>- Dzień dobry, Królu Lulu!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Dzień dobry, dzieci-śmieci! Gdzieście byli i coście robili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Byliśmy w ogrodzie i robiliśmy to –”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naśladują czynności wykonywane w ogrodzie, Król odgaduje i chwyta jedno dziecko, które zostaje nowym Królem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Spotkanie z ogrodniki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Dzieci w czasie spotkania zadają wybrane przez siebie pytania. Dziękują za spotkanie i przyniesione przez ogrodnika warzyw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Zabawa w skle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yniesione przez ogrodnika warzywa dzieci porządkują, tworząc stoisko sklepu warzywnego (jeśli warzyw jest dużo, można utworzyć dwa stoiska, dzieląc dzieci na dwie grupy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wyznacza kasjera bankowego, dwóch sprzedawców (obsługującego klientów i kasjera). Kasjer bankowy wypłaca klientom żetony z nominałem 1, 2, 5 i banknoty 10 i 20, rozmi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lienci ustawiają się w kolejkę i dokonują zakupów. Sprzedawcy ważą towar, przyjmują zapłatę i wydają resztę. Utarg wpłacają do kasjera bankowego. Zabawę można wzbogacić, wprowadzając paragony i pokwitowania wpłaty i wypłaty, które dzieci zachowują do dalszej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 zakończeniu zabawy dzieci porządkują klasę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Dopełnianie jako sposób wydawania resz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Dzieci mają przed sobą paragony z zakupów. Podają wartości paragonów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zapisuje wartość 20 jako wartość daną kasjerowi i pyta dzieci, ile reszty powinny otrzymać, jeśli zakupy kosztowały np. 6 zł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pyta o sposób obliczenia reszty. Dzieci przedstawiają swoje pomysły – przez różnicę i przez dopełnienie. Dzieci wyjaśniają sposoby obliczeń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prezentuje dzieciom tabelę:</w:t>
      </w:r>
    </w:p>
    <w:tbl>
      <w:tblPr>
        <w:tblW w:w="9200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2300"/>
        <w:gridCol w:w="2300"/>
      </w:tblGrid>
      <w:tr>
        <w:trPr>
          <w:trHeight w:val="80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</w:rPr>
            </w:pPr>
            <w:r>
              <w:rPr>
                <w:rFonts w:cs="Segoe UI" w:ascii="Segoe UI" w:hAnsi="Segoe UI"/>
                <w:b/>
                <w:sz w:val="28"/>
              </w:rPr>
              <w:t>Dajemy do kas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</w:rPr>
            </w:pPr>
            <w:r>
              <w:rPr>
                <w:rFonts w:cs="Segoe UI" w:ascii="Segoe UI" w:hAnsi="Segoe UI"/>
                <w:b/>
                <w:sz w:val="28"/>
              </w:rPr>
              <w:t>Wartość zakupów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</w:rPr>
            </w:pPr>
            <w:r>
              <w:rPr>
                <w:rFonts w:cs="Segoe UI" w:ascii="Segoe UI" w:hAnsi="Segoe UI"/>
                <w:b/>
                <w:sz w:val="28"/>
              </w:rPr>
              <w:t>Reszt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</w:rPr>
            </w:pPr>
            <w:r>
              <w:rPr>
                <w:rFonts w:cs="Segoe UI" w:ascii="Segoe UI" w:hAnsi="Segoe UI"/>
                <w:b/>
                <w:sz w:val="28"/>
              </w:rPr>
              <w:t>Obliczenie</w:t>
            </w:r>
          </w:p>
        </w:tc>
      </w:tr>
      <w:tr>
        <w:trPr>
          <w:trHeight w:val="86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20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6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20015</wp:posOffset>
                      </wp:positionV>
                      <wp:extent cx="361950" cy="257175"/>
                      <wp:effectExtent l="12700" t="13335" r="12700" b="12065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33.7pt;margin-top:9.45pt;width:28.45pt;height:20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  <w:sz w:val="24"/>
              </w:rPr>
              <w:t>20 – 6 = 14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175</wp:posOffset>
                      </wp:positionV>
                      <wp:extent cx="295275" cy="228600"/>
                      <wp:effectExtent l="12700" t="12700" r="12700" b="1270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5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30.05pt;margin-top:0.25pt;width:23.2pt;height:17.95pt;flip:xy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</w:rPr>
              <w:t xml:space="preserve">6 + </w:t>
              <w:tab/>
              <w:t>= 20</w:t>
            </w:r>
          </w:p>
        </w:tc>
      </w:tr>
      <w:tr>
        <w:trPr>
          <w:trHeight w:val="86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</w:rPr>
              <w:t>10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</w:rPr>
              <w:t>5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40970</wp:posOffset>
                      </wp:positionV>
                      <wp:extent cx="361950" cy="276225"/>
                      <wp:effectExtent l="6350" t="6985" r="6350" b="5715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33.65pt;margin-top:11.1pt;width:28.45pt;height:21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10 – 5 = 5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3655</wp:posOffset>
                      </wp:positionV>
                      <wp:extent cx="295275" cy="247650"/>
                      <wp:effectExtent l="6985" t="6350" r="5715" b="635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30.4pt;margin-top:2.65pt;width:23.2pt;height:19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</w:rPr>
              <w:t>5 +</w:t>
              <w:tab/>
              <w:t>= 10</w:t>
            </w:r>
          </w:p>
        </w:tc>
      </w:tr>
      <w:tr>
        <w:trPr>
          <w:trHeight w:val="86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</w:rPr>
              <w:t>17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</w:rPr>
              <w:t>16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37160</wp:posOffset>
                      </wp:positionV>
                      <wp:extent cx="409575" cy="285750"/>
                      <wp:effectExtent l="6985" t="6350" r="5715" b="6350"/>
                      <wp:wrapNone/>
                      <wp:docPr id="5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33.65pt;margin-top:10.8pt;width:32.2pt;height:22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ind w:firstLine="72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jęcie w parach: dzieci obliczają resztę dwoma sposobami.</w:t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  <w:sz w:val="24"/>
        </w:rPr>
        <w:t>Wykonanie zadań 3, 4, 5, 6 z karty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Zapoznanie z kolejnością liter w alfabecie – obejrzenie filmu „Alfabet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https://www.youtube.com/watch?v=Ud_1ylAJPb0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Tradycyjna gra matematyczna – „Stragan z warzywam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 xml:space="preserve">Ćwiczenie interaktywne (lub karta ćwiczenia interaktywnego) – „Warzywny alfabet” </w:t>
      </w:r>
      <w:r>
        <w:rPr>
          <w:rFonts w:cs="Segoe UI" w:ascii="Segoe UI" w:hAnsi="Segoe UI"/>
          <w:sz w:val="24"/>
        </w:rPr>
        <w:t>– wykonanie w grup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 wypisanego alfabetu dzieci dobierają nazwy warzy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nie kolejnych liter alfabetu widocznych w ćwiczeniu, podawanie nazw innych warzyw przez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wyjaśnia, że takie porządkowanie to porządkowanie alfabetyczn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 xml:space="preserve">Wykorzystanie ćwiczenia interaktywnego do kształtowania pojęcia liczb w aspekcie porządkowym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Nauczyciel zadaje pytania: „Który z kolei jest pomidor?, Co jest pierwszym warzywem?, Co jest piątym warzywem?”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Wykonanie zadania 7 z karty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Rozwiązanie zadań metodą krus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organizuje sytuację dydaktyczną: kładzie przed sobą 4 marchewki, 3 pietruszki i 2 selery. Prosi dzieci o ułożenie treści zadania. Po kilku propozycjach dzieci wybierają najciekawszą i rozwiązują zadanie. Zapisanie na tablicy działania rozwiązującego zad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dokonuje zmiany, zabierając 2 pietruszki, i prosi o przekształcenie treści, tak aby pasowała do obecnej sytuacji. Po usłyszeniu właściwej treści dzieci rozwiązują zadanie i zapisują w zeszycie działanie. Następną zmianę może wykonać chętne dziecko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odsumowa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ustawiają swoje emblematy w kąciku przyrody przed właściwymi warzywami. Siadają w kręgu i chętne dzieci dokańczają zdania rozpoczęte przez nauczyciela: „Dzisiaj czytaliśmy wiersz pt. …………..”, „Roślina pomidora składa się z …………..”, „Nauczyłem się …………..”, „Powinienem poćwiczyć …………..”, „Trudne było …………..”, „Podobało mi się …………..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domowa – zadanie 8 w karcie pracy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http://www.naszedziecko.net/index.php?option=com_content&amp;task=view&amp;id=103&amp;lang=pl&amp;Itemid=3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kiewiczanna.republika.pl/z_kroniki_klasy_2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01:00Z</dcterms:modified>
  <cp:revision>4</cp:revision>
  <dc:subject/>
  <dc:title/>
</cp:coreProperties>
</file>