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lang w:val="pl-PL"/>
        </w:rPr>
        <w:t>Blok tematyczny</w:t>
      </w:r>
      <w:r>
        <w:rPr>
          <w:rFonts w:cs="Segoe UI" w:ascii="Segoe UI" w:hAnsi="Segoe UI"/>
          <w:sz w:val="24"/>
          <w:lang w:val="pl-PL"/>
        </w:rPr>
        <w:t>: Po wakacjach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lang w:val="pl-PL"/>
        </w:rPr>
        <w:t>Temat dnia</w:t>
      </w:r>
      <w:r>
        <w:rPr>
          <w:rFonts w:cs="Segoe UI" w:ascii="Segoe UI" w:hAnsi="Segoe UI"/>
          <w:sz w:val="24"/>
          <w:lang w:val="pl-PL"/>
        </w:rPr>
        <w:t>: Wspomnień czar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aktywne słucha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zytanie ze zrozumieniem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tworzenie kolekcji według cech jakościow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równywanie liczby element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konanie pracy technicznej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aktywny udział w zabawie i pracy w parach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 się samodzielnie na temat minionych wakacji, obejrzanego filmu i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łucha ze zrozumieniem czytanego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zyta ze zrozumieniem polecenia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układa polecenia z instrukcji według właściwej kolejnośc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prawnie pisze wyraz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myśla przygody bohaterki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pólnie z kolegą przedstawia scenki dramow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klasyfikuje elementy według miejsca pochodze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licza i porównuje elementy zbioru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układa, zapisuje i oblicza wynik dodawania we własnym zakres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kazuje na mapie Polski miejsca wakacyjnych podróż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konuje pracę techniczn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godnie współpracuje z kolegą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lang w:val="pl-PL"/>
        </w:rPr>
        <w:t>wakacyjne pamiątki, ilustracje wakacyjnych krajobrazów, tablica multimedialna, karta pracy, instrukcja wykonania puzzli, ćwiczenie interaktywne (lub karta ćwiczenia interaktywnego) „Instrukcja”, film z YouTube, zabawa, tradycyjna gra edukacyjna „Słówka”.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lang w:val="pl-PL"/>
        </w:rPr>
        <w:t>polonistyczna, społeczna, przyrodnicza, matematyczna, techni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sz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PRZEBIEG ZAJĘĆ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owitanie dzie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Dzieci z nauczycielem ustawiają się w kole i witają się z kolegą/koleżanką stojącymi z lewej strony, a potem z prawej, z wypowiadaniem fragmentu tekstu piosenki „Wesoło nam”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sz w:val="24"/>
          <w:lang w:val="pl-PL"/>
        </w:rPr>
        <w:t>„</w:t>
      </w:r>
      <w:r>
        <w:rPr>
          <w:rFonts w:cs="Segoe UI" w:ascii="Segoe UI" w:hAnsi="Segoe UI"/>
          <w:sz w:val="24"/>
          <w:lang w:val="pl-PL"/>
        </w:rPr>
        <w:t xml:space="preserve">Podaj rękę lewą, podaj rękę prawą </w:t>
      </w:r>
      <w:r>
        <w:rPr>
          <w:rFonts w:cs="Segoe UI" w:ascii="Segoe UI" w:hAnsi="Segoe UI"/>
          <w:i/>
          <w:sz w:val="24"/>
          <w:lang w:val="pl-PL"/>
        </w:rPr>
        <w:t>(podają sobie ręce, krzyżując je),</w:t>
      </w:r>
      <w:r>
        <w:rPr>
          <w:rFonts w:cs="Segoe UI" w:ascii="Segoe UI" w:hAnsi="Segoe UI"/>
          <w:sz w:val="24"/>
          <w:lang w:val="pl-PL"/>
        </w:rPr>
        <w:t xml:space="preserve"> zaczniemy zajęcia wesołą zabawą! </w:t>
      </w:r>
      <w:r>
        <w:rPr>
          <w:rFonts w:cs="Segoe UI" w:ascii="Segoe UI" w:hAnsi="Segoe UI"/>
          <w:i/>
          <w:sz w:val="24"/>
          <w:lang w:val="pl-PL"/>
        </w:rPr>
        <w:t>(ze skrzyżowanymi rękami wykonują obrót w lewą stronę)</w:t>
      </w:r>
      <w:r>
        <w:rPr>
          <w:rFonts w:cs="Segoe UI" w:ascii="Segoe UI" w:hAnsi="Segoe UI"/>
          <w:sz w:val="24"/>
          <w:lang w:val="pl-PL"/>
        </w:rPr>
        <w:t>”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Obejrzenie filmiku i wysłuchanie piosenki „Lato, lato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Dzieci oglądają film i słuchają piosenki z poleceniem nauczyciela: „Gdzie spędzili wakacje autorzy filmu? Kiedy będą następne wakacje?”.</w:t>
      </w:r>
    </w:p>
    <w:p>
      <w:pPr>
        <w:pStyle w:val="Normal"/>
        <w:ind w:left="720" w:hanging="0"/>
        <w:jc w:val="both"/>
        <w:rPr/>
      </w:pPr>
      <w:hyperlink r:id="rId2">
        <w:r>
          <w:rPr>
            <w:rStyle w:val="InternetLink"/>
            <w:rFonts w:cs="Segoe UI" w:ascii="Segoe UI" w:hAnsi="Segoe UI"/>
            <w:color w:val="000000"/>
            <w:sz w:val="24"/>
            <w:lang w:val="pl-PL"/>
          </w:rPr>
          <w:t>http://www.youtube.com/watch?v=P_6MYVhVHSg</w:t>
        </w:r>
      </w:hyperlink>
      <w:r>
        <w:rPr>
          <w:rFonts w:cs="Segoe UI" w:ascii="Segoe UI" w:hAnsi="Segoe UI"/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Segoe UI" w:cs="Segoe UI" w:ascii="Segoe UI" w:hAnsi="Segoe UI"/>
          <w:b/>
          <w:sz w:val="24"/>
          <w:lang w:val="pl-PL"/>
        </w:rPr>
        <w:t xml:space="preserve"> </w:t>
      </w:r>
      <w:r>
        <w:rPr>
          <w:rFonts w:cs="Segoe UI" w:ascii="Segoe UI" w:hAnsi="Segoe UI"/>
          <w:b/>
          <w:sz w:val="24"/>
        </w:rPr>
        <w:t>Wspomnienia z wakacj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Nauczyciel wspólnie z dziećmi organizuje wystawę różnych przedmiotów związanych z podróżami wakacyjnymi. Zebrane przedmioty wyeksponowane są na środku klasy, tak aby każdy je widział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Swobodne wypowiedzi dzieci na temat minionych wakacji połączone ze wskazywaniem eksponatów z wystawy, które pasują do wspomnień (wskazywane przedmioty nie muszą być własnością mówiącego)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Klasyfikowanie, przeliczanie i porównywanie przedmiot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Nauczyciel zawiesza mapę fizyczną Polski. Dzieci układają przyniesione pamiątki według kryterium miejsca pochodzenia. Wskazywanie na mapie miejsc, z których pochodzą pamiątki. Przeliczanie elementów według polecenia nauczyciel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lang w:val="pl-PL"/>
        </w:rPr>
        <w:t>„</w:t>
      </w:r>
      <w:r>
        <w:rPr>
          <w:rFonts w:cs="Segoe UI" w:ascii="Segoe UI" w:hAnsi="Segoe UI"/>
          <w:i/>
          <w:sz w:val="24"/>
          <w:lang w:val="pl-PL"/>
        </w:rPr>
        <w:t>Ile jest pamiątek przywiezionych znad morza?”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lang w:val="pl-PL"/>
        </w:rPr>
      </w:pPr>
      <w:r>
        <w:rPr>
          <w:rFonts w:cs="Segoe UI" w:ascii="Segoe UI" w:hAnsi="Segoe UI"/>
          <w:i/>
          <w:sz w:val="24"/>
          <w:lang w:val="pl-PL"/>
        </w:rPr>
        <w:t>„</w:t>
      </w:r>
      <w:r>
        <w:rPr>
          <w:rFonts w:cs="Segoe UI" w:ascii="Segoe UI" w:hAnsi="Segoe UI"/>
          <w:i/>
          <w:sz w:val="24"/>
          <w:lang w:val="pl-PL"/>
        </w:rPr>
        <w:t>Ile jest pamiątek, które przywieźliśmy z gór?”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Porównywanie liczby elementów: z której części Polski jest ich najwięcej a z której najmniej, których jest tyle sam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lang w:val="pl-PL"/>
        </w:rPr>
        <w:t>Zadanie 1 i 2 z karty prac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Segoe UI" w:cs="Segoe UI" w:ascii="Segoe UI" w:hAnsi="Segoe UI"/>
          <w:b/>
          <w:sz w:val="24"/>
          <w:lang w:val="pl-PL"/>
        </w:rPr>
        <w:t xml:space="preserve"> </w:t>
      </w:r>
      <w:r>
        <w:rPr>
          <w:rFonts w:cs="Segoe UI" w:ascii="Segoe UI" w:hAnsi="Segoe UI"/>
          <w:b/>
          <w:sz w:val="24"/>
        </w:rPr>
        <w:t xml:space="preserve">Tradycyjna gra edukacyjna –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</w:rPr>
        <w:t xml:space="preserve">Słówka”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Segoe UI" w:ascii="Segoe UI" w:hAnsi="Segoe UI"/>
          <w:b/>
          <w:sz w:val="24"/>
        </w:rPr>
        <w:t>Zadanie 3 z karty prac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Słuchanie tekstu czytanego przez nauczyciel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sz w:val="24"/>
          <w:lang w:val="pl-PL"/>
        </w:rPr>
        <w:t>Nauczyciel prosi dzieci, aby w czasie słuchania zwróciły uwagę na wakacyjne przygody Mikołajka i Jadwin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WSPOMNIENIA Z WAKACJI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(…) Od ostatniego razu, kiedy widziałem ją przed wakacjami, Jadwinia zrobiła się całkiem brązowa, a przy jej niebieskich oczach i jasnych włosach to bardzo ładnie wygląda. Nie, naprawdę, Jadwinia jest bardzo fajna, chociaż to dziewczyn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Przyjemne miałeś wakacje? – zapytała mnie Jadwi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Niesamowite! – powiedziałem. – Byłem na koloniach, mieliśmy drużyny i moja była najlepsza, nazywała się „Sokole Oko”, i ja byłem drużynowy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Myślałem, że drużynowi to starsze chłopaki – powiedziała Jadwi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Tak – wyjaśniłem – ale ja byłem pomocnikiem drużynowego, i on o wszystko się mnie pytał. Tak naprawdę, to ja rządziłe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Dziewczyny też były na tych koloniach? – spytała Jadwi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Phi! – odpowiedziałem. – Jasne, że nie, tam było zbyt niebezpiecznie dla dziewczyn. Robiliśmy niesamowite rzeczy i nawet musiałem ratować dwóch takich, co się topil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Bujasz – powiedziała Jadwi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Jak to bujam? – krzyknąłem. – Nie dwóch, ale trzech, o jednym zapomniałem. Poza tym łowiliśmy ryby i ja wygrałem zawody, złowiłem o taaaką rybę! – i rozłożyłem ramiona najszerzej jak mogłem, a Jadwinia zaczęła się śmiać, jakby mi nie wierzyła. (…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Ja – powiedziała Jadwinia – byłam z rodzicami nad morzem i zaprzyjaźniłam się z chłopcem, który nazywał się Jasio i fantastycznie fikał koziołki..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Jadwiniu! – zawołała pani Courteplaque, która wyszła z domu. – Wracaj w tej chwili, obiad na stole!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Opowiem ci później – powiedziała Jadwinia i poleciała do siebie przez dziurę w płoc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wróciłem do domu, tata spojrzał na mnie i zapytał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o jak, Mikołaj, spotkałeś swoją małą przyjaciółkę? Poprawił ci się humor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c nie odpowiedziałem, tylko pobiegłem na górę do swojego pokoju i z całej siły kopnąłem drzwi od szafy. No bo co z tą Jadwinią, kurczę blade, co ona mi tu będzie opowiadać jakieś bujdy o swoich wakacjach? Po pierwsze, nic mnie to nie obchodzi. A poza tym ten jej Jasio jest głupi i brzydki!”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z tekst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wobodnie wypowiadają się na temat przygód bohaterów. Odpowiadają na pytania nauczyciela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Kto występuje w opowiadaniu?, Kiedy i gdzie spotkały się dzieci?, Czyje opowiadanie było ciekawsze?, Jak oceniacie opowiadanie Mikołajka?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4 z karty prac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Segoe UI" w:cs="Segoe UI" w:ascii="Segoe UI" w:hAnsi="Segoe UI"/>
          <w:b/>
          <w:sz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lang w:val="pl-PL"/>
        </w:rPr>
        <w:t xml:space="preserve">Zabawa integracyjna –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lang w:val="pl-PL"/>
        </w:rPr>
        <w:t>Tak jak ja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kładają szarfy w liczbie o 1 mniej, niż jest uczestników. Do każdej szarfy wchodzi jedno dziecko, jedno dziecko nie ma szarfy. To właśnie dziecko wypowiada polecenie: „Ten, kto tak jak ja był na wakacjach na wsi, zmienia miejsce!”. Dzieci zamieniają się miejscami, dziecko, które wydawało polecenie, stara się zająć wolną szarfę. Jedno dziecko pozostaje bez szarfy i to ono teraz wydaje polecenie. Możliwe polecenia: ten, kto w czasie wakacji pływał, kto zbierał jagody, czytał książki, podróżował pociągiem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w par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dobierają się parami chłopiec–dziewczynka. Wymyślają scenkę spotkania Mikołajka z Jadwinią, w której muszą wymyślić wakacyjne przygody Jadwin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pracy p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lang w:val="pl-PL"/>
        </w:rPr>
        <w:t xml:space="preserve">Ćwiczenie interaktywne (lub karta ćwiczenia interaktywnego) –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lang w:val="pl-PL"/>
        </w:rPr>
        <w:t>Instrukcja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mówi uczniom, że jeśli chcą się dowiedzieć, jaką zabawę dla nich przygotował, muszą wykonać ćwiczenie, gdyż w nim zawarta jest instrukcja do przygotowania rekwizytów do zabaw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Segoe UI" w:cs="Segoe UI" w:ascii="Segoe UI" w:hAnsi="Segoe UI"/>
          <w:b/>
          <w:sz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lang w:val="pl-PL"/>
        </w:rPr>
        <w:t>Wykonanie puzzli z wakacyjnymi krajobrazami – praca w parach według instrukcji wykonanej w ćwiczeniu interaktywnym (układanie poleceń we właściwej kolejności)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trzymują duże ilustracje z kalendarzy, przedstawiające wakacyjne krajobraz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STRUKCJA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1. Naklejcie ilustracje na karton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2. Na odwrotnej stronie narysujcie linię cięcia w kształcie np.: fal, górskich szczytów, trasy pieszych wędrówek itp. Linie rysujcie tak, aby otrzymać 25-30 puzzl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3. Wytnijcie puzzle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4. Wykonajcie próbę ułożenia puzzl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Zabawa w układanie wykonanych puzzli na czas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lang w:val="pl-PL"/>
        </w:rPr>
        <w:t>Dzieci zamieniają się puzzlami, układają je, mierząc czas stoperem (telefon, stoper, zegarek z sekundnikiem)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Segoe UI" w:cs="Segoe UI" w:ascii="Segoe UI" w:hAnsi="Segoe UI"/>
          <w:b/>
          <w:sz w:val="24"/>
          <w:lang w:val="pl-PL"/>
        </w:rPr>
        <w:t xml:space="preserve"> </w:t>
      </w:r>
      <w:r>
        <w:rPr>
          <w:rFonts w:cs="Segoe UI" w:ascii="Segoe UI" w:hAnsi="Segoe UI"/>
          <w:b/>
          <w:sz w:val="24"/>
        </w:rPr>
        <w:t>Zadanie 5 z karty pracy</w:t>
      </w:r>
      <w:r>
        <w:rPr>
          <w:rFonts w:cs="Segoe UI" w:ascii="Segoe UI" w:hAnsi="Segoe UI"/>
          <w:sz w:val="24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odsumowanie zajęć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. Goscinny, „Wakacje Mikołaj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_6MYVhVHS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01:00Z</dcterms:modified>
  <cp:revision>3</cp:revision>
  <dc:subject/>
  <dc:title/>
</cp:coreProperties>
</file>