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7.jpeg" ContentType="image/jpe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Szczęśliwego Nowego Roku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Podpisz elementy zestawu komputeroweg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tocz pętlą kabel, którym można połączyć komputer z telefonem komórkowym.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2"/>
        <w:gridCol w:w="3142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14425" cy="104521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785" t="12971" r="12971" b="19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65860" cy="1094740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7300" cy="1056005"/>
                  <wp:effectExtent l="0" t="0" r="0" b="0"/>
                  <wp:docPr id="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4?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muzyki, filmów, przeglądania zdjęć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63"/>
        <w:gridCol w:w="2422"/>
        <w:gridCol w:w="3457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14350" cy="5143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85775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734" w:dyaOrig="6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75pt;height:32.25pt" filled="f" o:ole="">
                  <v:imagedata r:id="rId12" o:title=""/>
                </v:shape>
                <o:OLEObject Type="Embed" ProgID="" ShapeID="ole_rId11" DrawAspect="Content" ObjectID="_721882691" r:id="rId11"/>
              </w:objec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870" w:dyaOrig="6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3.5pt;height:30.75pt" filled="f" o:ole="">
                  <v:imagedata r:id="rId14" o:title=""/>
                </v:shape>
                <o:OLEObject Type="Embed" ProgID="" ShapeID="ole_rId13" DrawAspect="Content" ObjectID="_1863990001" r:id="rId13"/>
              </w:object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4375" cy="314325"/>
                      <wp:effectExtent l="0" t="0" r="17145" b="17145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ortu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ortu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3140" cy="314325"/>
                      <wp:effectExtent l="0" t="0" r="17145" b="17145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unkto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79.5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unkt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76680" cy="314325"/>
                      <wp:effectExtent l="0" t="0" r="17145" b="17145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8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umerow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109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umerow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33270" cy="314325"/>
                      <wp:effectExtent l="0" t="0" r="17145" b="17145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sownia i gramaty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161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sownia i gramat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705</wp:posOffset>
            </wp:positionH>
            <wp:positionV relativeFrom="paragraph">
              <wp:posOffset>307340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1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iekt clipart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elementy zestawu komputer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dobrze podpisany obrazek po –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onitor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klawiatura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ysz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jednostka centraln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kabel, którym można połączyć komputer z telefonem komórkowym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wybrany obrazek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533390" cy="19240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 4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do odtwarzania muzyki, filmów, przeglądania zdjęć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ołączenie -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522720" cy="16573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3365</wp:posOffset>
            </wp:positionH>
            <wp:positionV relativeFrom="paragraph">
              <wp:posOffset>318135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2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Obiekt clipart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 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 - 5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4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Maksymalna suma pkt – 9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333333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22222"/>
    </w:rPr>
  </w:style>
  <w:style w:type="character" w:styleId="WW8Num21z0">
    <w:name w:val="WW8Num21z0"/>
    <w:qFormat/>
    <w:rPr>
      <w:b w:val="false"/>
      <w:color w:val="33333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7:00Z</dcterms:modified>
  <cp:revision>1</cp:revision>
  <dc:subject/>
  <dc:title/>
</cp:coreProperties>
</file>