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Nasze szkolne sprawy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linijkę, w której znajdują się tylko nazwy ludzi, zwierząt, roślin i rzecz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Segoe UI" w:ascii="Segoe UI" w:hAnsi="Segoe UI"/>
          <w:sz w:val="24"/>
          <w:szCs w:val="24"/>
        </w:rPr>
        <w:t xml:space="preserve">dmucha, zebra, wrzos, zielony, żołnierz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ta, kosz,  koń, konwalia, wesoł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eszyt, woźny, klon, motyl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i zapisz zdanie z podanych wyrazów.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687"/>
        <w:gridCol w:w="1748"/>
        <w:gridCol w:w="1663"/>
        <w:gridCol w:w="2511"/>
        <w:gridCol w:w="1659"/>
      </w:tblGrid>
      <w:tr>
        <w:trPr/>
        <w:tc>
          <w:tcPr>
            <w:tcW w:w="1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8835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9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rzejś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67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rzejś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4375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da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57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d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4550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6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móg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67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móg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1830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licę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4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licę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32560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70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widomem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114.1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widomem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62305" cy="314325"/>
                      <wp:effectExtent l="0" t="0" r="17145" b="17145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666666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rze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666666" strokeweight="1pt" fillcolor="#FFFFFF" style="position:absolute;rotation:-0;width:53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7F7F" offset="1.35pt,1.35pt"/>
                      <v:fill type="gradient" angle="-180" color2="#9999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rz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taw brakujące liczby w okienka.</w:t>
      </w:r>
    </w:p>
    <w:tbl>
      <w:tblPr>
        <w:tblW w:w="358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786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Suma liczb 6 i 7 wynosi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uma liczb 9 i 2 wynosi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uma liczb 5 i 6 wynosi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fillcolor="white" stroked="t" o:allowincell="t" style="position:absolute;margin-left:0pt;margin-top:0pt;width:25.6pt;height:21.25pt;mso-wrap-style:none;v-text-anchor:middle;mso-position-horizontal-relative:char">
                      <v:fill o:detectmouseclick="t" type="solid" color2="black"/>
                      <v:stroke color="#4472c4" weight="316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Mama kupiła 15 pomidorów</w:t>
      </w:r>
      <w:r>
        <w:rPr/>
        <w:t>. Tata zjadł na kolację 4 pomidory. Ile pomidorów zostało mami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a)</w:t>
        <w:tab/>
        <w:t>Wykonaj dodawanie i sprawdź za pomocą odejmowania.</w:t>
      </w:r>
    </w:p>
    <w:tbl>
      <w:tblPr>
        <w:tblW w:w="946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1890"/>
        <w:gridCol w:w="6237"/>
      </w:tblGrid>
      <w:tr>
        <w:trPr>
          <w:trHeight w:val="624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+ 3  =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85445" cy="322580"/>
                      <wp:effectExtent l="0" t="0" r="0" b="0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30.3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/>
            <w:vAlign w:val="center"/>
          </w:tcPr>
          <w:tbl>
            <w:tblPr>
              <w:tblW w:w="5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 + 4  =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9095" cy="316230"/>
                      <wp:effectExtent l="0" t="0" r="0" b="0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8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/>
            <w:vAlign w:val="center"/>
          </w:tcPr>
          <w:tbl>
            <w:tblPr>
              <w:tblW w:w="5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b)</w:t>
        <w:tab/>
        <w:t>Wykonaj odejmowanie i sprawdź za pomocą dodawania.</w:t>
      </w:r>
    </w:p>
    <w:tbl>
      <w:tblPr>
        <w:tblW w:w="946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1890"/>
        <w:gridCol w:w="6237"/>
      </w:tblGrid>
      <w:tr>
        <w:trPr>
          <w:trHeight w:val="624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– 3 =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85445" cy="322580"/>
                      <wp:effectExtent l="0" t="0" r="0" b="0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30.3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/>
            <w:vAlign w:val="center"/>
          </w:tcPr>
          <w:tbl>
            <w:tblPr>
              <w:tblW w:w="5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 - 5 =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9095" cy="316230"/>
                      <wp:effectExtent l="0" t="0" r="0" b="0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8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/>
            <w:vAlign w:val="center"/>
          </w:tcPr>
          <w:tbl>
            <w:tblPr>
              <w:tblW w:w="5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Oblicz działanie. Rozwiązanie przedstaw na osi liczbowej.</w:t>
      </w:r>
    </w:p>
    <w:tbl>
      <w:tblPr>
        <w:tblW w:w="1123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990"/>
        <w:gridCol w:w="8863"/>
      </w:tblGrid>
      <w:tr>
        <w:trPr>
          <w:trHeight w:val="62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+ 7 =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85445" cy="322580"/>
                      <wp:effectExtent l="0" t="0" r="0" b="0"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30.3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287010" cy="37401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0" r="-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701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 - 4 =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9095" cy="316230"/>
                      <wp:effectExtent l="0" t="0" r="0" b="0"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8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287010" cy="37401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0" r="-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701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go narzędzia należy użyć w edytorze tekstowym, aby stworzyć taki napis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mc:AlternateContent>
          <mc:Choice Requires="wps">
            <w:drawing>
              <wp:inline distT="0" distB="0" distL="0" distR="0">
                <wp:extent cx="1285875" cy="6572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92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koleg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101.2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kolega</w:t>
                      </w:r>
                    </w:p>
                  </w:txbxContent>
                </v:textbox>
                <v:path textpathok="t"/>
                <v:textpath on="t" fitshape="t" string="koleg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grubienie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ordArt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70840" cy="43307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Kolor czcionki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42900" cy="3143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INFORMACJE O TEŚCIE SPRAWDZAJĄCYM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właściwą odpowiedź.</w:t>
      </w:r>
    </w:p>
    <w:p>
      <w:pPr>
        <w:pStyle w:val="Bezodstpw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ą odpowiedź – 1 pkt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dkreśl linijkę, w której znajdują się tylko nazwy ludzi, zwierząt, roślin i rzeczy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Segoe UI" w:ascii="Segoe UI" w:hAnsi="Segoe UI"/>
          <w:sz w:val="24"/>
          <w:szCs w:val="24"/>
        </w:rPr>
        <w:t xml:space="preserve">a) dmucha, zebra, wrzos, zielony, żołnierz, </w:t>
      </w:r>
    </w:p>
    <w:p>
      <w:pPr>
        <w:pStyle w:val="Normal"/>
        <w:spacing w:lineRule="auto" w:line="240" w:before="0" w:after="0"/>
        <w:ind w:left="36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) tata, kosz,  koń, konwalia, wesoło,</w:t>
      </w:r>
    </w:p>
    <w:p>
      <w:pPr>
        <w:pStyle w:val="Normal"/>
        <w:spacing w:lineRule="auto" w:line="240" w:before="0" w:after="0"/>
        <w:ind w:left="360" w:hanging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c)</w:t>
      </w:r>
      <w:r>
        <w:rPr>
          <w:rFonts w:cs="Segoe UI" w:ascii="Segoe UI" w:hAnsi="Segoe UI"/>
          <w:color w:val="FF0000"/>
          <w:sz w:val="24"/>
          <w:szCs w:val="24"/>
          <w:u w:val="single"/>
        </w:rPr>
        <w:t xml:space="preserve"> zeszyt, woźny, klon, motyl.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i zapisz zdanie z podanych wyrazów.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sz w:val="24"/>
        </w:rPr>
        <w:t>Za prawidłowo ułożone zdanie - 1 pkt, za prawidłowo zapisane zdanie - 1 pkt</w:t>
      </w:r>
      <w:r>
        <w:rPr/>
        <w:t>.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687"/>
        <w:gridCol w:w="1748"/>
        <w:gridCol w:w="1663"/>
        <w:gridCol w:w="2511"/>
        <w:gridCol w:w="1659"/>
      </w:tblGrid>
      <w:tr>
        <w:trPr/>
        <w:tc>
          <w:tcPr>
            <w:tcW w:w="1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38835" cy="314325"/>
                      <wp:effectExtent l="0" t="0" r="17145" b="17145"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9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rzejś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67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rzejś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4375" cy="314325"/>
                      <wp:effectExtent l="0" t="0" r="17145" b="17145"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da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57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d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4550" cy="314325"/>
                      <wp:effectExtent l="0" t="0" r="17145" b="17145"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69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móg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67.8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móg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1830" cy="314325"/>
                      <wp:effectExtent l="0" t="0" r="17145" b="17145"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licę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4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licę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32560" cy="314325"/>
                      <wp:effectExtent l="0" t="0" r="17145" b="17145"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70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widomem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114.1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widomem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62305" cy="314325"/>
                      <wp:effectExtent l="0" t="0" r="17145" b="17145"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666666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rze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666666" strokeweight="1pt" fillcolor="#FFFFFF" style="position:absolute;rotation:-0;width:53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7F7F" offset="1.35pt,1.35pt"/>
                      <v:fill type="gradient" angle="-180" color2="#9999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rz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Adam pomógł niewidomemu przejść przez ulicę.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taw brakujące liczby w okienk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uzupełnione okienko – po 1 pkt.</w:t>
      </w:r>
    </w:p>
    <w:tbl>
      <w:tblPr>
        <w:tblW w:w="376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966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Suma liczb 6 i 7 wynosi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71170" cy="309880"/>
                      <wp:effectExtent l="0" t="0" r="0" b="0"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7.1pt;height:24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uma liczb 9 i 2 wynosi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5455" cy="309880"/>
                      <wp:effectExtent l="0" t="0" r="0" b="0"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.65pt;height:24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uma liczb 5 i 6 wynosi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7360" cy="309880"/>
                      <wp:effectExtent l="0" t="0" r="0" b="0"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.8pt;height:24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kupiła 15 pomidorów. Tata zjadł na kolację 4 pomidory. Ile pomidorów zostało mamie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bliczenie: </w:t>
      </w:r>
      <w:r>
        <w:rPr>
          <w:rFonts w:cs="Segoe UI" w:ascii="Segoe UI" w:hAnsi="Segoe UI"/>
          <w:color w:val="FF0000"/>
          <w:sz w:val="24"/>
          <w:szCs w:val="24"/>
        </w:rPr>
        <w:t>15 – 4 = 1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dpowiedź: </w:t>
      </w:r>
      <w:r>
        <w:rPr>
          <w:rFonts w:cs="Segoe UI" w:ascii="Segoe UI" w:hAnsi="Segoe UI"/>
          <w:color w:val="FF0000"/>
          <w:sz w:val="24"/>
          <w:szCs w:val="24"/>
        </w:rPr>
        <w:t>Mamie zostało 11 pomidorów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numPr>
          <w:ilvl w:val="0"/>
          <w:numId w:val="2"/>
        </w:numPr>
        <w:ind w:left="1080" w:hanging="108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dodawanie i sprawdź za pomocą odejmow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y wynik – po 0,5 pkt, za prawidłowo zapisane działanie odwrotne – po 1 pkt.</w:t>
      </w:r>
    </w:p>
    <w:tbl>
      <w:tblPr>
        <w:tblW w:w="946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1890"/>
        <w:gridCol w:w="6237"/>
      </w:tblGrid>
      <w:tr>
        <w:trPr>
          <w:trHeight w:val="624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+ 3 =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74345" cy="316230"/>
                      <wp:effectExtent l="0" t="0" r="0" b="0"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7.3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11 – 8 = 3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   lub  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11 – 3 = 8</w:t>
            </w:r>
          </w:p>
        </w:tc>
      </w:tr>
      <w:tr>
        <w:trPr>
          <w:trHeight w:val="624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 + 4 =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5770" cy="316230"/>
                      <wp:effectExtent l="0" t="0" r="0" b="0"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5.1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11 - 7 = 4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   lub   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11 – 4 = 7</w:t>
            </w:r>
          </w:p>
        </w:tc>
      </w:tr>
    </w:tbl>
    <w:p>
      <w:pPr>
        <w:pStyle w:val="Normal"/>
        <w:numPr>
          <w:ilvl w:val="0"/>
          <w:numId w:val="2"/>
        </w:numPr>
        <w:ind w:left="1080" w:hanging="108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odejmowanie i sprawdź za pomocą dodaw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y wynik – po 0,5 pkt, za prawidłowo zapisane działanie odwrotne –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1890"/>
        <w:gridCol w:w="6237"/>
      </w:tblGrid>
      <w:tr>
        <w:trPr>
          <w:trHeight w:val="624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- 3 =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9095" cy="316230"/>
                      <wp:effectExtent l="0" t="0" r="0" b="0"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8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9 + 3 = 12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   lub  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 + 9 = 12</w:t>
            </w:r>
          </w:p>
        </w:tc>
      </w:tr>
      <w:tr>
        <w:trPr>
          <w:trHeight w:val="624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 - 5 =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9095" cy="316230"/>
                      <wp:effectExtent l="0" t="0" r="0" b="0"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8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8 + 5 = 13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   lub  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5 + 8 = 13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działanie. Rozwiązanie przedstaw na osi liczbowej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Za każdy prawidłowy wynik – po 0,5 pkt, za prawidłowe przedstawienie działania na osi liczbowej – </w:t>
      </w:r>
      <w:r>
        <w:rPr/>
        <w:t>po 1 pkt.</w:t>
      </w:r>
    </w:p>
    <w:tbl>
      <w:tblPr>
        <w:tblW w:w="1123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990"/>
        <w:gridCol w:w="8863"/>
      </w:tblGrid>
      <w:tr>
        <w:trPr>
          <w:trHeight w:val="62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 + 7 =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5295" cy="316230"/>
                      <wp:effectExtent l="0" t="0" r="0" b="0"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5.8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309235" cy="662305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11" r="-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923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3 - 4 =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9095" cy="316230"/>
                      <wp:effectExtent l="0" t="0" r="0" b="0"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85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260975" cy="727710"/>
                  <wp:effectExtent l="0" t="0" r="0" b="0"/>
                  <wp:docPr id="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0" r="-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097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go narzędzia należy użyć w edytorze tekstowym, aby stworzyć taki napis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mc:AlternateContent>
          <mc:Choice Requires="wps">
            <w:drawing>
              <wp:inline distT="0" distB="0" distL="0" distR="0">
                <wp:extent cx="1285875" cy="65722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92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koleg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101.2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kolega</w:t>
                      </w:r>
                    </w:p>
                  </w:txbxContent>
                </v:textbox>
                <v:path textpathok="t"/>
                <v:textpath on="t" fitshape="t" string="koleg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grubienie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 xml:space="preserve">WordArt </w:t>
      </w:r>
      <w:r>
        <w:rPr>
          <w:rFonts w:cs="Segoe UI" w:ascii="Segoe UI" w:hAnsi="Segoe UI"/>
          <w:color w:val="FF0000"/>
          <w:sz w:val="24"/>
          <w:szCs w:val="24"/>
          <w:u w:val="single"/>
        </w:rPr>
        <w:drawing>
          <wp:inline distT="0" distB="0" distL="0" distR="0">
            <wp:extent cx="370840" cy="43307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Kolor czcionki </w:t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42900" cy="31432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1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9 - 18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 - 15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4 - 11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6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7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9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Impact">
    <w:charset w:val="01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8:00Z</dcterms:modified>
  <cp:revision>1</cp:revision>
  <dc:subject/>
  <dc:title/>
</cp:coreProperties>
</file>