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NR  </w:t>
      </w:r>
      <w:r>
        <w:rPr>
          <w:rFonts w:cs="Segoe UI" w:ascii="Segoe UI" w:hAnsi="Segoe UI"/>
          <w:b/>
          <w:sz w:val="32"/>
          <w:szCs w:val="32"/>
        </w:rPr>
        <w:t>do bloku „Przyjaciele Ziemi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zupełnij zdania wyrazami z ramki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273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sz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54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s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24585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egregac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89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egregac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9480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kolog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73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kolog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632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rzuca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82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rzuca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14"/>
        <w:gridCol w:w="416"/>
        <w:gridCol w:w="1984"/>
        <w:gridCol w:w="281"/>
        <w:gridCol w:w="581"/>
        <w:gridCol w:w="1114"/>
        <w:gridCol w:w="992"/>
        <w:gridCol w:w="2353"/>
        <w:gridCol w:w="342"/>
      </w:tblGrid>
      <w:tr>
        <w:trPr>
          <w:trHeight w:val="1021" w:hRule="atLeast"/>
        </w:trPr>
        <w:tc>
          <w:tcPr>
            <w:tcW w:w="3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</w:tblGrid>
            <w:tr>
              <w:trPr>
                <w:trHeight w:val="283" w:hRule="atLeast"/>
              </w:trPr>
              <w:tc>
                <w:tcPr>
                  <w:tcW w:w="297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7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7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7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764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8"/>
                <w:szCs w:val="48"/>
              </w:rPr>
              <w:t>to nauka o porządku w przyrodzie.</w:t>
            </w:r>
          </w:p>
        </w:tc>
      </w:tr>
      <w:tr>
        <w:trPr>
          <w:trHeight w:val="1021" w:hRule="atLeast"/>
        </w:trPr>
        <w:tc>
          <w:tcPr>
            <w:tcW w:w="621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mieci należy wyrzucać do</w:t>
            </w:r>
          </w:p>
        </w:tc>
        <w:tc>
          <w:tcPr>
            <w:tcW w:w="4459" w:type="dxa"/>
            <w:gridSpan w:val="3"/>
            <w:tcBorders/>
            <w:vAlign w:val="center"/>
          </w:tcPr>
          <w:tbl>
            <w:tblPr>
              <w:tblW w:w="4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3"/>
            </w:tblGrid>
            <w:tr>
              <w:trPr>
                <w:trHeight w:val="283" w:hRule="atLeast"/>
              </w:trPr>
              <w:tc>
                <w:tcPr>
                  <w:tcW w:w="413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3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13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wolno</w:t>
            </w:r>
          </w:p>
        </w:tc>
        <w:tc>
          <w:tcPr>
            <w:tcW w:w="4590" w:type="dxa"/>
            <w:gridSpan w:val="6"/>
            <w:tcBorders/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7"/>
            </w:tblGrid>
            <w:tr>
              <w:trPr>
                <w:trHeight w:val="283" w:hRule="atLeast"/>
              </w:trPr>
              <w:tc>
                <w:tcPr>
                  <w:tcW w:w="420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0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0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mieci do wody.</w:t>
            </w:r>
          </w:p>
        </w:tc>
      </w:tr>
      <w:tr>
        <w:trPr>
          <w:trHeight w:val="1021" w:hRule="atLeast"/>
        </w:trPr>
        <w:tc>
          <w:tcPr>
            <w:tcW w:w="5353" w:type="dxa"/>
            <w:gridSpan w:val="4"/>
            <w:tcBorders/>
            <w:vAlign w:val="center"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283" w:hRule="atLeast"/>
              </w:trPr>
              <w:tc>
                <w:tcPr>
                  <w:tcW w:w="49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9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9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56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odpadów to zachowanie</w:t>
            </w:r>
          </w:p>
        </w:tc>
      </w:tr>
      <w:tr>
        <w:trPr>
          <w:trHeight w:val="1021" w:hRule="atLeast"/>
        </w:trPr>
        <w:tc>
          <w:tcPr>
            <w:tcW w:w="29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ekologiczne.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Ułóż zdania z rozsypanki wyrazowej. Zapisz je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6320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przątaj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82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przątaj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23620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egregu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81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egregu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1045" cy="314325"/>
                      <wp:effectExtent l="0" t="0" r="17145" b="17145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81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e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9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ec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zkol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koln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om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ome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dpad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dpad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5835" cy="314325"/>
                      <wp:effectExtent l="0" t="0" r="17145" b="17145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gróde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77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gróde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gródek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gróde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Podpisz pojemniki wyrazami z ramki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273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9610" cy="325120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zkł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k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1530" cy="325120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las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las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9295" cy="32512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e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e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2165" cy="325120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api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ap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85190" cy="108077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88365" cy="108077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06780" cy="108204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06780" cy="108013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. Wpisz obliczenie i odpowiedź.</w:t>
      </w:r>
    </w:p>
    <w:p>
      <w:pPr>
        <w:pStyle w:val="Normal"/>
        <w:rPr/>
      </w:pPr>
      <w:r>
        <w:rPr/>
        <w:t>Uczniowie z klasy II a sprzątali ogródek przed szkołą. Znaleźli 11 papierków po cukierkach oraz 6 kartoników po mleku. Ile śmieci zebrali uczniowie klasy I 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z obliczenie i odpowiedź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ek z tatą zbierał surowce wtórne. Sprzedali je na skupie i dostali: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4 zł za puszki,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3 zł za makulaturę,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3 zł za szklane butelki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pieniędzy otrzymali za uzbierane surowce?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kończ rysowanie wg osi symetrii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zupełnij zdania wyrazami z ramki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wpisany wyraz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użycie na początku zdania małej litery (w wyrazach ekologia i segregacja - 0,5 pkt)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273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14325"/>
                      <wp:effectExtent l="0" t="0" r="17145" b="17145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osz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54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os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24585" cy="314325"/>
                      <wp:effectExtent l="0" t="0" r="17145" b="17145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egregac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89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egregac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9480" cy="314325"/>
                      <wp:effectExtent l="0" t="0" r="17145" b="17145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kolog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73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kolog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6320" cy="314325"/>
                      <wp:effectExtent l="0" t="0" r="17145" b="17145"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rzuca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82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rzuca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14"/>
        <w:gridCol w:w="416"/>
        <w:gridCol w:w="1984"/>
        <w:gridCol w:w="281"/>
        <w:gridCol w:w="581"/>
        <w:gridCol w:w="1114"/>
        <w:gridCol w:w="992"/>
        <w:gridCol w:w="2353"/>
        <w:gridCol w:w="342"/>
      </w:tblGrid>
      <w:tr>
        <w:trPr>
          <w:trHeight w:val="1021" w:hRule="atLeast"/>
        </w:trPr>
        <w:tc>
          <w:tcPr>
            <w:tcW w:w="33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color w:val="FF0000"/>
                <w:sz w:val="48"/>
                <w:szCs w:val="48"/>
              </w:rPr>
              <w:t>Ekologia</w:t>
            </w:r>
          </w:p>
        </w:tc>
        <w:tc>
          <w:tcPr>
            <w:tcW w:w="764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to nauka o porządku w przyrodzie.</w:t>
            </w:r>
          </w:p>
        </w:tc>
      </w:tr>
      <w:tr>
        <w:trPr>
          <w:trHeight w:val="1021" w:hRule="atLeast"/>
        </w:trPr>
        <w:tc>
          <w:tcPr>
            <w:tcW w:w="621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Śmieci należy wyrzucać do</w:t>
            </w:r>
          </w:p>
        </w:tc>
        <w:tc>
          <w:tcPr>
            <w:tcW w:w="44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color w:val="FF0000"/>
                <w:sz w:val="48"/>
                <w:szCs w:val="48"/>
              </w:rPr>
              <w:t>kosza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Nie wolno</w:t>
            </w:r>
          </w:p>
        </w:tc>
        <w:tc>
          <w:tcPr>
            <w:tcW w:w="459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color w:val="FF0000"/>
                <w:sz w:val="48"/>
                <w:szCs w:val="48"/>
              </w:rPr>
              <w:t>wyrzucać</w:t>
            </w:r>
          </w:p>
        </w:tc>
        <w:tc>
          <w:tcPr>
            <w:tcW w:w="3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śmieci do wody.</w:t>
            </w:r>
          </w:p>
        </w:tc>
      </w:tr>
      <w:tr>
        <w:trPr>
          <w:trHeight w:val="1021" w:hRule="atLeast"/>
        </w:trPr>
        <w:tc>
          <w:tcPr>
            <w:tcW w:w="535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FF0000"/>
                <w:sz w:val="48"/>
                <w:szCs w:val="48"/>
              </w:rPr>
              <w:t>Segregacja</w:t>
            </w:r>
          </w:p>
        </w:tc>
        <w:tc>
          <w:tcPr>
            <w:tcW w:w="56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odpadów to zachowanie</w:t>
            </w:r>
          </w:p>
        </w:tc>
      </w:tr>
      <w:tr>
        <w:trPr>
          <w:trHeight w:val="1021" w:hRule="atLeast"/>
        </w:trPr>
        <w:tc>
          <w:tcPr>
            <w:tcW w:w="29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ekologiczne.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2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zdania z rozsypanki wyrazowej. Zapisz je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napisane zdanie 2 pkt.</w:t>
      </w:r>
    </w:p>
    <w:p>
      <w:pPr>
        <w:pStyle w:val="Bezodstpw"/>
        <w:spacing w:lineRule="auto" w:line="276"/>
        <w:rPr/>
      </w:pPr>
      <w:r>
        <w:rPr>
          <w:rFonts w:cs="Segoe UI" w:ascii="Segoe UI" w:hAnsi="Segoe UI"/>
          <w:sz w:val="24"/>
          <w:szCs w:val="24"/>
        </w:rPr>
        <w:t>Za każdy błąd (błąd w wyrazie, brak kropki lub wielkiej litery) - 0,5 pkt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6320" cy="314325"/>
                      <wp:effectExtent l="0" t="0" r="17145" b="17145"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przątaj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82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przątaj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23620" cy="314325"/>
                      <wp:effectExtent l="0" t="0" r="17145" b="17145"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egregu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81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egregu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1045" cy="314325"/>
                      <wp:effectExtent l="0" t="0" r="17145" b="17145"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81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e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9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ec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zkol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koln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om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ome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dpad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dpad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5835" cy="314325"/>
                      <wp:effectExtent l="0" t="0" r="17145" b="17145"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gróde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77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gróde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5670" cy="314325"/>
                      <wp:effectExtent l="0" t="0" r="17145" b="17145"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gródek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73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gróde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t>Dzieci sprzątają szkolny ogródek.</w:t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t>Tomek segreguje odpady.</w:t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dpisz pojemniki wyrazami z ramki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prawidłowo podpisany pojemnik po 1 pkt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273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9610" cy="325120"/>
                      <wp:effectExtent l="0" t="0" r="0" b="0"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zkł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k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1530" cy="325120"/>
                      <wp:effectExtent l="0" t="0" r="0" b="0"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las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las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9295" cy="325120"/>
                      <wp:effectExtent l="0" t="0" r="0" b="0"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e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e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2165" cy="325120"/>
                      <wp:effectExtent l="0" t="0" r="0" b="0"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api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ap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85190" cy="108077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88365" cy="1080770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06780" cy="108204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06780" cy="1080135"/>
                  <wp:effectExtent l="0" t="0" r="0" b="0"/>
                  <wp:docPr id="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szkło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papier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plastik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</w:rPr>
              <w:t>metal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/>
      </w:pPr>
      <w:r>
        <w:rPr/>
        <w:t>Uczniowie z klasy II a sprzątali ogródek przed szkołą. Znaleźli 11 papierków po cukierkach oraz 6 kartoników po mleku. Ile śmieci zebrali uczniowie klasy I 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1+6= 17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Uczniowie klasy I a zebrali 17 śmieci.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Bezodstpw"/>
        <w:spacing w:lineRule="auto" w:line="276"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z obliczenie i odpowiedź.</w:t>
      </w:r>
    </w:p>
    <w:p>
      <w:pPr>
        <w:pStyle w:val="Bezodstpw"/>
        <w:spacing w:lineRule="auto" w:line="276"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ek z tatą zbierał surowce wtórne. Sprzedali je na skupie i dostali: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4 zł za puszki,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3 zł za makulaturę,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3 zł za szklane butelki.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pieniędzy otrzymali za uzbierane surowce?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4 zł + 3 zł + 3 zł = 10 zł  (jeżeli uczeń wpisze tylko liczby bez wartości zł, nie odejmujemy pkt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Za uzbierane surowce otrzymali 10 zł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kończ rysowanie wg osi symetrii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  <w:szCs w:val="24"/>
        </w:rPr>
        <w:t>Za dokończenie rysunku – 1 pkt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18" w:space="0" w:color="FF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18" w:space="0" w:color="000000"/>
              <w:bottom w:val="single" w:sz="4" w:space="0" w:color="A6A6A6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FF0000"/>
              <w:bottom w:val="single" w:sz="18" w:space="0" w:color="FF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00000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8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9 - 18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4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3 - 10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9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9:00Z</dcterms:modified>
  <cp:revision>1</cp:revision>
  <dc:subject/>
  <dc:title/>
</cp:coreProperties>
</file>