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Legendy polski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 rysunek Zosi, na którym zaznaczyła kilka odcinków. Zmierz ich długość. Wpisz wyniki pomiarów i uzupełnij zdania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4536"/>
        <w:gridCol w:w="567"/>
      </w:tblGrid>
      <w:tr>
        <w:trPr>
          <w:trHeight w:val="5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D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743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709"/>
        <w:gridCol w:w="1275"/>
        <w:gridCol w:w="1653"/>
        <w:gridCol w:w="757"/>
        <w:gridCol w:w="1653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B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C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D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D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C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D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365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ajkrótszy  jest odcin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ajdłuższy  jest odcin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puste okienka liczby, tak aby każda następna była o 3 większa od poprzedniej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3 odcin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erwszy odcinek ma 4 c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rugi odcinek ma 6 c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eci ma 12 c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każdym sznurku narysuj tyle koralików, ile danych figur jest poniże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300" cy="241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8.95pt;height:18.9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kwadrat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41300" cy="241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24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white" stroked="t" o:allowincell="t" style="position:absolute;margin-left:0pt;margin-top:0pt;width:18.95pt;height:18.9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koło</w: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95275" cy="2413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1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0pt;margin-top:0pt;width:23.2pt;height:18.95pt;mso-wrap-style:none;v-text-anchor:middle;mso-position-horizontal-relative:char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trójkąt</w:t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80465" cy="435102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" r="-1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80465" cy="435102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" r="-1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80465" cy="435102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" r="-1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435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63565" cy="359791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kotylio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le trzeba dorysować kotylionów, żeby razem było 20?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działanie – 1 pkt, za odpowiedź – 1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treść zadania do poniższego działania i oblicz je:</w:t>
      </w:r>
    </w:p>
    <w:tbl>
      <w:tblPr>
        <w:tblW w:w="195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– 6 =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działanie – 1 pkt, za zadanie – 1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flagi, tak aby 3, 6 i 9 były żółte. Dwie flagi obok siebie nie mogą mieć tego samego koloru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492760" cy="35814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pokolorowanie –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 rysunek Zosi, na którym zaznaczyła kilka odcinków. Zmierz ich długość. Wpisz wyniki pomiarów i uzupełnij zdania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4536"/>
        <w:gridCol w:w="567"/>
      </w:tblGrid>
      <w:tr>
        <w:trPr>
          <w:trHeight w:val="5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D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743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709"/>
        <w:gridCol w:w="1275"/>
        <w:gridCol w:w="1653"/>
        <w:gridCol w:w="757"/>
        <w:gridCol w:w="1653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B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C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D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BD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7670" cy="314960"/>
                      <wp:effectExtent l="0" t="0" r="0" b="0"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6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C =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AD =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8305" cy="314960"/>
                      <wp:effectExtent l="0" t="0" r="0" b="0"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30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2.1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cm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365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9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ajkrótszy  jest odcin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0215" cy="314960"/>
                      <wp:effectExtent l="0" t="0" r="0" b="0"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4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Najdłuższy  jest odcin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48945" cy="314960"/>
                      <wp:effectExtent l="0" t="0" r="0" b="0"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945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5.35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Za każdą odpowiedź – 0,5 pkt. </w:t>
      </w:r>
      <w:r>
        <w:rPr>
          <w:rFonts w:cs="Segoe UI" w:ascii="Segoe UI" w:hAnsi="Segoe UI"/>
          <w:sz w:val="24"/>
          <w:szCs w:val="24"/>
        </w:rPr>
        <w:t>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w puste okienka liczby, tak aby każda następna była o 3 większa od poprzedniej.</w:t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ą liczbę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3 odcinki.</w:t>
      </w:r>
    </w:p>
    <w:p>
      <w:pPr>
        <w:pStyle w:val="Normal"/>
        <w:rPr/>
      </w:pPr>
      <w:r>
        <w:rPr/>
        <w:t>Pierwszy odcinek ma 4 cm.</w:t>
      </w:r>
    </w:p>
    <w:tbl>
      <w:tblPr>
        <w:tblW w:w="2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</w:tblGrid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B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Drugi odcinek ma </w:t>
      </w:r>
      <w:r>
        <w:rPr/>
        <w:t>6 cm.</w:t>
      </w:r>
    </w:p>
    <w:tbl>
      <w:tblPr>
        <w:tblW w:w="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</w:tblGrid>
      <w:tr>
        <w:trPr>
          <w:trHeight w:val="5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eci ma 12 cm.</w:t>
      </w:r>
    </w:p>
    <w:tbl>
      <w:tblPr>
        <w:tblW w:w="7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567"/>
      </w:tblGrid>
      <w:tr>
        <w:trPr>
          <w:trHeight w:val="5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"/>
                <w:szCs w:val="2"/>
                <w:lang w:val="en-US" w:eastAsia="en-US"/>
              </w:rPr>
            </w:pPr>
            <w:r>
              <w:rPr>
                <w:rFonts w:cs="Segoe UI" w:ascii="Segoe UI" w:hAnsi="Segoe UI"/>
                <w:sz w:val="2"/>
                <w:szCs w:val="2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D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odcinek – 1 pkt. W sumie 3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każdym sznurku narysuj tyle koralików, ile danych figur jest poniż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55460" cy="592201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63565" cy="359791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sznur – 1 pkt. W sumie 3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licz kotylion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14960" cy="431165"/>
            <wp:effectExtent l="0" t="0" r="0" b="0"/>
            <wp:docPr id="6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Ile trzeba dorysować kotylionów, żeby razem było 20? 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20-14=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powiedź. </w:t>
      </w:r>
      <w:r>
        <w:rPr>
          <w:rFonts w:cs="Segoe UI" w:ascii="Segoe UI" w:hAnsi="Segoe UI"/>
          <w:color w:val="FF0000"/>
          <w:sz w:val="24"/>
          <w:szCs w:val="24"/>
        </w:rPr>
        <w:t>Trzeba dorysować 6 kotylionów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treść zadania do poniższego działania i oblicz je:</w:t>
      </w:r>
    </w:p>
    <w:tbl>
      <w:tblPr>
        <w:tblW w:w="195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-6=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flagi, tak aby 3, 6 i 9 były żółte. Dwie flagi obok siebie nie mogą mieć tego samego koloru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856095" cy="563880"/>
            <wp:effectExtent l="0" t="0" r="0" b="0"/>
            <wp:docPr id="6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8 - 17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7 – 2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8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8"/>
      <w:footerReference w:type="default" r:id="rId4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