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TEST SPRAWDZAJĄCY </w:t>
      </w:r>
      <w:r>
        <w:rPr>
          <w:rFonts w:cs="Segoe UI" w:ascii="Segoe UI" w:hAnsi="Segoe UI"/>
          <w:b/>
          <w:sz w:val="32"/>
          <w:szCs w:val="32"/>
        </w:rPr>
        <w:t>do bloku „Dbam o zdrowie”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Oblicz działania, wyniki wpisz w ząbki. Zęby</w:t>
      </w:r>
      <w:r>
        <w:rPr/>
        <w:t xml:space="preserve"> z wynikiem nieparzystym pokoloruj na zielono.</w:t>
      </w:r>
    </w:p>
    <w:tbl>
      <w:tblPr>
        <w:tblW w:w="765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52"/>
        <w:gridCol w:w="2552"/>
        <w:gridCol w:w="2552"/>
      </w:tblGrid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1" name="irc_mi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9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8 - 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2 - 4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5 - 50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4 - 6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9 - 2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2 - 10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dam miał 14 zł, a Janek 23 zł. Chłopcy wydali w sklepie wszystkie pieniądze. Napisz co kupił każdy z nich. Pamiętaj, że każdy z nich starał się kupić jak najwięcej produktów.</w:t>
      </w:r>
    </w:p>
    <w:tbl>
      <w:tblPr>
        <w:tblW w:w="11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3"/>
        <w:gridCol w:w="1823"/>
        <w:gridCol w:w="1837"/>
        <w:gridCol w:w="1824"/>
        <w:gridCol w:w="1882"/>
      </w:tblGrid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17525" cy="718185"/>
                  <wp:effectExtent l="0" t="0" r="0" b="0"/>
                  <wp:docPr id="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26720" cy="718820"/>
                  <wp:effectExtent l="0" t="0" r="0" b="0"/>
                  <wp:docPr id="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14375" cy="489585"/>
                  <wp:effectExtent l="0" t="0" r="0" b="0"/>
                  <wp:docPr id="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67640" cy="721995"/>
                  <wp:effectExtent l="0" t="0" r="0" b="0"/>
                  <wp:docPr id="1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5" r="-2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22655" cy="432435"/>
                  <wp:effectExtent l="0" t="0" r="0" b="0"/>
                  <wp:docPr id="1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01320" cy="924560"/>
                  <wp:effectExtent l="0" t="0" r="0" b="0"/>
                  <wp:docPr id="1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32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4485"/>
                      <wp:effectExtent l="0" t="0" r="0" b="0"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4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5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4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6390"/>
                      <wp:effectExtent l="0" t="0" r="0" b="0"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3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3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26465" cy="326390"/>
                      <wp:effectExtent l="0" t="0" r="0" b="0"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46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5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2.95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5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14730" cy="324485"/>
                      <wp:effectExtent l="0" t="0" r="0" b="0"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9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9.9pt;height:25.5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9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6390"/>
                      <wp:effectExtent l="0" t="0" r="0" b="0"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2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2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2035" cy="326390"/>
                      <wp:effectExtent l="0" t="0" r="0" b="0"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203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12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2.05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12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Adam:</w:t>
            </w:r>
          </w:p>
        </w:tc>
        <w:tc>
          <w:tcPr>
            <w:tcW w:w="9981" w:type="dxa"/>
            <w:tcBorders/>
          </w:tcPr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Janek:</w:t>
            </w:r>
          </w:p>
        </w:tc>
        <w:tc>
          <w:tcPr>
            <w:tcW w:w="9981" w:type="dxa"/>
            <w:tcBorders/>
          </w:tcPr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spacing w:before="0" w:after="0"/>
        <w:rPr/>
      </w:pPr>
      <w:r>
        <w:rPr>
          <w:rFonts w:cs="Segoe UI" w:ascii="Segoe UI" w:hAnsi="Segoe UI"/>
          <w:iCs/>
          <w:sz w:val="24"/>
          <w:szCs w:val="24"/>
        </w:rPr>
        <w:t xml:space="preserve">Wstaw właściwe znaki:        &lt;  ,      &gt;   ,     = </w:t>
      </w:r>
    </w:p>
    <w:p>
      <w:pPr>
        <w:pStyle w:val="Normal"/>
        <w:spacing w:before="0" w:after="0"/>
        <w:rPr>
          <w:rFonts w:ascii="Segoe UI" w:hAnsi="Segoe UI" w:cs="Segoe UI"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</w:r>
    </w:p>
    <w:tbl>
      <w:tblPr>
        <w:tblW w:w="837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898"/>
        <w:gridCol w:w="1369"/>
        <w:gridCol w:w="1182"/>
        <w:gridCol w:w="1323"/>
        <w:gridCol w:w="945"/>
        <w:gridCol w:w="1323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4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9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0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1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5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2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6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>Rozwiąż zadania. Zapisz obliczenia i odpowiedź.</w:t>
      </w:r>
      <w:r>
        <w:rPr>
          <w:rFonts w:cs="Segoe UI" w:ascii="Segoe UI" w:hAnsi="Segoe UI"/>
          <w:sz w:val="24"/>
          <w:szCs w:val="24"/>
        </w:rPr>
        <w:tab/>
      </w:r>
    </w:p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o sklepu przywieziono koszyczki różnej wielkości. Małych koszyczków jest 14, a dużych o 16 więcej. </w:t>
      </w:r>
      <w:r>
        <w:rPr>
          <w:rFonts w:cs="Segoe UI" w:ascii="Segoe UI" w:hAnsi="Segoe UI"/>
          <w:sz w:val="24"/>
          <w:szCs w:val="24"/>
          <w:u w:val="single"/>
        </w:rPr>
        <w:t>Ile jest wszystkich koszyków razem?</w:t>
      </w:r>
    </w:p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Jaka liczba ukryła się pod ząbkami</w:t>
      </w:r>
      <w:r>
        <w:rPr/>
        <w:t>?</w:t>
      </w:r>
    </w:p>
    <w:tbl>
      <w:tblPr>
        <w:tblW w:w="5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20"/>
        <w:gridCol w:w="284"/>
        <w:gridCol w:w="889"/>
        <w:gridCol w:w="2203"/>
      </w:tblGrid>
      <w:tr>
        <w:trPr>
          <w:trHeight w:val="946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23" name="Image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355" w:dyaOrig="379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3.55pt;height:54.05pt" filled="f" o:ole="">
                  <v:imagedata r:id="rId23" o:title=""/>
                </v:shape>
                <o:OLEObject Type="Embed" ProgID="" ShapeID="ole_rId22" DrawAspect="Content" ObjectID="_141974382" r:id="rId22"/>
              </w:objec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</w:tr>
      <w:tr>
        <w:trPr>
          <w:trHeight w:val="946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4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24" name="Image7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25" name="Image8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10</w:t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1 +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26" name="Image9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355" w:dyaOrig="379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3.55pt;height:54.05pt" filled="f" o:ole="">
                  <v:imagedata r:id="rId31" o:title=""/>
                </v:shape>
                <o:OLEObject Type="Embed" ProgID="" ShapeID="ole_rId30" DrawAspect="Content" ObjectID="_439694418" r:id="rId30"/>
              </w:objec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9</w:t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355" w:dyaOrig="379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3.55pt;height:54.05pt" filled="f" o:ole="">
                  <v:imagedata r:id="rId33" o:title=""/>
                </v:shape>
                <o:OLEObject Type="Embed" ProgID="" ShapeID="ole_rId32" DrawAspect="Content" ObjectID="_1779366233" r:id="rId32"/>
              </w:objec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 1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27" name="Image10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2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szkolnej apteczce było 30 bandaży. W poniedziałek zużyto 3 bandaże. Każdego kolejnego dnia do piątku zużywano dziennie o jeden więcej bandaż niż dnia poprzedniego. Ile bandaży zostało w piątek w apteczce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br w:type="page"/>
      </w: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Oblicz działania</w:t>
      </w:r>
      <w:r>
        <w:rPr/>
        <w:t>, wyniki wpisz w ząbki. Zęby z wynikiem nieparzystym pokoloruj na zielono.</w:t>
      </w:r>
    </w:p>
    <w:tbl>
      <w:tblPr>
        <w:tblW w:w="765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52"/>
        <w:gridCol w:w="2552"/>
        <w:gridCol w:w="2552"/>
      </w:tblGrid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28" name="Image11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1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29" name="Image12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2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415" w:dyaOrig="37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1.45pt;height:94.45pt" filled="f" o:ole="">
                  <v:imagedata r:id="rId41" o:title=""/>
                </v:shape>
                <o:OLEObject Type="Embed" ProgID="" ShapeID="ole_rId40" DrawAspect="Content" ObjectID="_1900129906" r:id="rId40"/>
              </w:object>
            </w:r>
          </w:p>
        </w:tc>
      </w:tr>
      <w:tr>
        <w:trPr>
          <w:trHeight w:val="829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8 - 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2 - 4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5 - 50</w:t>
            </w:r>
          </w:p>
        </w:tc>
      </w:tr>
      <w:tr>
        <w:trPr>
          <w:trHeight w:val="829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2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4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30" name="Image13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3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415" w:dyaOrig="37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1.45pt;height:94.45pt" filled="f" o:ole="">
                  <v:imagedata r:id="rId45" o:title=""/>
                </v:shape>
                <o:OLEObject Type="Embed" ProgID="" ShapeID="ole_rId44" DrawAspect="Content" ObjectID="_93938158" r:id="rId44"/>
              </w:objec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31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4 - 6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9 - 2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2 - 10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3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3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22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 każdy poprawnie zapisany wynik – 0,5 pkt, za każde pokolorowanie 0,5 pkt. W sumie 4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Adam miał 14 zł, a Janek 23 zł. Chłopcy wydali w sklepie wszystkie pieniądze. Napisz co</w:t>
      </w:r>
      <w:r>
        <w:rPr/>
        <w:t xml:space="preserve"> kupił każdy z nich. Pamiętaj, że każdy z nich starał się kupić jak najwięcej produktów.</w:t>
      </w:r>
    </w:p>
    <w:tbl>
      <w:tblPr>
        <w:tblW w:w="11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3"/>
        <w:gridCol w:w="1823"/>
        <w:gridCol w:w="1837"/>
        <w:gridCol w:w="1824"/>
        <w:gridCol w:w="1882"/>
      </w:tblGrid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17525" cy="718185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26720" cy="718820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14375" cy="489585"/>
                  <wp:effectExtent l="0" t="0" r="0" b="0"/>
                  <wp:docPr id="3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67640" cy="721995"/>
                  <wp:effectExtent l="0" t="0" r="0" b="0"/>
                  <wp:docPr id="3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" t="-5" r="-2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22655" cy="432435"/>
                  <wp:effectExtent l="0" t="0" r="0" b="0"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01320" cy="924560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32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4485"/>
                      <wp:effectExtent l="0" t="0" r="0" b="0"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4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5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4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6390"/>
                      <wp:effectExtent l="0" t="0" r="0" b="0"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3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3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26465" cy="326390"/>
                      <wp:effectExtent l="0" t="0" r="0" b="0"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46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5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2.95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5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14730" cy="324485"/>
                      <wp:effectExtent l="0" t="0" r="0" b="0"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9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9.9pt;height:25.5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9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6390"/>
                      <wp:effectExtent l="0" t="0" r="0" b="0"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2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2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2035" cy="326390"/>
                      <wp:effectExtent l="0" t="0" r="0" b="0"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203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12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2.05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12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Adam:</w:t>
            </w:r>
          </w:p>
        </w:tc>
        <w:tc>
          <w:tcPr>
            <w:tcW w:w="9981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Woda, jojo, szczotka, bułka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Janek:</w:t>
            </w:r>
          </w:p>
        </w:tc>
        <w:tc>
          <w:tcPr>
            <w:tcW w:w="998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Woda, jojo, bułka, szczoteczka do zębów.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</w:rPr>
        <w:t>Za każde rozwiązanie – 2 pkt. W sumie 4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spacing w:before="0" w:after="0"/>
        <w:rPr>
          <w:rFonts w:ascii="Segoe UI" w:hAnsi="Segoe UI" w:cs="Segoe UI"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 xml:space="preserve">Wstaw właściwe znaki:        &lt;  ,      &gt;   ,     = </w:t>
      </w:r>
    </w:p>
    <w:p>
      <w:pPr>
        <w:pStyle w:val="Normal"/>
        <w:spacing w:before="0" w:after="0"/>
        <w:rPr>
          <w:rFonts w:ascii="Segoe UI" w:hAnsi="Segoe UI" w:cs="Segoe UI"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</w:r>
    </w:p>
    <w:tbl>
      <w:tblPr>
        <w:tblW w:w="837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898"/>
        <w:gridCol w:w="1369"/>
        <w:gridCol w:w="1182"/>
        <w:gridCol w:w="1323"/>
        <w:gridCol w:w="945"/>
        <w:gridCol w:w="1323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4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4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36830</wp:posOffset>
                      </wp:positionV>
                      <wp:extent cx="325755" cy="219075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7.25pt;mso-wrap-distance-left:9.05pt;mso-wrap-distance-right:9.05pt;mso-wrap-distance-top:0pt;mso-wrap-distance-bottom:0pt;margin-top:2.9pt;mso-position-vertical-relative:text;margin-left: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6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26035</wp:posOffset>
                      </wp:positionV>
                      <wp:extent cx="325755" cy="219075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7.25pt;mso-wrap-distance-left:9.05pt;mso-wrap-distance-right:9.05pt;mso-wrap-distance-top:0pt;mso-wrap-distance-bottom:0pt;margin-top:2.05pt;mso-position-vertical-relative:text;margin-left: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8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51435</wp:posOffset>
                      </wp:positionV>
                      <wp:extent cx="325755" cy="219075"/>
                      <wp:effectExtent l="0" t="0" r="0" b="0"/>
                      <wp:wrapNone/>
                      <wp:docPr id="4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7.25pt;mso-wrap-distance-left:9.05pt;mso-wrap-distance-right:9.05pt;mso-wrap-distance-top:0pt;mso-wrap-distance-bottom:0pt;margin-top:4.05pt;mso-position-vertical-relative:text;margin-left: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5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0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39370</wp:posOffset>
                      </wp:positionV>
                      <wp:extent cx="325755" cy="219075"/>
                      <wp:effectExtent l="0" t="0" r="0" b="0"/>
                      <wp:wrapNone/>
                      <wp:docPr id="5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7.25pt;mso-wrap-distance-left:9.05pt;mso-wrap-distance-right:9.05pt;mso-wrap-distance-top:0pt;mso-wrap-distance-bottom:0pt;margin-top:3.1pt;mso-position-vertical-relative:text;margin-left: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6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ą odpowiedź – 0,5 pkt. W sumie 2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>Rozwiąż zadania. Zapisz obliczenia i odpowiedź.</w:t>
      </w:r>
      <w:r>
        <w:rPr>
          <w:rFonts w:cs="Segoe UI" w:ascii="Segoe UI" w:hAnsi="Segoe UI"/>
          <w:sz w:val="24"/>
          <w:szCs w:val="24"/>
        </w:rPr>
        <w:tab/>
      </w:r>
    </w:p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o sklepu przywieziono koszyczki różnej wielkości. Małych koszyczków jest 14, a dużych o 16 więcej. </w:t>
      </w:r>
      <w:r>
        <w:rPr>
          <w:rFonts w:cs="Segoe UI" w:ascii="Segoe UI" w:hAnsi="Segoe UI"/>
          <w:sz w:val="24"/>
          <w:szCs w:val="24"/>
          <w:u w:val="single"/>
        </w:rPr>
        <w:t>Ile jest wszystkich koszyków razem?</w:t>
      </w:r>
    </w:p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14 + 14 + 16 = 4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Wszystkich koszyczków jest 44.</w:t>
            </w:r>
          </w:p>
        </w:tc>
      </w:tr>
    </w:tbl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Za obliczenie 1 pkt, za odpowiedź 1pkt. W sumie 2 pkt.</w:t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Jaka liczba ukryła się pod ząbkami</w:t>
      </w:r>
      <w:r>
        <w:rPr/>
        <w:t>?</w:t>
      </w:r>
    </w:p>
    <w:tbl>
      <w:tblPr>
        <w:tblW w:w="5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20"/>
        <w:gridCol w:w="284"/>
        <w:gridCol w:w="889"/>
        <w:gridCol w:w="2203"/>
      </w:tblGrid>
      <w:tr>
        <w:trPr>
          <w:trHeight w:val="946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52" name="Image15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5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- </w:t>
            </w: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355" w:dyaOrig="3794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3.55pt;height:54.05pt" filled="f" o:ole="">
                  <v:imagedata r:id="rId57" o:title=""/>
                </v:shape>
                <o:OLEObject Type="Embed" ProgID="" ShapeID="ole_rId56" DrawAspect="Content" ObjectID="_22732407" r:id="rId56"/>
              </w:objec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- </w:t>
            </w: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946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4 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53" name="Image16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6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54" name="Image17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7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4</w:t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1 +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55" name="Image1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355" w:dyaOrig="3794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3.55pt;height:54.05pt" filled="f" o:ole="">
                  <v:imagedata r:id="rId65" o:title=""/>
                </v:shape>
                <o:OLEObject Type="Embed" ProgID="" ShapeID="ole_rId64" DrawAspect="Content" ObjectID="_1041568866" r:id="rId64"/>
              </w:objec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8</w:t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355" w:dyaOrig="3794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3.55pt;height:54.05pt" filled="f" o:ole="">
                  <v:imagedata r:id="rId67" o:title=""/>
                </v:shape>
                <o:OLEObject Type="Embed" ProgID="" ShapeID="ole_rId66" DrawAspect="Content" ObjectID="_1480163571" r:id="rId66"/>
              </w:objec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 1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56" name="Image19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2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ą odgadniętą liczbę – 1 pkt. W sumie 2 pkt.</w:t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szkolnej apteczce było 30 bandaży. W poniedziałek zużyto 3 bandaże. Każdego kolejnego dnia do piątku zużywano dziennie o jeden więcej bandaż niż dnia poprzedniego. Ile bandaży zostało w piątek w apteczce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 xml:space="preserve">30 – 3 – 4 – 5 – 6 – 7 = 5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Zostało 5 bandaży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obliczenie – 1 pkt, za odpowiedź – 1 pkt. W sumie 2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6 - 15 pkt.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4 - 12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3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1 - 9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5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6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6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888" w:leader="none"/>
        </w:tabs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70"/>
      <w:footerReference w:type="default" r:id="rId7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5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6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5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5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l.clipartlogo.com/free/men-in-black-coloring-page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pl.clipartlogo.com/free/men-in-black-coloring-page.html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pl.clipartlogo.com/free/men-in-black-coloring-page.html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pl.clipartlogo.com/free/men-in-black-coloring-page.html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pl.clipartlogo.com/free/men-in-black-coloring-page.html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pl.clipartlogo.com/free/men-in-black-coloring-page.html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1.png"/><Relationship Id="rId21" Type="http://schemas.openxmlformats.org/officeDocument/2006/relationships/hyperlink" Target="http://pl.clipartlogo.com/free/men-in-black-coloring-page.html" TargetMode="External"/><Relationship Id="rId22" Type="http://schemas.openxmlformats.org/officeDocument/2006/relationships/oleObject" Target="embeddings/oleObject1.bin"/><Relationship Id="rId23" Type="http://schemas.openxmlformats.org/officeDocument/2006/relationships/image" Target="media/image8.png"/><Relationship Id="rId24" Type="http://schemas.openxmlformats.org/officeDocument/2006/relationships/image" Target="media/image1.png"/><Relationship Id="rId25" Type="http://schemas.openxmlformats.org/officeDocument/2006/relationships/hyperlink" Target="http://pl.clipartlogo.com/free/men-in-black-coloring-page.html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pl.clipartlogo.com/free/men-in-black-coloring-page.html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pl.clipartlogo.com/free/men-in-black-coloring-page.html" TargetMode="External"/><Relationship Id="rId30" Type="http://schemas.openxmlformats.org/officeDocument/2006/relationships/oleObject" Target="embeddings/oleObject2.bin"/><Relationship Id="rId31" Type="http://schemas.openxmlformats.org/officeDocument/2006/relationships/image" Target="media/image8.png"/><Relationship Id="rId32" Type="http://schemas.openxmlformats.org/officeDocument/2006/relationships/oleObject" Target="embeddings/oleObject3.bin"/><Relationship Id="rId33" Type="http://schemas.openxmlformats.org/officeDocument/2006/relationships/image" Target="media/image8.png"/><Relationship Id="rId34" Type="http://schemas.openxmlformats.org/officeDocument/2006/relationships/image" Target="media/image1.png"/><Relationship Id="rId35" Type="http://schemas.openxmlformats.org/officeDocument/2006/relationships/hyperlink" Target="http://pl.clipartlogo.com/free/men-in-black-coloring-page.html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pl.clipartlogo.com/free/men-in-black-coloring-page.html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pl.clipartlogo.com/free/men-in-black-coloring-page.html" TargetMode="External"/><Relationship Id="rId40" Type="http://schemas.openxmlformats.org/officeDocument/2006/relationships/oleObject" Target="embeddings/oleObject4.bin"/><Relationship Id="rId41" Type="http://schemas.openxmlformats.org/officeDocument/2006/relationships/image" Target="media/image9.png"/><Relationship Id="rId42" Type="http://schemas.openxmlformats.org/officeDocument/2006/relationships/image" Target="media/image1.png"/><Relationship Id="rId43" Type="http://schemas.openxmlformats.org/officeDocument/2006/relationships/hyperlink" Target="http://pl.clipartlogo.com/free/men-in-black-coloring-page.html" TargetMode="External"/><Relationship Id="rId44" Type="http://schemas.openxmlformats.org/officeDocument/2006/relationships/oleObject" Target="embeddings/oleObject5.bin"/><Relationship Id="rId45" Type="http://schemas.openxmlformats.org/officeDocument/2006/relationships/image" Target="media/image9.png"/><Relationship Id="rId46" Type="http://schemas.openxmlformats.org/officeDocument/2006/relationships/image" Target="media/image1.png"/><Relationship Id="rId47" Type="http://schemas.openxmlformats.org/officeDocument/2006/relationships/hyperlink" Target="http://pl.clipartlogo.com/free/men-in-black-coloring-page.html" TargetMode="External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5.png"/><Relationship Id="rId52" Type="http://schemas.openxmlformats.org/officeDocument/2006/relationships/image" Target="media/image6.png"/><Relationship Id="rId53" Type="http://schemas.openxmlformats.org/officeDocument/2006/relationships/image" Target="media/image7.png"/><Relationship Id="rId54" Type="http://schemas.openxmlformats.org/officeDocument/2006/relationships/image" Target="media/image1.png"/><Relationship Id="rId55" Type="http://schemas.openxmlformats.org/officeDocument/2006/relationships/hyperlink" Target="http://pl.clipartlogo.com/free/men-in-black-coloring-page.html" TargetMode="External"/><Relationship Id="rId56" Type="http://schemas.openxmlformats.org/officeDocument/2006/relationships/oleObject" Target="embeddings/oleObject6.bin"/><Relationship Id="rId57" Type="http://schemas.openxmlformats.org/officeDocument/2006/relationships/image" Target="media/image8.png"/><Relationship Id="rId58" Type="http://schemas.openxmlformats.org/officeDocument/2006/relationships/image" Target="media/image1.png"/><Relationship Id="rId59" Type="http://schemas.openxmlformats.org/officeDocument/2006/relationships/hyperlink" Target="http://pl.clipartlogo.com/free/men-in-black-coloring-page.html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pl.clipartlogo.com/free/men-in-black-coloring-page.html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pl.clipartlogo.com/free/men-in-black-coloring-page.html" TargetMode="External"/><Relationship Id="rId64" Type="http://schemas.openxmlformats.org/officeDocument/2006/relationships/oleObject" Target="embeddings/oleObject7.bin"/><Relationship Id="rId65" Type="http://schemas.openxmlformats.org/officeDocument/2006/relationships/image" Target="media/image8.png"/><Relationship Id="rId66" Type="http://schemas.openxmlformats.org/officeDocument/2006/relationships/oleObject" Target="embeddings/oleObject8.bin"/><Relationship Id="rId67" Type="http://schemas.openxmlformats.org/officeDocument/2006/relationships/image" Target="media/image8.png"/><Relationship Id="rId68" Type="http://schemas.openxmlformats.org/officeDocument/2006/relationships/image" Target="media/image1.png"/><Relationship Id="rId69" Type="http://schemas.openxmlformats.org/officeDocument/2006/relationships/hyperlink" Target="http://pl.clipartlogo.com/free/men-in-black-coloring-page.html" TargetMode="External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24:00Z</dcterms:created>
  <dc:creator/>
  <dc:description/>
  <cp:keywords/>
  <dc:language>en-US</dc:language>
  <cp:lastModifiedBy/>
  <dcterms:modified xsi:type="dcterms:W3CDTF">2015-08-25T10:25:00Z</dcterms:modified>
  <cp:revision>1</cp:revision>
  <dc:subject/>
  <dc:title/>
</cp:coreProperties>
</file>