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TEST SPRAWDZAJĄCY </w:t>
      </w:r>
      <w:r>
        <w:rPr>
          <w:rFonts w:cs="Segoe UI" w:ascii="Segoe UI" w:hAnsi="Segoe UI"/>
          <w:b/>
          <w:sz w:val="32"/>
          <w:szCs w:val="32"/>
        </w:rPr>
        <w:t>do bloku „Wstrzymał słońce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tocz pętlą po 3 statki kośmiczne.  Zapisz działanie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581025" cy="46672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581025" cy="46672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581025" cy="46672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581025" cy="46672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581025" cy="466725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581025" cy="46672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581025" cy="46672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581025" cy="46672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581025" cy="466725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581025" cy="466725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581025" cy="466725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581025" cy="466725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581025" cy="466725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581025" cy="466725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581025" cy="466725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i/>
          <w:color w:val="FF0000"/>
          <w:sz w:val="24"/>
          <w:szCs w:val="24"/>
          <w:lang w:val="en-US" w:eastAsia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Rakieta odwiedziła kilka planet. Zapisz numery kolejno odwiedzanych planet jeśli wiesz, że: 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- Planeta X ma numer, który dzieli się przez 2 i 3,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Planeta Y była odwiedzona przed Planetą X,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Planeta Z była odwiedzona jako pierwsza,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Planeta W ma numer parzysty,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Planeta H sąsiaduje z planetą W i L,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Planeta L ma numer o 2 mniejszy niż Planeta X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pisz planety numerami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Rysunki Planet (X, Y, Z, W, H, L)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ab/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Rakieta startuje w południe. Jej lot na Księżyc będzie trwał 6 godzin. O której godzinie rakieta wyląduje na księżycu? 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515"/>
      </w:tblGrid>
      <w:tr>
        <w:trPr/>
        <w:tc>
          <w:tcPr>
            <w:tcW w:w="351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35100" cy="1437640"/>
                  <wp:effectExtent l="0" t="0" r="0" b="0"/>
                  <wp:docPr id="1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35100" cy="1437640"/>
                  <wp:effectExtent l="0" t="0" r="0" b="0"/>
                  <wp:docPr id="1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pisz godzinę wskazaną na zegarach</w:t>
      </w:r>
      <w:r>
        <w:rPr/>
        <w:t>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323"/>
        <w:gridCol w:w="1331"/>
        <w:gridCol w:w="1361"/>
        <w:gridCol w:w="1332"/>
        <w:gridCol w:w="1656"/>
        <w:gridCol w:w="1332"/>
        <w:gridCol w:w="1350"/>
      </w:tblGrid>
      <w:tr>
        <w:trPr/>
        <w:tc>
          <w:tcPr>
            <w:tcW w:w="265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49020" cy="1083310"/>
                  <wp:effectExtent l="0" t="0" r="0" b="0"/>
                  <wp:docPr id="1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13790" cy="1081405"/>
                  <wp:effectExtent l="0" t="0" r="0" b="0"/>
                  <wp:docPr id="1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20140" cy="1078230"/>
                  <wp:effectExtent l="0" t="0" r="0" b="0"/>
                  <wp:docPr id="2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81405" cy="1081405"/>
                  <wp:effectExtent l="0" t="0" r="0" b="0"/>
                  <wp:docPr id="2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511175" cy="270510"/>
                      <wp:effectExtent l="0" t="0" r="0" b="0"/>
                      <wp:docPr id="22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2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40.2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511175" cy="270510"/>
                      <wp:effectExtent l="0" t="0" r="0" b="0"/>
                      <wp:docPr id="23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2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40.2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511175" cy="270510"/>
                      <wp:effectExtent l="0" t="0" r="0" b="0"/>
                      <wp:docPr id="24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2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40.2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511175" cy="270510"/>
                      <wp:effectExtent l="0" t="0" r="0" b="0"/>
                      <wp:docPr id="25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2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40.2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Wykonaj obliczenia. Pokoloruj na zielono</w:t>
      </w:r>
      <w:r>
        <w:rPr/>
        <w:t xml:space="preserve"> pola z liczbą podzielną przez 4.</w:t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23"/>
        <w:gridCol w:w="1823"/>
        <w:gridCol w:w="1823"/>
        <w:gridCol w:w="1824"/>
        <w:gridCol w:w="1824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 • 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 • 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 • 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 • 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 • 2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6 : 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2 : 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0 : 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8 : 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0 : 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Połącz planety z jej mieszkań</w:t>
      </w:r>
      <w:r>
        <w:rPr/>
        <w:t>cami.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5896"/>
        <w:gridCol w:w="2894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B05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color w:val="00B05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5480" cy="1090930"/>
                  <wp:effectExtent l="0" t="0" r="0" b="0"/>
                  <wp:docPr id="26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23" r="-3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4 • 3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84555" cy="832485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24 : 3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color w:val="00B050"/>
                <w:sz w:val="12"/>
                <w:szCs w:val="1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B050"/>
                <w:sz w:val="12"/>
                <w:szCs w:val="12"/>
                <w:lang w:val="en-US" w:eastAsia="en-US"/>
              </w:rPr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B05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color w:val="00B05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1390" cy="995045"/>
                  <wp:effectExtent l="0" t="0" r="0" b="0"/>
                  <wp:docPr id="2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2 • 4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32790" cy="716280"/>
                  <wp:effectExtent l="0" t="0" r="0" b="0"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5" t="-36" r="-3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color w:val="00B050"/>
                <w:sz w:val="12"/>
                <w:szCs w:val="1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B050"/>
                <w:sz w:val="12"/>
                <w:szCs w:val="12"/>
                <w:lang w:val="en-US" w:eastAsia="en-US"/>
              </w:rPr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8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color w:val="00B050"/>
                <w:sz w:val="12"/>
                <w:szCs w:val="1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B050"/>
                <w:sz w:val="12"/>
                <w:szCs w:val="12"/>
                <w:lang w:val="en-US" w:eastAsia="en-US"/>
              </w:rPr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89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15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color w:val="00B050"/>
                <w:sz w:val="12"/>
                <w:szCs w:val="1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B050"/>
                <w:sz w:val="12"/>
                <w:szCs w:val="12"/>
                <w:lang w:val="en-US" w:eastAsia="en-US"/>
              </w:rPr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89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1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color w:val="00B050"/>
                <w:sz w:val="12"/>
                <w:szCs w:val="1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B050"/>
                <w:sz w:val="12"/>
                <w:szCs w:val="12"/>
                <w:lang w:val="en-US" w:eastAsia="en-US"/>
              </w:rPr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8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B05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color w:val="00B05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0550" cy="743585"/>
                  <wp:effectExtent l="0" t="0" r="0" b="0"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3 • 5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79780" cy="819150"/>
                  <wp:effectExtent l="0" t="0" r="0" b="0"/>
                  <wp:docPr id="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30 : 2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color w:val="00B050"/>
                <w:sz w:val="12"/>
                <w:szCs w:val="12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B050"/>
                <w:sz w:val="12"/>
                <w:szCs w:val="12"/>
                <w:lang w:val="en-US" w:eastAsia="en-US"/>
              </w:rPr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B05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color w:val="00B05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975" cy="882650"/>
                  <wp:effectExtent l="0" t="0" r="0" b="0"/>
                  <wp:docPr id="3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1" t="-26" r="-4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88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7 • 2</w:t>
            </w:r>
          </w:p>
        </w:tc>
        <w:tc>
          <w:tcPr>
            <w:tcW w:w="5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33425" cy="741045"/>
                  <wp:effectExtent l="0" t="0" r="0" b="0"/>
                  <wp:docPr id="3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B050"/>
                <w:sz w:val="28"/>
                <w:szCs w:val="28"/>
              </w:rPr>
              <w:t>28 : 2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odkreśl nazwy planet naszego układu słonecznego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8"/>
        <w:gridCol w:w="2188"/>
        <w:gridCol w:w="2188"/>
        <w:gridCol w:w="2188"/>
      </w:tblGrid>
      <w:tr>
        <w:trPr/>
        <w:tc>
          <w:tcPr>
            <w:tcW w:w="218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Jowisz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Planeta X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Wars</w:t>
            </w:r>
          </w:p>
        </w:tc>
      </w:tr>
      <w:tr>
        <w:trPr/>
        <w:tc>
          <w:tcPr>
            <w:tcW w:w="21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Saturn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Orion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18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Ziemia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Wenus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Syriusz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tocz pętlą po 3 statki kosmiczne.  Zapisz działanie.</w:t>
      </w:r>
    </w:p>
    <w:p>
      <w:pPr>
        <w:pStyle w:val="Normal"/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5695315" cy="14478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15 : 3 = 5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Za poprawnie narysowane pętle – 1 pkt, za obliczenie 1 pkt. W sumie 2 pkt.</w:t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Rakieta odwiedziła kilka planet. Zapisz numery kolejno odwiedzanych planet jeśli wiesz, że: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Planeta X ma numer, który dzieli się przez 2 i 3,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Planeta Y była odwiedzona przed Planetą X,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Planeta Z była odwiedzona jako pierwsza,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Planeta W ma numer parzysty,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Planeta H sąsiaduje z planetą W i L,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Planeta L ma numer o 2 mniejszy niż Planeta X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pisz planety numerami.</w:t>
      </w:r>
    </w:p>
    <w:p>
      <w:pPr>
        <w:pStyle w:val="Normal"/>
        <w:rPr/>
      </w:pPr>
      <w:r>
        <w:rPr/>
        <w:t>Rysunki Planet (X, Y, Z, W, H, L)</w:t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3"/>
        <w:gridCol w:w="1563"/>
        <w:gridCol w:w="1563"/>
        <w:gridCol w:w="1563"/>
        <w:gridCol w:w="1563"/>
      </w:tblGrid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X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Y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W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H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L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każdy poprawny numer planety 0,5 pkt. W sumie 3 pkt.</w:t>
        <w:tab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akieta startuje w południe. Jej lot na Księżyc będzie trwał 6 godzin. O której godzinie rakieta wyląduje na księżycu?</w:t>
      </w:r>
    </w:p>
    <w:tbl>
      <w:tblPr>
        <w:tblW w:w="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515"/>
      </w:tblGrid>
      <w:tr>
        <w:trPr/>
        <w:tc>
          <w:tcPr>
            <w:tcW w:w="351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35100" cy="1437640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435100" cy="1437640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43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12 + 6 = 18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Rakieta wyląduje o godzinie 18:00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obliczenie 1 pkt, za odpowiedź 1 pkt.</w:t>
      </w:r>
      <w:r>
        <w:br w:type="page"/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pisz godzinę wskazaną na zegarach</w:t>
      </w:r>
      <w:r>
        <w:rPr/>
        <w:t>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323"/>
        <w:gridCol w:w="1331"/>
        <w:gridCol w:w="1361"/>
        <w:gridCol w:w="1332"/>
        <w:gridCol w:w="1656"/>
        <w:gridCol w:w="1332"/>
        <w:gridCol w:w="1350"/>
      </w:tblGrid>
      <w:tr>
        <w:trPr/>
        <w:tc>
          <w:tcPr>
            <w:tcW w:w="265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49020" cy="1083310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13790" cy="1081405"/>
                  <wp:effectExtent l="0" t="0" r="0" b="0"/>
                  <wp:docPr id="3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120140" cy="1078230"/>
                  <wp:effectExtent l="0" t="0" r="0" b="0"/>
                  <wp:docPr id="3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081405" cy="1081405"/>
                  <wp:effectExtent l="0" t="0" r="0" b="0"/>
                  <wp:docPr id="4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511175" cy="270510"/>
                      <wp:effectExtent l="0" t="0" r="0" b="0"/>
                      <wp:docPr id="41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2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40.2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19050</wp:posOffset>
                      </wp:positionV>
                      <wp:extent cx="460375" cy="25908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0375" cy="259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  <w:t>7: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5pt;height:20.4pt;mso-wrap-distance-left:9.05pt;mso-wrap-distance-right:9.05pt;mso-wrap-distance-top:0pt;mso-wrap-distance-bottom:0pt;margin-top:1.5pt;mso-position-vertical-relative:text;margin-left: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  <w:t>7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511175" cy="270510"/>
                      <wp:effectExtent l="0" t="0" r="0" b="0"/>
                      <wp:docPr id="43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2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40.2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19050</wp:posOffset>
                      </wp:positionV>
                      <wp:extent cx="460375" cy="25908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0375" cy="259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  <w:t>7: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5pt;height:20.4pt;mso-wrap-distance-left:9.05pt;mso-wrap-distance-right:9.05pt;mso-wrap-distance-top:0pt;mso-wrap-distance-bottom:0pt;margin-top:1.5pt;mso-position-vertical-relative:text;margin-left: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  <w:t>7: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511175" cy="270510"/>
                      <wp:effectExtent l="0" t="0" r="0" b="0"/>
                      <wp:docPr id="45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2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40.2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19050</wp:posOffset>
                      </wp:positionV>
                      <wp:extent cx="460375" cy="25908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0375" cy="259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  <w:t>8: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5pt;height:20.4pt;mso-wrap-distance-left:9.05pt;mso-wrap-distance-right:9.05pt;mso-wrap-distance-top:0pt;mso-wrap-distance-bottom:0pt;margin-top:1.5pt;mso-position-vertical-relative:text;margin-left: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  <w:t>8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511175" cy="270510"/>
                      <wp:effectExtent l="0" t="0" r="0" b="0"/>
                      <wp:docPr id="47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2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40.2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5240</wp:posOffset>
                      </wp:positionV>
                      <wp:extent cx="536575" cy="25908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6575" cy="259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</w:rPr>
                                    <w:t>11: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25pt;height:20.4pt;mso-wrap-distance-left:9.05pt;mso-wrap-distance-right:9.05pt;mso-wrap-distance-top:0pt;mso-wrap-distance-bottom:0pt;margin-top:1.2pt;mso-position-vertical-relative:text;margin-left: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</w:rPr>
                              <w:t>11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ą poprawnie zapisaną godzinę 0,5 pkt. W sumie 2 pkt.</w:t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Wykonaj obliczenia. Zapisz wyniki. Otocz pętlą pola z liczbą podzielną przez 4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854825" cy="1731645"/>
            <wp:effectExtent l="0" t="0" r="0" b="0"/>
            <wp:docPr id="4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y poprawny wynik 0,5 pkt. Za każdą pętlę 0,5 pkt. W sumie 8 pkt.</w:t>
      </w:r>
    </w:p>
    <w:p>
      <w:pPr>
        <w:pStyle w:val="Normal"/>
        <w:rPr/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łącz planety z jej mieszkańcami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442075" cy="6741160"/>
            <wp:effectExtent l="0" t="0" r="0" b="0"/>
            <wp:docPr id="5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075" cy="674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e poprawne połączenie 0,5 pkt. W sumie 2 pkt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7</w:t>
      </w:r>
    </w:p>
    <w:p>
      <w:pPr>
        <w:pStyle w:val="Normal"/>
        <w:rPr/>
      </w:pPr>
      <w:r>
        <w:rPr/>
        <w:t>Podkreśl nazwy planet naszego układu słonecznego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8"/>
        <w:gridCol w:w="2188"/>
        <w:gridCol w:w="2188"/>
        <w:gridCol w:w="2188"/>
      </w:tblGrid>
      <w:tr>
        <w:trPr/>
        <w:tc>
          <w:tcPr>
            <w:tcW w:w="218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  <w:u w:val="single"/>
                <w:lang w:val="en-US" w:eastAsia="en-US"/>
              </w:rPr>
              <w:t>Jowisz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Planeta X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Wars</w:t>
            </w:r>
          </w:p>
        </w:tc>
      </w:tr>
      <w:tr>
        <w:trPr/>
        <w:tc>
          <w:tcPr>
            <w:tcW w:w="21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  <w:u w:val="single"/>
                <w:lang w:val="en-US" w:eastAsia="en-US"/>
              </w:rPr>
              <w:t>Saturn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Orion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18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  <w:u w:val="single"/>
                <w:lang w:val="en-US" w:eastAsia="en-US"/>
              </w:rPr>
              <w:t>Ziemia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  <w:u w:val="single"/>
                <w:lang w:val="en-US" w:eastAsia="en-US"/>
              </w:rPr>
              <w:t>Wenus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4"/>
                <w:szCs w:val="24"/>
                <w:lang w:val="en-US" w:eastAsia="en-US"/>
              </w:rPr>
              <w:t>Syriusz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 każdą poprawnie wskazaną planetę 0,5 pkt. W sumie 2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69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21 - 19 pkt.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8 - 16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3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5 - 12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1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5 – 8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6 – 2 pkt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Zad. 7 – 2 pkt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21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888" w:leader="none"/>
        </w:tabs>
        <w:spacing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40"/>
      <w:footerReference w:type="default" r:id="rId4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5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5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5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5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16.png"/><Relationship Id="rId39" Type="http://schemas.openxmlformats.org/officeDocument/2006/relationships/image" Target="media/image17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0.png"/><Relationship Id="rId2" Type="http://schemas.openxmlformats.org/officeDocument/2006/relationships/image" Target="media/image2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<Relationship Id="rId2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24:00Z</dcterms:created>
  <dc:creator/>
  <dc:description/>
  <cp:keywords/>
  <dc:language>en-US</dc:language>
  <cp:lastModifiedBy/>
  <dcterms:modified xsi:type="dcterms:W3CDTF">2015-08-25T10:25:00Z</dcterms:modified>
  <cp:revision>1</cp:revision>
  <dc:subject/>
  <dc:title/>
</cp:coreProperties>
</file>