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Dbam o zdrowie”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, wyniki wpisz w ząbki. Zęby</w:t>
      </w:r>
      <w:r>
        <w:rPr/>
        <w:t xml:space="preserve">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1" name="irc_m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3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55pt;height:54.05pt" filled="f" o:ole="">
                  <v:imagedata r:id="rId23" o:title=""/>
                </v:shape>
                <o:OLEObject Type="Embed" ProgID="" ShapeID="ole_rId22" DrawAspect="Content" ObjectID="_448462969" r:id="rId22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4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5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55pt;height:54.05pt" filled="f" o:ole="">
                  <v:imagedata r:id="rId31" o:title=""/>
                </v:shape>
                <o:OLEObject Type="Embed" ProgID="" ShapeID="ole_rId30" DrawAspect="Content" ObjectID="_1803462302" r:id="rId30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55pt;height:54.05pt" filled="f" o:ole="">
                  <v:imagedata r:id="rId33" o:title=""/>
                </v:shape>
                <o:OLEObject Type="Embed" ProgID="" ShapeID="ole_rId32" DrawAspect="Content" ObjectID="_994994614" r:id="rId32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7" name="Image1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ząbki. Zęby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8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9" name="Image1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45pt;height:94.45pt" filled="f" o:ole="">
                  <v:imagedata r:id="rId41" o:title=""/>
                </v:shape>
                <o:OLEObject Type="Embed" ProgID="" ShapeID="ole_rId40" DrawAspect="Content" ObjectID="_1897386195" r:id="rId40"/>
              </w:objec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0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45pt;height:94.45pt" filled="f" o:ole="">
                  <v:imagedata r:id="rId45" o:title=""/>
                </v:shape>
                <o:OLEObject Type="Embed" ProgID="" ShapeID="ole_rId44" DrawAspect="Content" ObjectID="_1220256196" r:id="rId44"/>
              </w:objec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1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zapisany wynik – 0,5 pkt, za każde pokolorowanie 0,5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</w:t>
      </w:r>
      <w:r>
        <w:rPr/>
        <w:t xml:space="preserve">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szczotka, buł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bułka, szczoteczka do zęb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Za każde rozwiązanie – 2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6830</wp:posOffset>
                      </wp:positionV>
                      <wp:extent cx="325755" cy="21907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6035</wp:posOffset>
                      </wp:positionV>
                      <wp:extent cx="325755" cy="21907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325755" cy="21907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4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325755" cy="21907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powiedź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4 + 14 + 16 = 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szystkich koszyczków jest 44.</w:t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 obliczenie 1 pkt, za odpowiedź 1pkt. W sumie 2 pkt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2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.55pt;height:54.05pt" filled="f" o:ole="">
                  <v:imagedata r:id="rId57" o:title=""/>
                </v:shape>
                <o:OLEObject Type="Embed" ProgID="" ShapeID="ole_rId56" DrawAspect="Content" ObjectID="_1057492406" r:id="rId56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3" name="Image1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4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4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5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55pt;height:54.05pt" filled="f" o:ole="">
                  <v:imagedata r:id="rId65" o:title=""/>
                </v:shape>
                <o:OLEObject Type="Embed" ProgID="" ShapeID="ole_rId64" DrawAspect="Content" ObjectID="_656141534" r:id="rId64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8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55pt;height:54.05pt" filled="f" o:ole="">
                  <v:imagedata r:id="rId67" o:title=""/>
                </v:shape>
                <o:OLEObject Type="Embed" ProgID="" ShapeID="ole_rId66" DrawAspect="Content" ObjectID="_1419151326" r:id="rId66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6" name="Image1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gadniętą liczbę – 1 pkt. W sumie 2 pkt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0 – 3 – 4 – 5 – 6 – 7 = 5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ostało 5 bandaż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– 1 pkt, za odpowiedź – 1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70"/>
      <w:footerReference w:type="default" r:id="rId7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clipartlogo.com/free/men-in-black-coloring-pag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clipartlogo.com/free/men-in-black-coloring-page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clipartlogo.com/free/men-in-black-coloring-page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l.clipartlogo.com/free/men-in-black-coloring-page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l.clipartlogo.com/free/men-in-black-coloring-pag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l.clipartlogo.com/free/men-in-black-coloring-page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hyperlink" Target="http://pl.clipartlogo.com/free/men-in-black-coloring-page.html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hyperlink" Target="http://pl.clipartlogo.com/free/men-in-black-coloring-page.htm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pl.clipartlogo.com/free/men-in-black-coloring-pag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pl.clipartlogo.com/free/men-in-black-coloring-page.html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oleObject" Target="embeddings/oleObject3.bin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hyperlink" Target="http://pl.clipartlogo.com/free/men-in-black-coloring-page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pl.clipartlogo.com/free/men-in-black-coloring-pag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pl.clipartlogo.com/free/men-in-black-coloring-page.html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hyperlink" Target="http://pl.clipartlogo.com/free/men-in-black-coloring-page.html" TargetMode="External"/><Relationship Id="rId44" Type="http://schemas.openxmlformats.org/officeDocument/2006/relationships/oleObject" Target="embeddings/oleObject5.bin"/><Relationship Id="rId45" Type="http://schemas.openxmlformats.org/officeDocument/2006/relationships/image" Target="media/image9.png"/><Relationship Id="rId46" Type="http://schemas.openxmlformats.org/officeDocument/2006/relationships/image" Target="media/image1.png"/><Relationship Id="rId47" Type="http://schemas.openxmlformats.org/officeDocument/2006/relationships/hyperlink" Target="http://pl.clipartlogo.com/free/men-in-black-coloring-page.html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1.png"/><Relationship Id="rId55" Type="http://schemas.openxmlformats.org/officeDocument/2006/relationships/hyperlink" Target="http://pl.clipartlogo.com/free/men-in-black-coloring-page.html" TargetMode="External"/><Relationship Id="rId56" Type="http://schemas.openxmlformats.org/officeDocument/2006/relationships/oleObject" Target="embeddings/oleObject6.bin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hyperlink" Target="http://pl.clipartlogo.com/free/men-in-black-coloring-page.html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pl.clipartlogo.com/free/men-in-black-coloring-page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l.clipartlogo.com/free/men-in-black-coloring-page.html" TargetMode="External"/><Relationship Id="rId64" Type="http://schemas.openxmlformats.org/officeDocument/2006/relationships/oleObject" Target="embeddings/oleObject7.bin"/><Relationship Id="rId65" Type="http://schemas.openxmlformats.org/officeDocument/2006/relationships/image" Target="media/image8.png"/><Relationship Id="rId66" Type="http://schemas.openxmlformats.org/officeDocument/2006/relationships/oleObject" Target="embeddings/oleObject8.bin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hyperlink" Target="http://pl.clipartlogo.com/free/men-in-black-coloring-page.html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