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8"/>
          <w:szCs w:val="24"/>
        </w:rPr>
        <w:t>TEST SPRAWDZAJĄCY do bloku „Listopadowy czas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czytaj tekst. Odpowiedz na pytania pełnymi zdaniami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Dzisiaj nie można wyjść z domu, bo pada deszcz, wieje wiatr i jest zimno. Zuzia i jej młodszy brat, Kuba, siedzą przy stole i strasznie się nudzą. Mama zaproponowała im czytanie książek. Tata wyjął z szafy stare pudło z klockami i chciał, żeby dzieci budowały z klocków. Rodzeństwu nie podobały się pomysły rodziców. Zuzia wymyśliła zabawę w cienie. To był ciekawy pomysł!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a pogoda była na dworz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zabawy proponowali rodzice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to wymyślił ciekawą zabawę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wartość zakodowanego działania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708"/>
        <w:gridCol w:w="426"/>
        <w:gridCol w:w="567"/>
        <w:gridCol w:w="76"/>
        <w:gridCol w:w="1058"/>
        <w:gridCol w:w="141"/>
        <w:gridCol w:w="426"/>
        <w:gridCol w:w="283"/>
        <w:gridCol w:w="282"/>
        <w:gridCol w:w="285"/>
        <w:gridCol w:w="425"/>
        <w:gridCol w:w="142"/>
        <w:gridCol w:w="207"/>
        <w:gridCol w:w="218"/>
        <w:gridCol w:w="426"/>
        <w:gridCol w:w="333"/>
        <w:gridCol w:w="234"/>
        <w:gridCol w:w="743"/>
        <w:gridCol w:w="977"/>
        <w:gridCol w:w="977"/>
        <w:gridCol w:w="414"/>
      </w:tblGrid>
      <w:tr>
        <w:trPr>
          <w:trHeight w:val="737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6</w:t>
            </w:r>
          </w:p>
        </w:tc>
        <w:tc>
          <w:tcPr>
            <w:tcW w:w="10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4</w:t>
            </w:r>
          </w:p>
        </w:tc>
        <w:tc>
          <w:tcPr>
            <w:tcW w:w="9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5</w:t>
            </w:r>
          </w:p>
        </w:tc>
        <w:tc>
          <w:tcPr>
            <w:tcW w:w="9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8"/>
              </w:rPr>
            </w:pPr>
            <w:r>
              <w:rPr>
                <w:rFonts w:cs="Segoe UI" w:ascii="Segoe UI" w:hAnsi="Segoe UI"/>
                <w:b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8"/>
              </w:rPr>
            </w:pPr>
            <w:r>
              <w:rPr>
                <w:rFonts w:cs="Segoe UI" w:ascii="Segoe UI" w:hAnsi="Segoe UI"/>
                <w:b/>
                <w:sz w:val="24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8"/>
              </w:rPr>
            </w:pPr>
            <w:r>
              <w:rPr>
                <w:rFonts w:cs="Segoe UI" w:ascii="Segoe UI" w:hAnsi="Segoe UI"/>
                <w:b/>
                <w:sz w:val="24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67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2910" cy="407035"/>
                      <wp:effectExtent l="0" t="0" r="0" b="0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3pt;height:32.0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67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2910" cy="407035"/>
                      <wp:effectExtent l="0" t="0" r="0" b="0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3pt;height:32.0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+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2910" cy="407035"/>
                      <wp:effectExtent l="0" t="0" r="0" b="0"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3pt;height:32.0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 xml:space="preserve">Z wybranych wyrazów podkreśl tylko te, które są czynnościami i pytamy o nie: co robił?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69"/>
        <w:gridCol w:w="1464"/>
        <w:gridCol w:w="1408"/>
        <w:gridCol w:w="1661"/>
        <w:gridCol w:w="1507"/>
        <w:gridCol w:w="1212"/>
        <w:gridCol w:w="1087"/>
      </w:tblGrid>
      <w:tr>
        <w:trPr/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5655" cy="325120"/>
                      <wp:effectExtent l="0" t="0" r="0" b="0"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1675" cy="325120"/>
                      <wp:effectExtent l="0" t="0" r="0" b="0"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da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da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8835" cy="325120"/>
                      <wp:effectExtent l="0" t="0" r="0" b="0"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ras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ra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5655" cy="325120"/>
                      <wp:effectExtent l="0" t="0" r="0" b="0"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elo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elo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7105" cy="325120"/>
                      <wp:effectExtent l="0" t="0" r="0" b="0"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1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mucha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mucha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8045" cy="325120"/>
                      <wp:effectExtent l="0" t="0" r="0" b="0"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mut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mut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6750" cy="325120"/>
                      <wp:effectExtent l="0" t="0" r="0" b="0"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iśc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2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iś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0390" cy="325120"/>
                      <wp:effectExtent l="0" t="0" r="0" b="0"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a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5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a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to kartka z kalendarza pogod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60"/>
        <w:gridCol w:w="1560"/>
        <w:gridCol w:w="1561"/>
        <w:gridCol w:w="1560"/>
        <w:gridCol w:w="1560"/>
        <w:gridCol w:w="1561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Poniedział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Wtor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Śro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Czwar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Pi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Sobo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Niedziela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65785" cy="5111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51180" cy="44259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51180" cy="44259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65785" cy="51117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ch dni było więcej: słonecznych, czy pochmurnych?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99"/>
        <w:gridCol w:w="321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ięcej było dni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690620" cy="555625"/>
                      <wp:effectExtent l="0" t="0" r="0" b="0"/>
                      <wp:wrapSquare wrapText="bothSides"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62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1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6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/>
        <w:t>Jakich dni było mniej słonecznych, czy deszczowych?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24"/>
        <w:gridCol w:w="32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8"/>
                <w:szCs w:val="48"/>
              </w:rPr>
              <w:t>Mniej było dni</w:t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3960495" cy="555625"/>
                      <wp:effectExtent l="0" t="0" r="0" b="0"/>
                      <wp:wrapSquare wrapText="bothSides"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0495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85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, w kratki pod spodem wpisz wyniki, a potem uporządkuj wyniki od najmniejszego do największego. Odczytaj odpowiadające im litery i zapisz hasło.</w:t>
      </w:r>
    </w:p>
    <w:tbl>
      <w:tblPr>
        <w:tblW w:w="1059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24"/>
        <w:gridCol w:w="1325"/>
        <w:gridCol w:w="1325"/>
        <w:gridCol w:w="1325"/>
        <w:gridCol w:w="1324"/>
        <w:gridCol w:w="1325"/>
        <w:gridCol w:w="1325"/>
        <w:gridCol w:w="1325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-4+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2+8-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-2-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-7+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1+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9+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0-7+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0-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Uzupełnij zdanie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387"/>
        <w:gridCol w:w="321"/>
      </w:tblGrid>
      <w:tr>
        <w:trPr/>
        <w:tc>
          <w:tcPr>
            <w:tcW w:w="1042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Znaczki, które używamy w kalendarzu pogody </w:t>
            </w:r>
          </w:p>
        </w:tc>
      </w:tr>
      <w:tr>
        <w:trPr/>
        <w:tc>
          <w:tcPr>
            <w:tcW w:w="10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można zrobić posługując się narzędziem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4455</wp:posOffset>
                      </wp:positionV>
                      <wp:extent cx="6031230" cy="555625"/>
                      <wp:effectExtent l="0" t="0" r="0" b="0"/>
                      <wp:wrapSquare wrapText="bothSides"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49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43.75pt;mso-wrap-distance-left:0pt;mso-wrap-distance-right:7.05pt;mso-wrap-distance-top:0pt;mso-wrap-distance-bottom:0pt;margin-top: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49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 wykonując rysunki kółek. Napisz rozwiązanie.</w:t>
      </w:r>
    </w:p>
    <w:p>
      <w:pPr>
        <w:pStyle w:val="Normal"/>
        <w:rPr/>
      </w:pPr>
      <w:r>
        <w:rPr/>
        <w:t>W sklepie było 12 parasolek damskich i 6 męskich. Ile parasoli było w sklepie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rzeczytaj zadanie, podkreśl dane kolorem zielonym, a pytanie kolorem niebieski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listopadzie było 13 dni pochmurnych, 2 dni mgliste i 5 deszczowych. Ile dni niepogody było w listopadzie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czytaj tekst. Odpowiedz na pytania pełnymi zdaniam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e prawidłowo zapisane zdanie po 1 pkt., za poprawną pisownię w 3 zdaniach 1 pkt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Dzisiaj nie można wyjść z domu, bo pada deszcz, wieje wiatr i jest zimno. Zuzia i jej młodszy brat, Kuba, siedzą przy stole i strasznie się nudzą. Mama zaproponowała im czytanie książek. Tata wyjął z szafy stare pudło z klockami i chciał, żeby dzieci budowały z klocków. Rodzeństwu nie podobały się pomysły rodziców. Zuzia wymyśliła zabawę w cienie. To był ciekawy pomysł!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a pogoda była na dworze?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</w:rPr>
      </w:pPr>
      <w:r>
        <w:rPr>
          <w:rFonts w:cs="Segoe UI" w:ascii="Segoe UI" w:hAnsi="Segoe UI"/>
          <w:i/>
          <w:color w:val="FF0000"/>
          <w:sz w:val="24"/>
        </w:rPr>
        <w:t>Na dworze padał deszcz, wiał wiatr i było zimno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e zabawy proponowali rodzice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i/>
          <w:color w:val="FF0000"/>
          <w:sz w:val="24"/>
        </w:rPr>
        <w:t>Mama proponowała czytanie książek, a tata budowanie z klocków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to wymyślił ciekawą zabawę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i/>
          <w:color w:val="FF0000"/>
          <w:sz w:val="24"/>
        </w:rPr>
        <w:t>Ciekawą zabawę wymyśliła Zuzia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 wartość zakodowanego działania.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 każdy wynik po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708"/>
        <w:gridCol w:w="426"/>
        <w:gridCol w:w="567"/>
        <w:gridCol w:w="76"/>
        <w:gridCol w:w="1058"/>
        <w:gridCol w:w="141"/>
        <w:gridCol w:w="426"/>
        <w:gridCol w:w="283"/>
        <w:gridCol w:w="282"/>
        <w:gridCol w:w="285"/>
        <w:gridCol w:w="425"/>
        <w:gridCol w:w="142"/>
        <w:gridCol w:w="207"/>
        <w:gridCol w:w="218"/>
        <w:gridCol w:w="426"/>
        <w:gridCol w:w="333"/>
        <w:gridCol w:w="234"/>
        <w:gridCol w:w="743"/>
        <w:gridCol w:w="977"/>
        <w:gridCol w:w="977"/>
        <w:gridCol w:w="414"/>
      </w:tblGrid>
      <w:tr>
        <w:trPr>
          <w:trHeight w:val="737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6</w:t>
            </w:r>
          </w:p>
        </w:tc>
        <w:tc>
          <w:tcPr>
            <w:tcW w:w="10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4</w:t>
            </w:r>
          </w:p>
        </w:tc>
        <w:tc>
          <w:tcPr>
            <w:tcW w:w="9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5</w:t>
            </w:r>
          </w:p>
        </w:tc>
        <w:tc>
          <w:tcPr>
            <w:tcW w:w="9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8"/>
              </w:rPr>
            </w:pPr>
            <w:r>
              <w:rPr>
                <w:rFonts w:cs="Segoe UI" w:ascii="Segoe UI" w:hAnsi="Segoe UI"/>
                <w:b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8"/>
              </w:rPr>
            </w:pPr>
            <w:r>
              <w:rPr>
                <w:rFonts w:cs="Segoe UI" w:ascii="Segoe UI" w:hAnsi="Segoe UI"/>
                <w:b/>
                <w:sz w:val="24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8"/>
              </w:rPr>
            </w:pPr>
            <w:r>
              <w:rPr>
                <w:rFonts w:cs="Segoe UI" w:ascii="Segoe UI" w:hAnsi="Segoe UI"/>
                <w:b/>
                <w:sz w:val="24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67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835" cy="407035"/>
                      <wp:effectExtent l="0" t="0" r="0" b="0"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05pt;height:32.0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367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7520" cy="407035"/>
                      <wp:effectExtent l="0" t="0" r="0" b="0"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7.6pt;height:32.0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+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261620" cy="358775"/>
                  <wp:effectExtent l="0" t="0" r="0" b="0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1490" cy="407035"/>
                      <wp:effectExtent l="0" t="0" r="0" b="0"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pt;height:32.0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Z wybranych wyrazów podkreśl tylko te, które są czynnościami i pytamy o nie: co robił? 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e słowo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69"/>
        <w:gridCol w:w="1464"/>
        <w:gridCol w:w="1408"/>
        <w:gridCol w:w="1661"/>
        <w:gridCol w:w="1507"/>
        <w:gridCol w:w="1212"/>
        <w:gridCol w:w="1087"/>
      </w:tblGrid>
      <w:tr>
        <w:trPr/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5655" cy="325120"/>
                      <wp:effectExtent l="0" t="0" r="0" b="0"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1675" cy="325120"/>
                      <wp:effectExtent l="0" t="0" r="0" b="0"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ada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/>
                              </w:rPr>
                              <w:t>pada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8835" cy="325120"/>
                      <wp:effectExtent l="0" t="0" r="0" b="0"/>
                      <wp:docPr id="5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aras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ara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5655" cy="325120"/>
                      <wp:effectExtent l="0" t="0" r="0" b="0"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elo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elo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7105" cy="325120"/>
                      <wp:effectExtent l="0" t="0" r="0" b="0"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1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dmucha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6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/>
                              </w:rPr>
                              <w:t>dmucha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8045" cy="325120"/>
                      <wp:effectExtent l="0" t="0" r="0" b="0"/>
                      <wp:docPr id="5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0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mut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mut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6750" cy="325120"/>
                      <wp:effectExtent l="0" t="0" r="0" b="0"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iśc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2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iś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0390" cy="325120"/>
                      <wp:effectExtent l="0" t="0" r="0" b="0"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gra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5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u w:val="single"/>
                              </w:rPr>
                              <w:t>gra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to kartka z kalendarza pogody.</w:t>
      </w:r>
    </w:p>
    <w:p>
      <w:pPr>
        <w:pStyle w:val="Normal"/>
        <w:rPr/>
      </w:pPr>
      <w:r>
        <w:rPr/>
        <w:t>Za każde poprawnie wpisany wyraz po 1 pk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60"/>
        <w:gridCol w:w="1560"/>
        <w:gridCol w:w="1561"/>
        <w:gridCol w:w="1560"/>
        <w:gridCol w:w="1560"/>
        <w:gridCol w:w="1561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Poniedział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Wtor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Śro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Czwar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Pi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Sobo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</w:rPr>
            </w:pPr>
            <w:r>
              <w:rPr>
                <w:rFonts w:cs="Segoe UI" w:ascii="Segoe UI" w:hAnsi="Segoe UI"/>
                <w:b/>
                <w:sz w:val="24"/>
              </w:rPr>
              <w:t>Niedziela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80390" cy="360680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65785" cy="511175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374015" cy="36195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51180" cy="442595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51180" cy="442595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565785" cy="511175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kich dni było więcej: słonecznych, czy pochmurnych?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99"/>
        <w:gridCol w:w="321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Więcej było dni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i/>
                <w:color w:val="FF0000"/>
                <w:sz w:val="48"/>
                <w:szCs w:val="48"/>
              </w:rPr>
              <w:t>pochmurnych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/>
        <w:t>Jakich dni było mniej słonecznych, czy deszczowych?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24"/>
        <w:gridCol w:w="32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8"/>
                <w:szCs w:val="48"/>
              </w:rPr>
              <w:t>Mniej było dni</w:t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i/>
                <w:color w:val="FF0000"/>
                <w:sz w:val="48"/>
                <w:szCs w:val="48"/>
              </w:rPr>
              <w:t>słonecznych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, w kratki pod spodem wpisz wyniki, a potem uporządkuj wyniki od najmniejszego do największego. Odczytaj odpowiadające im litery i zapisz hasł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y wynik po 0,5 pkt., 1 pkt – za dokończenie zdania.</w:t>
      </w:r>
    </w:p>
    <w:tbl>
      <w:tblPr>
        <w:tblW w:w="1059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24"/>
        <w:gridCol w:w="1325"/>
        <w:gridCol w:w="1325"/>
        <w:gridCol w:w="1325"/>
        <w:gridCol w:w="1324"/>
        <w:gridCol w:w="1325"/>
        <w:gridCol w:w="1325"/>
        <w:gridCol w:w="1325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-4+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2+8-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-2-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-7+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1+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9+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0-7+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0-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z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Uzupełnij zdanie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387"/>
        <w:gridCol w:w="321"/>
      </w:tblGrid>
      <w:tr>
        <w:trPr/>
        <w:tc>
          <w:tcPr>
            <w:tcW w:w="1042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 xml:space="preserve">Znaczki, które używamy w kalendarzu pogody </w:t>
            </w:r>
          </w:p>
        </w:tc>
      </w:tr>
      <w:tr>
        <w:trPr/>
        <w:tc>
          <w:tcPr>
            <w:tcW w:w="10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można zrobić posługując się narzędziem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</w:r>
          </w:p>
        </w:tc>
      </w:tr>
      <w:tr>
        <w:trPr/>
        <w:tc>
          <w:tcPr>
            <w:tcW w:w="9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i/>
                <w:color w:val="FF0000"/>
                <w:sz w:val="48"/>
                <w:szCs w:val="48"/>
              </w:rPr>
              <w:t>kształty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48"/>
                <w:szCs w:val="48"/>
              </w:rPr>
            </w:pPr>
            <w:r>
              <w:rPr>
                <w:rFonts w:cs="Segoe UI" w:ascii="Segoe UI" w:hAnsi="Segoe UI"/>
                <w:i/>
                <w:color w:val="FF0000"/>
                <w:sz w:val="48"/>
                <w:szCs w:val="48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8"/>
                <w:szCs w:val="48"/>
              </w:rPr>
            </w:pPr>
            <w:r>
              <w:rPr>
                <w:rFonts w:cs="Segoe UI" w:ascii="Segoe UI" w:hAnsi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ż zadanie wykonując rysunki kółek. Napisz rozwiązani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rysunek dwukolorowy 1 pkt, za działanie 0,5 pkt., za wynik 0,5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sklepie było 12 parasolek damskich i 6 męskich. Ile parasoli było w sklepie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</w:rPr>
              <w:t xml:space="preserve">    </w: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1135" cy="20129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5pt;height:15.8pt;mso-wrap-style:none;v-text-anchor:middle;mso-position-horizontal-relative:char">
                      <v:fill o:detectmouseclick="t" type="solid" color2="black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32"/>
        </w:rPr>
      </w:pPr>
      <w:r>
        <w:rPr>
          <w:rFonts w:cs="Segoe UI" w:ascii="Segoe UI" w:hAnsi="Segoe UI"/>
          <w:i/>
          <w:color w:val="FF0000"/>
          <w:sz w:val="24"/>
        </w:rPr>
        <w:t>12 + 6 = 18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zadanie, podkreśl dane kolorem zielonym, a pytanie kolorem niebieski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dkreślenie każdej danej 0,5 pkt, za podkreślenie pytania 0,5 pkt, za działanie 1 pkt, za wynik 1 pkt, za odpowiedź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 listopadzie było </w:t>
      </w:r>
      <w:r>
        <w:rPr>
          <w:rFonts w:cs="Segoe UI" w:ascii="Segoe UI" w:hAnsi="Segoe UI"/>
          <w:sz w:val="24"/>
          <w:szCs w:val="24"/>
          <w:u w:val="single" w:color="92D050"/>
        </w:rPr>
        <w:t>13 dni pochmurnych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  <w:u w:val="single" w:color="92D050"/>
        </w:rPr>
        <w:t>2 dni mgliste</w:t>
      </w:r>
      <w:r>
        <w:rPr>
          <w:rFonts w:cs="Segoe UI" w:ascii="Segoe UI" w:hAnsi="Segoe UI"/>
          <w:sz w:val="24"/>
          <w:szCs w:val="24"/>
        </w:rPr>
        <w:t xml:space="preserve"> i </w:t>
      </w:r>
      <w:r>
        <w:rPr>
          <w:rFonts w:cs="Segoe UI" w:ascii="Segoe UI" w:hAnsi="Segoe UI"/>
          <w:sz w:val="24"/>
          <w:szCs w:val="24"/>
          <w:u w:val="single" w:color="92D050"/>
        </w:rPr>
        <w:t>5 deszczowych</w:t>
      </w:r>
      <w:r>
        <w:rPr>
          <w:rFonts w:cs="Segoe UI" w:ascii="Segoe UI" w:hAnsi="Segoe UI"/>
          <w:sz w:val="24"/>
          <w:szCs w:val="24"/>
        </w:rPr>
        <w:t xml:space="preserve">. </w:t>
      </w:r>
      <w:r>
        <w:rPr>
          <w:rFonts w:cs="Segoe UI" w:ascii="Segoe UI" w:hAnsi="Segoe UI"/>
          <w:sz w:val="24"/>
          <w:szCs w:val="24"/>
          <w:u w:val="single" w:color="00B0F0"/>
        </w:rPr>
        <w:t>Ile dni niepogody było w listopadzie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Rozwiąz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</w:rPr>
              <w:t>13 +2 + 5 = 20 lub 13 + 5 + 2 =20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</w:rPr>
              <w:t>W listopadzie było 20 dni niepogod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3 - 22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1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6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8:00Z</dcterms:modified>
  <cp:revision>1</cp:revision>
  <dc:subject/>
  <dc:title/>
</cp:coreProperties>
</file>