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19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TEST SPRAWDZAJĄCY NR </w:t>
      </w:r>
      <w:r>
        <w:rPr>
          <w:rFonts w:cs="Segoe UI" w:ascii="Segoe UI" w:hAnsi="Segoe UI"/>
          <w:b/>
          <w:sz w:val="32"/>
          <w:szCs w:val="32"/>
        </w:rPr>
        <w:t>do bloku „Nasze rodzinne sprawy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/>
      </w:pPr>
      <w:r>
        <w:rPr/>
        <w:t>Otocz pętlą tylko te urządzenia, które działają na prąd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551"/>
        <w:gridCol w:w="1652"/>
        <w:gridCol w:w="1102"/>
        <w:gridCol w:w="1101"/>
        <w:gridCol w:w="1653"/>
        <w:gridCol w:w="550"/>
        <w:gridCol w:w="2204"/>
      </w:tblGrid>
      <w:tr>
        <w:trPr/>
        <w:tc>
          <w:tcPr>
            <w:tcW w:w="220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1390015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912495" cy="5010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716280" cy="14376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1126490" cy="892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700405" cy="9505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040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54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1249680" cy="10820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853440" cy="10845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1780540" cy="10769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900430" cy="10775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043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/>
      </w:pPr>
      <w:r>
        <w:rPr/>
        <w:t>Ułóż zdanie z rozsypanki wyrazowej. Zmień formę wyrazów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61"/>
        <w:gridCol w:w="1551"/>
        <w:gridCol w:w="1268"/>
        <w:gridCol w:w="1559"/>
        <w:gridCol w:w="993"/>
        <w:gridCol w:w="2544"/>
      </w:tblGrid>
      <w:tr>
        <w:trPr/>
        <w:tc>
          <w:tcPr>
            <w:tcW w:w="15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54050" cy="314325"/>
                      <wp:effectExtent l="0" t="0" r="17145" b="17145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119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5e0b3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dba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FFFFFF" style="position:absolute;rotation:-0;width:52.8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-180" color2="#C5E0B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dba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14705" cy="314325"/>
                      <wp:effectExtent l="0" t="0" r="17145" b="17145"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7caa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Grzesi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FFFFF" style="position:absolute;rotation:-0;width:65.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-180" color2="#F7CAA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Grzesi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39775" cy="314325"/>
                      <wp:effectExtent l="0" t="0" r="17145" b="17145"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692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4c6e7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8EAADB"/>
                                </a:solidFill>
                              </a:ln>
                              <a:effectLst>
                                <a:outerShdw dist="24130" dir="2700000">
                                  <a:srgbClr val="1F376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okój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8EAADB" strokeweight="1pt" fillcolor="#FFFFFF" style="position:absolute;rotation:-0;width:59.6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3763" offset="1.35pt,1.35pt"/>
                      <v:fill type="gradient" angle="-180" color2="#B4C6E7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okój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50520" cy="314325"/>
                      <wp:effectExtent l="0" t="0" r="17145" b="17145"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7caa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FFFFF" style="position:absolute;rotation:-0;width:28.9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-180" color2="#F7CAA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73405" cy="314325"/>
                      <wp:effectExtent l="0" t="0" r="17145" b="17145"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e59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wój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FFFF" style="position:absolute;rotation:-0;width:46.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-180" color2="#FFE59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wó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94970" cy="314325"/>
                      <wp:effectExtent l="0" t="0" r="17145" b="17145"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11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5e0b3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w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FFFFFF" style="position:absolute;rotation:-0;width:32.4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-180" color2="#C5E0B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4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89965" cy="314325"/>
                      <wp:effectExtent l="0" t="0" r="17145" b="17145"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11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7caa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orząde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FFFFF" style="position:absolute;rotation:-0;width:79.3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-180" color2="#F7CAA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orząde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/>
        <w:t>Podpisz zegary właściwą godziną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1156335" cy="1081405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102360" cy="1082675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360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1081405" cy="1081405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1132840" cy="1080135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92785" cy="337820"/>
                      <wp:effectExtent l="0" t="0" r="0" b="0"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78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4.55pt;height:26.6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92785" cy="337820"/>
                      <wp:effectExtent l="0" t="0" r="0" b="0"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78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4.55pt;height:26.6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92785" cy="337820"/>
                      <wp:effectExtent l="0" t="0" r="0" b="0"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78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4.55pt;height:26.6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92785" cy="337820"/>
                      <wp:effectExtent l="0" t="0" r="0" b="0"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78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4.55pt;height:26.6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Rozwiąż zadanie. Wpisz obliczenie i odpowiedź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Asia zaczęła odrabiać pracę domową o godzinie 10:00. Skończyła o godzinie 13:00. Przez ile godzin Asia odrabiała pracę domową?</w:t>
      </w:r>
    </w:p>
    <w:p>
      <w:pPr>
        <w:pStyle w:val="Normal"/>
        <w:jc w:val="center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drawing>
          <wp:inline distT="0" distB="0" distL="0" distR="0">
            <wp:extent cx="1141730" cy="1500505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ż zadanie. Wpisz obliczenie i odpowiedź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rota pomagała mamie piec ciastka. Wycięła 9 ciastek w kształcie gwiazdek i 9 w kształcie serc. Ile ciastek wycięła Dorota?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1342390" cy="153670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blicz. Wpisz znak &gt;, &lt; lub =.</w:t>
      </w:r>
    </w:p>
    <w:tbl>
      <w:tblPr>
        <w:tblW w:w="3613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37"/>
        <w:gridCol w:w="907"/>
        <w:gridCol w:w="1369"/>
      </w:tblGrid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0 - 3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28625" cy="337820"/>
                      <wp:effectExtent l="0" t="0" r="0" b="0"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3.75pt;height:26.6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0 - 4</w: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5 - 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28625" cy="337820"/>
                      <wp:effectExtent l="0" t="0" r="0" b="0"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3.75pt;height:26.6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8 - 8</w: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8 - 4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28625" cy="337820"/>
                      <wp:effectExtent l="0" t="0" r="0" b="0"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3.75pt;height:26.6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9 - 4</w: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6 - 8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28625" cy="337820"/>
                      <wp:effectExtent l="0" t="0" r="0" b="0"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3.75pt;height:26.6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5 - 7</w: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2 - 7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28625" cy="337820"/>
                      <wp:effectExtent l="0" t="0" r="0" b="0"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3.75pt;height:26.6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3 - 9</w: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2 - 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28625" cy="337820"/>
                      <wp:effectExtent l="0" t="0" r="0" b="0"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3.75pt;height:26.6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4 - 7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br w:type="page"/>
      </w:r>
      <w:r>
        <w:rPr>
          <w:rFonts w:cs="Segoe UI" w:ascii="Segoe UI" w:hAnsi="Segoe UI"/>
          <w:b/>
          <w:sz w:val="28"/>
          <w:szCs w:val="24"/>
        </w:rPr>
        <w:t xml:space="preserve">INSTRUKCJA DO TESTU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tocz pętlą tylko te urządzenia, które działają na prąd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ą dobrze zaznaczona ilustrację uczeń otrzymuje 0,5 pkt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drawing>
          <wp:inline distT="0" distB="0" distL="0" distR="0">
            <wp:extent cx="6852285" cy="298958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Ułóż zdanie z rozsypanki wyrazowej. Zmień formę wyrazów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oprawnie ułożone i skonstruowane zdanie uczeń otrzymuje 2 pkt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61"/>
        <w:gridCol w:w="1551"/>
        <w:gridCol w:w="1268"/>
        <w:gridCol w:w="1559"/>
        <w:gridCol w:w="993"/>
        <w:gridCol w:w="2544"/>
      </w:tblGrid>
      <w:tr>
        <w:trPr/>
        <w:tc>
          <w:tcPr>
            <w:tcW w:w="15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54050" cy="314325"/>
                      <wp:effectExtent l="0" t="0" r="17145" b="17145"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119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5e0b3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dba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FFFFFF" style="position:absolute;rotation:-0;width:52.8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-180" color2="#C5E0B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dba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14705" cy="314325"/>
                      <wp:effectExtent l="0" t="0" r="17145" b="17145"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7caa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Grzesi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FFFFF" style="position:absolute;rotation:-0;width:65.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-180" color2="#F7CAA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Grzesi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39775" cy="314325"/>
                      <wp:effectExtent l="0" t="0" r="17145" b="17145"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692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4c6e7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8EAADB"/>
                                </a:solidFill>
                              </a:ln>
                              <a:effectLst>
                                <a:outerShdw dist="24130" dir="2700000">
                                  <a:srgbClr val="1F376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okój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8EAADB" strokeweight="1pt" fillcolor="#FFFFFF" style="position:absolute;rotation:-0;width:59.6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3763" offset="1.35pt,1.35pt"/>
                      <v:fill type="gradient" angle="-180" color2="#B4C6E7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okój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50520" cy="314325"/>
                      <wp:effectExtent l="0" t="0" r="17145" b="17145"/>
                      <wp:docPr id="3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7caa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FFFFF" style="position:absolute;rotation:-0;width:28.9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-180" color2="#F7CAA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73405" cy="314325"/>
                      <wp:effectExtent l="0" t="0" r="17145" b="17145"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e59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wój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FFFF" style="position:absolute;rotation:-0;width:46.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-180" color2="#FFE59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wó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94970" cy="314325"/>
                      <wp:effectExtent l="0" t="0" r="17145" b="17145"/>
                      <wp:docPr id="3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11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5e0b3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w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FFFFFF" style="position:absolute;rotation:-0;width:32.4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-180" color2="#C5E0B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4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89965" cy="314325"/>
                      <wp:effectExtent l="0" t="0" r="17145" b="17145"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11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7caa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orząde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FFFFF" style="position:absolute;rotation:-0;width:79.3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-180" color2="#F7CAA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orząde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color w:val="FF0000"/>
          <w:sz w:val="24"/>
        </w:rPr>
      </w:pPr>
      <w:r>
        <w:rPr>
          <w:rFonts w:cs="Segoe UI" w:ascii="Segoe UI" w:hAnsi="Segoe UI"/>
          <w:color w:val="FF0000"/>
          <w:sz w:val="24"/>
        </w:rPr>
        <w:t>Grzesiu dba o porządek w swoim pokoju.</w:t>
      </w:r>
    </w:p>
    <w:p>
      <w:pPr>
        <w:pStyle w:val="Normal"/>
        <w:rPr>
          <w:rFonts w:ascii="Segoe UI" w:hAnsi="Segoe UI" w:cs="Segoe UI"/>
          <w:b/>
          <w:b/>
          <w:color w:val="FF0000"/>
          <w:sz w:val="24"/>
          <w:szCs w:val="24"/>
        </w:rPr>
      </w:pPr>
      <w:r>
        <w:rPr>
          <w:rFonts w:cs="Segoe UI" w:ascii="Segoe UI" w:hAnsi="Segoe UI"/>
          <w:b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odpisz zegary właściwą godziną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 każdy dobrze podpisany zegar uczeń otrzymuje 0,5 pkt. Jeżeli wpisze, np. 23:00 zamiast 11:00- odpowiedź jest poprawna)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1156335" cy="1081405"/>
                  <wp:effectExtent l="0" t="0" r="0" b="0"/>
                  <wp:docPr id="4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102360" cy="1082675"/>
                  <wp:effectExtent l="0" t="0" r="0" b="0"/>
                  <wp:docPr id="4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360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1081405" cy="1081405"/>
                  <wp:effectExtent l="0" t="0" r="0" b="0"/>
                  <wp:docPr id="4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1132840" cy="1080135"/>
                  <wp:effectExtent l="0" t="0" r="0" b="0"/>
                  <wp:docPr id="4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92785" cy="337820"/>
                      <wp:effectExtent l="0" t="0" r="0" b="0"/>
                      <wp:docPr id="4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78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8: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4.55pt;height:26.6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8: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92785" cy="337820"/>
                      <wp:effectExtent l="0" t="0" r="0" b="0"/>
                      <wp:docPr id="4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78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9:3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4.55pt;height:26.6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9: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92785" cy="337820"/>
                      <wp:effectExtent l="0" t="0" r="0" b="0"/>
                      <wp:docPr id="4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78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11: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4.55pt;height:26.6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11: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92785" cy="337820"/>
                      <wp:effectExtent l="0" t="0" r="0" b="0"/>
                      <wp:docPr id="4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78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12:3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4.55pt;height:26.6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12: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Rozwiąż zadanie. Wpisz obliczenie i odpowiedź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  <w:szCs w:val="24"/>
        </w:rPr>
        <w:t>Za prawidłowe działanie, wynik i odpowiedź – po 1 pkt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Asia zaczęła odrabiać pracę domową o godzinie 10:00. Skończyła o godzinie 13:00. Przez ile godzin Asia odrabiała pracę domową?</w:t>
      </w:r>
    </w:p>
    <w:p>
      <w:pPr>
        <w:pStyle w:val="Normal"/>
        <w:jc w:val="center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drawing>
          <wp:inline distT="0" distB="0" distL="0" distR="0">
            <wp:extent cx="1141730" cy="1500505"/>
            <wp:effectExtent l="0" t="0" r="0" b="0"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13-10=3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Asia odrabiała pracę domową przez 3 godziny.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ż zadanie. Wpisz obliczenie i odpowiedź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e działanie, wynik i odpowiedź – po 1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rota pomagała mamie piec ciastka. Wycięła 9 ciastek w kształcie gwiazdek i 9 w kształcie serc. Ile ciastek wycięła Dorota?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1342390" cy="1536700"/>
            <wp:effectExtent l="0" t="0" r="0" b="0"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9 + 9 = 18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Dorota wycięła 18 ciastek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blicz. Wpisz znak &gt;, &lt; lub =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 każdy dobrze wstawiony znak uczeń otrzymuje po 1 pkt.</w:t>
      </w:r>
    </w:p>
    <w:tbl>
      <w:tblPr>
        <w:tblW w:w="3613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37"/>
        <w:gridCol w:w="907"/>
        <w:gridCol w:w="1369"/>
      </w:tblGrid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0 - 3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28625" cy="337820"/>
                      <wp:effectExtent l="0" t="0" r="0" b="0"/>
                      <wp:docPr id="5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3.75pt;height:26.6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0 - 4</w: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5 - 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28625" cy="337820"/>
                      <wp:effectExtent l="0" t="0" r="0" b="0"/>
                      <wp:docPr id="5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3.75pt;height:26.6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8 - 8</w: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8 - 4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28625" cy="337820"/>
                      <wp:effectExtent l="0" t="0" r="0" b="0"/>
                      <wp:docPr id="5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3.75pt;height:26.6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&l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9 - 4</w: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6 - 8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28625" cy="337820"/>
                      <wp:effectExtent l="0" t="0" r="0" b="0"/>
                      <wp:docPr id="5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3.75pt;height:26.6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5 - 7</w: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2 - 7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28625" cy="337820"/>
                      <wp:effectExtent l="0" t="0" r="0" b="0"/>
                      <wp:docPr id="5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3.75pt;height:26.6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3 - 9</w: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2 - 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28625" cy="337820"/>
                      <wp:effectExtent l="0" t="0" r="0" b="0"/>
                      <wp:docPr id="56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3.75pt;height:26.6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&l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4 - 7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69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9 - 18 pkt.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7 - 14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3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3 - 10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4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9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5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6 – 6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9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888" w:leader="none"/>
        </w:tabs>
        <w:spacing w:before="0" w:after="20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24"/>
      <w:footerReference w:type="default" r:id="rId2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59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9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60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0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57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7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58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8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9.png"/><Relationship Id="rId2" Type="http://schemas.openxmlformats.org/officeDocument/2006/relationships/image" Target="media/image2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<Relationship Id="rId2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3:24:00Z</dcterms:created>
  <dc:creator/>
  <dc:description/>
  <cp:keywords/>
  <dc:language>en-US</dc:language>
  <cp:lastModifiedBy/>
  <dcterms:modified xsi:type="dcterms:W3CDTF">2015-08-25T10:28:00Z</dcterms:modified>
  <cp:revision>1</cp:revision>
  <dc:subject/>
  <dc:title/>
</cp:coreProperties>
</file>