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7.jpeg" ContentType="image/jpeg"/>
  <Override PartName="/word/media/image1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Szczęśliwego Nowego Rok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/>
        <w:t>Podpisz elementy zestawu komputerow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  <w:vAlign w:val="center"/>
          </w:tcPr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8"/>
            </w:tblGrid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18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tocz pętlą kabel, którym można połączyć komputer z telefonem komórkowym.</w:t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3142"/>
        <w:gridCol w:w="3142"/>
      </w:tblGrid>
      <w:tr>
        <w:trPr/>
        <w:tc>
          <w:tcPr>
            <w:tcW w:w="314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14425" cy="1045210"/>
                  <wp:effectExtent l="0" t="0" r="0" b="0"/>
                  <wp:docPr id="5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4785" t="12971" r="12971" b="19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165860" cy="1094740"/>
                  <wp:effectExtent l="0" t="0" r="0" b="0"/>
                  <wp:docPr id="6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57300" cy="1056005"/>
                  <wp:effectExtent l="0" t="0" r="0" b="0"/>
                  <wp:docPr id="7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4?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muzyki, filmów, przeglądania zdjęć,</w:t>
      </w:r>
    </w:p>
    <w:p>
      <w:pPr>
        <w:pStyle w:val="Akapitzlist"/>
        <w:numPr>
          <w:ilvl w:val="0"/>
          <w:numId w:val="8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tbl>
      <w:tblPr>
        <w:tblW w:w="10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63"/>
        <w:gridCol w:w="2422"/>
        <w:gridCol w:w="3457"/>
      </w:tblGrid>
      <w:tr>
        <w:trPr/>
        <w:tc>
          <w:tcPr>
            <w:tcW w:w="21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514350" cy="5143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  <w:drawing>
                <wp:inline distT="0" distB="0" distL="0" distR="0">
                  <wp:extent cx="485775" cy="3619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100" r="-7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734" w:dyaOrig="6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.75pt;height:32.25pt" filled="f" o:ole="">
                  <v:imagedata r:id="rId12" o:title=""/>
                </v:shape>
                <o:OLEObject Type="Embed" ProgID="" ShapeID="ole_rId11" DrawAspect="Content" ObjectID="_978804100" r:id="rId11"/>
              </w:objec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/>
              <w:object w:dxaOrig="870" w:dyaOrig="61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3.5pt;height:30.75pt" filled="f" o:ole="">
                  <v:imagedata r:id="rId14" o:title=""/>
                </v:shape>
                <o:OLEObject Type="Embed" ProgID="" ShapeID="ole_rId13" DrawAspect="Content" ObjectID="_125577482" r:id="rId13"/>
              </w:object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14375" cy="314325"/>
                      <wp:effectExtent l="0" t="0" r="17145" b="17145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c5e0b3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ortu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FFFFFF" style="position:absolute;rotation:-0;width:57.6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-180" color2="#C5E0B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ortu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93140" cy="314325"/>
                      <wp:effectExtent l="0" t="0" r="17145" b="17145"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028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bdbdb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unkto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FFFFFF" style="position:absolute;rotation:-0;width:79.5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-180" color2="#DBDBDB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unkto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76680" cy="314325"/>
                      <wp:effectExtent l="0" t="0" r="17145" b="17145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8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7caa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umerowan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FFFFF" style="position:absolute;rotation:-0;width:109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-180" color2="#F7CAA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umerowan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033270" cy="314325"/>
                      <wp:effectExtent l="0" t="0" r="17145" b="17145"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dd6ee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isownia i gramaty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FFFFFF" style="position:absolute;rotation:-0;width:161.4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-180" color2="#BDD6EE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isownia i gramaty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2705</wp:posOffset>
            </wp:positionH>
            <wp:positionV relativeFrom="paragraph">
              <wp:posOffset>307340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1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iekt clipart</w:t>
      </w:r>
    </w:p>
    <w:p>
      <w:pPr>
        <w:pStyle w:val="Akapitzlist"/>
        <w:numPr>
          <w:ilvl w:val="0"/>
          <w:numId w:val="4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3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elementy zestawu komputer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dobrze podpisany obrazek po –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108458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47800" cy="30670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11" r="-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07720" cy="72898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72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61060" cy="143573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onitor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klawiatura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ysz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jednostka centraln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tocz pętlą kabel, którym można połączyć komputer z telefonem komórkowym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wybrany obrazek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533390" cy="19240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Do czego służy przenośny odtwarzacz MP 4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222222"/>
          <w:sz w:val="24"/>
          <w:szCs w:val="24"/>
          <w:shd w:fill="FFFFFF" w:val="clear"/>
        </w:rPr>
        <w:t>do odtwarzania wyłącznie muzyki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do odtwarzania muzyki, filmów, przeglądania zdjęć,</w:t>
      </w:r>
    </w:p>
    <w:p>
      <w:pPr>
        <w:pStyle w:val="Akapitzlist"/>
        <w:numPr>
          <w:ilvl w:val="0"/>
          <w:numId w:val="5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odtwarzania wyłącznie zdjęć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łącz ikony z odpowiednimi nazwami narzędzi edytora tekstowego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- po 0,5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522720" cy="16573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go narzędzia użyto w edytorze tekstowym, aby wstawić taki obraz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3365</wp:posOffset>
            </wp:positionH>
            <wp:positionV relativeFrom="paragraph">
              <wp:posOffset>318135</wp:posOffset>
            </wp:positionV>
            <wp:extent cx="857250" cy="843915"/>
            <wp:effectExtent l="0" t="0" r="0" b="0"/>
            <wp:wrapTight wrapText="bothSides">
              <wp:wrapPolygon edited="0">
                <wp:start x="13678" y="241"/>
                <wp:lineTo x="4795" y="968"/>
                <wp:lineTo x="3836" y="1211"/>
                <wp:lineTo x="4078" y="4123"/>
                <wp:lineTo x="235" y="8005"/>
                <wp:lineTo x="-2" y="8732"/>
                <wp:lineTo x="-2" y="11645"/>
                <wp:lineTo x="2157" y="15773"/>
                <wp:lineTo x="235" y="19655"/>
                <wp:lineTo x="235" y="20140"/>
                <wp:lineTo x="1198" y="21352"/>
                <wp:lineTo x="1678" y="21352"/>
                <wp:lineTo x="4556" y="21352"/>
                <wp:lineTo x="13195" y="21352"/>
                <wp:lineTo x="17995" y="20625"/>
                <wp:lineTo x="17995" y="19655"/>
                <wp:lineTo x="20394" y="16016"/>
                <wp:lineTo x="20394" y="15773"/>
                <wp:lineTo x="21357" y="11887"/>
                <wp:lineTo x="21357" y="8005"/>
                <wp:lineTo x="20637" y="3396"/>
                <wp:lineTo x="17516" y="726"/>
                <wp:lineTo x="16078" y="241"/>
                <wp:lineTo x="13678" y="241"/>
              </wp:wrapPolygon>
            </wp:wrapTight>
            <wp:docPr id="2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y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Obiekt clipart</w:t>
      </w:r>
    </w:p>
    <w:p>
      <w:pPr>
        <w:pStyle w:val="Akapitzlist"/>
        <w:numPr>
          <w:ilvl w:val="0"/>
          <w:numId w:val="2"/>
        </w:numPr>
        <w:ind w:left="1080" w:hanging="796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rd Ar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Jakiego narzędzia w edytorze tekstowym użyłbyś do stworzenia listy uczniów biorących udział w wycieczce klasowej? Każdy uczeń musiałby mieć swój numer, a nazwiska powinny być ułożone alfabetycznie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Numerowanie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nktory i Sortuj</w:t>
      </w:r>
    </w:p>
    <w:p>
      <w:pPr>
        <w:pStyle w:val="Akapitzlist"/>
        <w:numPr>
          <w:ilvl w:val="0"/>
          <w:numId w:val="7"/>
        </w:numPr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Numerowanie i Sortuj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spacing w:lineRule="auto" w:line="240" w:before="0" w:after="0"/>
        <w:rPr/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Multimedialna prezentacja przygotowana na podstawie zdjęć. Dzięki niej możesz przenosić się w wybrane miejsca na świecie i podziwiać z bliska różne krajobrazy, zabytki. Przemieszczasz się w terenie najczęściej przy użyciu strzałek na klawiaturze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  <w:t>Co opisują powyższe zdania?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</w:rPr>
        <w:t>Za prawidłowo podkreśloną odpowiedź – 1 pkt.</w:t>
      </w:r>
    </w:p>
    <w:p>
      <w:pPr>
        <w:pStyle w:val="Normal"/>
        <w:spacing w:lineRule="auto" w:line="240" w:before="0" w:after="0"/>
        <w:rPr>
          <w:rFonts w:ascii="Segoe UI" w:hAnsi="Segoe UI" w:cs="Segoe UI"/>
          <w:color w:val="333333"/>
          <w:sz w:val="24"/>
          <w:szCs w:val="24"/>
          <w:shd w:fill="FFFFFF" w:val="clear"/>
        </w:rPr>
      </w:pPr>
      <w:r>
        <w:rPr>
          <w:rFonts w:cs="Segoe UI" w:ascii="Segoe UI" w:hAnsi="Segoe UI"/>
          <w:color w:val="333333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ę komputerową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Film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  <w:t>Wirtualny spacer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Segoe UI" w:hAnsi="Segoe UI" w:cs="Segoe UI"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color w:val="FF0000"/>
          <w:sz w:val="24"/>
          <w:szCs w:val="24"/>
          <w:u w:val="single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kreśl prawidłową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- 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3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6 - 5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4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7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 xml:space="preserve">Maksymalna suma pkt – 9 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3"/>
      <w:footerReference w:type="default" r:id="rId2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333333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22222"/>
    </w:rPr>
  </w:style>
  <w:style w:type="character" w:styleId="WW8Num21z0">
    <w:name w:val="WW8Num21z0"/>
    <w:qFormat/>
    <w:rPr>
      <w:b w:val="false"/>
      <w:color w:val="333333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2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<Relationship Id="rId2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7:00Z</dcterms:modified>
  <cp:revision>1</cp:revision>
  <dc:subject/>
  <dc:title/>
</cp:coreProperties>
</file>