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 xml:space="preserve">TEST SPRAWDZAJĄCY </w:t>
      </w:r>
      <w:r>
        <w:rPr>
          <w:rFonts w:cs="Segoe UI" w:ascii="Segoe UI" w:hAnsi="Segoe UI"/>
          <w:b/>
          <w:sz w:val="32"/>
          <w:szCs w:val="32"/>
        </w:rPr>
        <w:t>do bloku „Święto Ziemi”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Napisz nazwy czterech</w:t>
      </w:r>
      <w:r>
        <w:rPr/>
        <w:t xml:space="preserve"> żywiołów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łóż i zapisz zdanie z rozsypanki wyrazowej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2496"/>
        <w:gridCol w:w="2113"/>
        <w:gridCol w:w="2302"/>
        <w:gridCol w:w="2016"/>
      </w:tblGrid>
      <w:tr>
        <w:trPr/>
        <w:tc>
          <w:tcPr>
            <w:tcW w:w="20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96925" cy="314325"/>
                      <wp:effectExtent l="0" t="0" r="17145" b="17145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7caac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śmiec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FFFFF" style="position:absolute;rotation:-0;width:64.1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-180" color2="#F7CAA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śmiec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9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417320" cy="314325"/>
                      <wp:effectExtent l="0" t="0" r="17145" b="17145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446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e59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odpowiednic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FFFF" style="position:absolute;rotation:-0;width:112.9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-180" color2="#FFE59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odpowiednic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1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93445" cy="314325"/>
                      <wp:effectExtent l="0" t="0" r="17145" b="17145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059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dd6ee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Wrzucaj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FFFFFF" style="position:absolute;rotation:-0;width:71.7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-180" color2="#BDD6EE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Wrzuca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0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00480" cy="314325"/>
                      <wp:effectExtent l="0" t="0" r="17145" b="17145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762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e59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ojemników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FFFF" style="position:absolute;rotation:-0;width:103.7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-180" color2="#FFE59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ojemnikó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70535" cy="314325"/>
                      <wp:effectExtent l="0" t="0" r="17145" b="17145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768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5e0b3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FFFFFF" style="position:absolute;rotation:-0;width:38.4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-180" color2="#C5E0B3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d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aki znak postawiłeś/postawiłaś na końcu zapisanego zdania. Podkreśl właściwą odpowiedź</w:t>
      </w:r>
    </w:p>
    <w:p>
      <w:pPr>
        <w:pStyle w:val="Akapitzlist"/>
        <w:numPr>
          <w:ilvl w:val="0"/>
          <w:numId w:val="1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?</w:t>
      </w:r>
    </w:p>
    <w:p>
      <w:pPr>
        <w:pStyle w:val="Akapitzlist"/>
        <w:numPr>
          <w:ilvl w:val="0"/>
          <w:numId w:val="1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.</w:t>
      </w:r>
    </w:p>
    <w:p>
      <w:pPr>
        <w:pStyle w:val="Akapitzlist"/>
        <w:numPr>
          <w:ilvl w:val="0"/>
          <w:numId w:val="1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!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:</w:t>
      </w:r>
    </w:p>
    <w:tbl>
      <w:tblPr>
        <w:tblW w:w="6723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809"/>
        <w:gridCol w:w="898"/>
        <w:gridCol w:w="3071"/>
        <w:gridCol w:w="945"/>
      </w:tblGrid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0 + 24 =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56235" cy="322580"/>
                      <wp:effectExtent l="0" t="0" r="0" b="0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70AD4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70AD47" strokeweight="2pt" style="position:absolute;rotation:-0;width:28.05pt;height:25.4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6 – 20 =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w:rPr>
                <w:rFonts w:eastAsia="Segoe UI" w:cs="Segoe UI" w:ascii="Segoe UI" w:hAnsi="Segoe UI"/>
                <w:sz w:val="28"/>
                <w:szCs w:val="28"/>
              </w:rPr>
              <w:t xml:space="preserve"> </w:t>
            </w:r>
            <w:r>
              <mc:AlternateContent>
                <mc:Choice Requires="wps">
                  <w:drawing>
                    <wp:inline distT="0" distB="0" distL="0" distR="0">
                      <wp:extent cx="356235" cy="322580"/>
                      <wp:effectExtent l="0" t="0" r="0" b="0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70AD47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70AD47" strokeweight="2pt" style="position:absolute;rotation:-0;width:28.05pt;height:25.4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2 + 30 =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56235" cy="322580"/>
                      <wp:effectExtent l="0" t="0" r="0" b="0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FFC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FFC000" strokeweight="2pt" style="position:absolute;rotation:-0;width:28.05pt;height:25.4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3 – 10 =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56235" cy="322580"/>
                      <wp:effectExtent l="0" t="0" r="0" b="0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FFC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FFC000" strokeweight="2pt" style="position:absolute;rotation:-0;width:28.05pt;height:25.4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0 + 15 =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56235" cy="322580"/>
                      <wp:effectExtent l="0" t="0" r="0" b="0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ED7D31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ED7D31" strokeweight="2pt" style="position:absolute;rotation:-0;width:28.05pt;height:25.4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5 – 20 =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56235" cy="322580"/>
                      <wp:effectExtent l="0" t="0" r="0" b="0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ED7D31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ED7D31" strokeweight="2pt" style="position:absolute;rotation:-0;width:28.05pt;height:25.4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7 + 20 =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56235" cy="322580"/>
                      <wp:effectExtent l="0" t="0" r="0" b="0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4472C4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4472C4" strokeweight="2pt" style="position:absolute;rotation:-0;width:28.05pt;height:25.4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7 – 40 =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56235" cy="322580"/>
                      <wp:effectExtent l="0" t="0" r="0" b="0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4472C4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4472C4" strokeweight="2pt" style="position:absolute;rotation:-0;width:28.05pt;height:25.4pt;mso-wrap-distance-left:0pt;mso-wrap-distance-right:0pt;mso-wrap-distance-top:0pt;mso-wrap-distance-bottom:0pt;margin-top:-1.2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Monika i Julia podczas zabawy na podwórku wymyśliły</w:t>
      </w:r>
      <w:r>
        <w:rPr/>
        <w:t xml:space="preserve"> tory przeszkód. Tor Moniki miał długość 10m, a Julki był o 15m dłuższy? Ile metrów miał tor przeszkód Julki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ojtek i Paweł w czasie wyprawy do lasy zbierali szyszki. Wojtek zebrał 47 szyszek, a Paweł o 20 mniej. Ile szyszek zebrała Paweł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 xml:space="preserve">INSTRUKCJA DO TESTU 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pisz nazwy czterech żywiołów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ą prawidłową odpowiedź - po 1 pkt.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t>woda, ziemia, powietrze, ogień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łóż i zapisz zdanie z rozsypanki wyrazowej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rawidłowo ułożone zdanie - 1 pkt, za prawidłowo zapisane zdanie - 1 pkt., za prawidłowo podkreśloną odpowiedź- 0,5 pkt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496"/>
        <w:gridCol w:w="2113"/>
        <w:gridCol w:w="2302"/>
        <w:gridCol w:w="2014"/>
      </w:tblGrid>
      <w:tr>
        <w:trPr/>
        <w:tc>
          <w:tcPr>
            <w:tcW w:w="209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96925" cy="314325"/>
                      <wp:effectExtent l="0" t="0" r="17145" b="17145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7caac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śmiec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FFFFF" style="position:absolute;rotation:-0;width:64.1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-180" color2="#F7CAA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śmiec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9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417320" cy="314325"/>
                      <wp:effectExtent l="0" t="0" r="17145" b="17145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446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e59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odpowiednic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FFFF" style="position:absolute;rotation:-0;width:112.9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-180" color2="#FFE59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odpowiednic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1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93445" cy="314325"/>
                      <wp:effectExtent l="0" t="0" r="17145" b="17145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059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dd6ee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Wrzucaj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FFFFFF" style="position:absolute;rotation:-0;width:71.7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-180" color2="#BDD6EE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Wrzuca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0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00480" cy="314325"/>
                      <wp:effectExtent l="0" t="0" r="17145" b="17145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762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e59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ojemników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FFFF" style="position:absolute;rotation:-0;width:103.7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-180" color2="#FFE59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ojemnikó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14" w:type="dxa"/>
            <w:tcBorders/>
          </w:tcPr>
          <w:p>
            <w:pPr>
              <w:pStyle w:val="Normal"/>
              <w:tabs>
                <w:tab w:val="clear" w:pos="720"/>
                <w:tab w:val="left" w:pos="1282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70535" cy="314325"/>
                      <wp:effectExtent l="0" t="0" r="17145" b="17145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768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5e0b3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d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FFFFFF" style="position:absolute;rotation:-0;width:38.4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-180" color2="#C5E0B3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d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t>Wrzucaj śmieci do odpowiednich pojemników!</w:t>
      </w:r>
    </w:p>
    <w:p>
      <w:pPr>
        <w:pStyle w:val="Normal"/>
        <w:rPr>
          <w:rFonts w:ascii="Segoe UI" w:hAnsi="Segoe UI" w:cs="Segoe UI"/>
          <w:vanish/>
          <w:color w:val="FF0000"/>
          <w:sz w:val="24"/>
          <w:szCs w:val="24"/>
        </w:rPr>
      </w:pPr>
      <w:r>
        <w:rPr>
          <w:rFonts w:cs="Segoe UI" w:ascii="Segoe UI" w:hAnsi="Segoe UI"/>
          <w:vanish/>
          <w:color w:val="FF0000"/>
          <w:sz w:val="24"/>
          <w:szCs w:val="24"/>
        </w:rPr>
      </w:r>
    </w:p>
    <w:p>
      <w:pPr>
        <w:pStyle w:val="Akapitzlis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aki znak postawiłeś/postawiłaś na końcu zapisanego zdania. Podkreśl właściwą odpowiedź</w:t>
      </w:r>
    </w:p>
    <w:p>
      <w:pPr>
        <w:pStyle w:val="Akapitzlist"/>
        <w:numPr>
          <w:ilvl w:val="0"/>
          <w:numId w:val="2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?</w:t>
      </w:r>
    </w:p>
    <w:p>
      <w:pPr>
        <w:pStyle w:val="Akapitzlist"/>
        <w:numPr>
          <w:ilvl w:val="0"/>
          <w:numId w:val="2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.</w:t>
      </w:r>
    </w:p>
    <w:p>
      <w:pPr>
        <w:pStyle w:val="Akapitzlist"/>
        <w:numPr>
          <w:ilvl w:val="0"/>
          <w:numId w:val="2"/>
        </w:numPr>
        <w:rPr>
          <w:rFonts w:ascii="Segoe UI" w:hAnsi="Segoe UI" w:cs="Segoe UI"/>
          <w:color w:val="FF0000"/>
          <w:sz w:val="24"/>
          <w:szCs w:val="24"/>
          <w:u w:val="single"/>
        </w:rPr>
      </w:pPr>
      <w:r>
        <w:rPr>
          <w:rFonts w:cs="Segoe UI" w:ascii="Segoe UI" w:hAnsi="Segoe UI"/>
          <w:color w:val="FF0000"/>
          <w:sz w:val="24"/>
          <w:szCs w:val="24"/>
          <w:u w:val="single"/>
        </w:rPr>
        <w:t>!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u w:val="single"/>
        </w:rPr>
      </w:pPr>
      <w:r>
        <w:rPr>
          <w:rFonts w:cs="Segoe UI" w:ascii="Segoe UI" w:hAnsi="Segoe UI"/>
          <w:color w:val="FF0000"/>
          <w:sz w:val="24"/>
          <w:szCs w:val="24"/>
          <w:u w:val="single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: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Za każdy prawidłowy wynik – po 0,5 pkt</w:t>
      </w:r>
      <w:r>
        <w:rPr/>
        <w:t>.</w:t>
      </w:r>
    </w:p>
    <w:tbl>
      <w:tblPr>
        <w:tblW w:w="6723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809"/>
        <w:gridCol w:w="898"/>
        <w:gridCol w:w="3071"/>
        <w:gridCol w:w="945"/>
      </w:tblGrid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0 + 24 =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11480" cy="316230"/>
                      <wp:effectExtent l="0" t="0" r="0" b="0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8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2.4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6 – 20 =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31800" cy="316230"/>
                      <wp:effectExtent l="0" t="0" r="0" b="0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80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4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2 + 30 =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03860" cy="316230"/>
                      <wp:effectExtent l="0" t="0" r="0" b="0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386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1.8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3 – 10 =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39420" cy="316230"/>
                      <wp:effectExtent l="0" t="0" r="0" b="0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942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4.6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0 + 15 =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03860" cy="316230"/>
                      <wp:effectExtent l="0" t="0" r="0" b="0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386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1.8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5 – 20 =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31800" cy="316230"/>
                      <wp:effectExtent l="0" t="0" r="0" b="0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80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4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7 + 20 =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03860" cy="316230"/>
                      <wp:effectExtent l="0" t="0" r="0" b="0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386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1.8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7 – 40 =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31800" cy="316230"/>
                      <wp:effectExtent l="0" t="0" r="0" b="0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80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4pt;height:24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Monika i Julia podczas zabawy na podwórku wymyśliły tory przeszkód. Tor Moniki miał długość 10m, a Julki był o 15m dłuższy? Ile metrów miał tor przeszkód Julki?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rawidłowe działanie, wynik i odpowiedź – po 1 pkt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10m + 15m = 25m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Tor przeszkód Julki miał 25m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Wojtek i Paweł w czasie wyprawy do lasy zbierali szyszki. Wojtek zebrał 47 szyszek, a Paweł o 20 mniej. Ile szyszek zebrała Paweł?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rawidłowe działanie, wynik i odpowiedź – po 1 pkt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47 – 20 = 27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Paweł zebrał 27 szyszek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69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6,5 - 15 pkt.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2,5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4 - 12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d. 3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1 - 9 pkt – poziom zado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4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8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5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16,5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888" w:leader="none"/>
        </w:tabs>
        <w:spacing w:before="0" w:after="20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29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30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7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8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3:24:00Z</dcterms:created>
  <dc:creator/>
  <dc:description/>
  <cp:keywords/>
  <dc:language>en-US</dc:language>
  <cp:lastModifiedBy/>
  <dcterms:modified xsi:type="dcterms:W3CDTF">2015-08-25T10:24:00Z</dcterms:modified>
  <cp:revision>1</cp:revision>
  <dc:subject/>
  <dc:title/>
</cp:coreProperties>
</file>