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</w:t>
      </w:r>
      <w:r>
        <w:rPr>
          <w:rFonts w:cs="Segoe UI" w:ascii="Segoe UI" w:hAnsi="Segoe UI"/>
          <w:b/>
          <w:sz w:val="32"/>
          <w:szCs w:val="32"/>
        </w:rPr>
        <w:t>do bloku „Nasze podróże, małe i duże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uważnie tekst i odpowiedz na pytania.</w:t>
      </w:r>
    </w:p>
    <w:p>
      <w:pPr>
        <w:pStyle w:val="Normal"/>
        <w:rPr/>
      </w:pPr>
      <w:r>
        <w:rPr>
          <w:rFonts w:cs="Segoe UI" w:ascii="Segoe UI" w:hAnsi="Segoe UI"/>
          <w:sz w:val="28"/>
          <w:szCs w:val="28"/>
        </w:rPr>
        <w:t>Marek pojechał z rodzicami i młodszym bratem nad morze. Spędzili tam cały tydzień. W Gdańsku zwiedzili Stare Miasto i Muzeum Narodowe. W Sopocie podziwiali morski krajobraz spacerując po molo. Będąc w Gdyni uczestniczyli w zlocie żaglowców. Przez ostatnie trzy dni kąpali się w Morzu Bałtyckim i opalali na plaży.</w:t>
      </w:r>
    </w:p>
    <w:p>
      <w:pPr>
        <w:pStyle w:val="Bezodstpw"/>
        <w:spacing w:lineRule="auto" w:line="276"/>
        <w:rPr/>
      </w:pPr>
      <w:r>
        <w:rPr/>
        <w:t>Nad jakim morzem Marek spędził wakacje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spacing w:lineRule="auto" w:line="276"/>
        <w:rPr/>
      </w:pPr>
      <w:r>
        <w:rPr/>
        <w:t>Z kim Marek pojechał nad morze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spacing w:lineRule="auto" w:line="276"/>
        <w:rPr/>
      </w:pPr>
      <w:r>
        <w:rPr>
          <w:rFonts w:cs="Segoe UI" w:ascii="Segoe UI" w:hAnsi="Segoe UI"/>
          <w:sz w:val="24"/>
          <w:szCs w:val="24"/>
        </w:rPr>
        <w:t>Co Marek</w:t>
      </w:r>
      <w:r>
        <w:rPr/>
        <w:t xml:space="preserve"> zwiedził w Gdańsku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Bezodstpw"/>
        <w:spacing w:lineRule="auto" w:line="276"/>
        <w:rPr/>
      </w:pPr>
      <w:r>
        <w:rPr>
          <w:rFonts w:cs="Segoe UI" w:ascii="Segoe UI" w:hAnsi="Segoe UI"/>
          <w:sz w:val="24"/>
          <w:szCs w:val="24"/>
        </w:rPr>
        <w:t>Rodzice Marka planują kolejną wycieczkę. Tym razem pojadą w góry. Planują wyjechać 3 lipca. Wracać będą 16 lipca. Ile dni rodzina Marka spędzi w górach?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Bezodstpw"/>
        <w:spacing w:lineRule="auto" w:line="276"/>
        <w:rPr/>
      </w:pPr>
      <w:r>
        <w:rPr>
          <w:rFonts w:cs="Segoe UI" w:ascii="Segoe UI" w:hAnsi="Segoe UI"/>
          <w:sz w:val="24"/>
          <w:szCs w:val="24"/>
        </w:rPr>
        <w:t>Marek wyjedzie w góry o godzinie 6.00. Będzie jechał pociągiem 7 godzin. O której godzinie dotrze na miejsce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Bezodstpw"/>
        <w:spacing w:lineRule="auto" w:line="276"/>
        <w:rPr/>
      </w:pPr>
      <w:r>
        <w:rPr>
          <w:rFonts w:cs="Segoe UI" w:ascii="Segoe UI" w:hAnsi="Segoe UI"/>
          <w:sz w:val="24"/>
          <w:szCs w:val="24"/>
        </w:rPr>
        <w:t>Bilety na pociąg osobowy do Zakopanego dla całej rodziny Marka kosztują 75 zł. Bilety na pociąg pospieszny są o 19 zł droższe. Ile kosztują bilety na pociąg pospieszny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mierz długość wagonu i lokomotywy.</w:t>
      </w:r>
    </w:p>
    <w:p>
      <w:pPr>
        <w:pStyle w:val="Bezodstpw"/>
        <w:spacing w:lineRule="auto" w:line="276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42"/>
      </w:tblGrid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961130" cy="4375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1130" cy="437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21360" cy="316230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36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6.8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2880995" cy="2061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995" cy="206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21360" cy="316230"/>
                      <wp:effectExtent l="0" t="0" r="0" b="0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36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6.8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rek sprzeczał się z bratem, co to jest JPEG. Marek twierdził, że jest to typ pliku graficznego. Jego młodszy brat upierał się, że jest to plik tekstowy. Który z braci miał rację?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9589"/>
      </w:tblGrid>
      <w:tr>
        <w:trPr/>
        <w:tc>
          <w:tcPr>
            <w:tcW w:w="142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Odpowiedź</w:t>
            </w:r>
          </w:p>
        </w:tc>
        <w:tc>
          <w:tcPr>
            <w:tcW w:w="9589" w:type="dxa"/>
            <w:tcBorders/>
          </w:tcPr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06"/>
            </w:tblGrid>
            <w:tr>
              <w:trPr>
                <w:trHeight w:val="283" w:hRule="atLeast"/>
              </w:trPr>
              <w:tc>
                <w:tcPr>
                  <w:tcW w:w="910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10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10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uważnie tekst i odpowiedz na pytania.</w:t>
      </w:r>
    </w:p>
    <w:p>
      <w:pPr>
        <w:pStyle w:val="Normal"/>
        <w:rPr/>
      </w:pPr>
      <w:r>
        <w:rPr>
          <w:rFonts w:cs="Segoe UI" w:ascii="Segoe UI" w:hAnsi="Segoe UI"/>
          <w:sz w:val="28"/>
          <w:szCs w:val="28"/>
        </w:rPr>
        <w:t>Marek pojechał z rodzicami i młodszym bratem nad morze. Spędzili tam cały tydzień. W Gdańsku zwiedzili Stare Miasto i Muzeum Narodowe. W Sopocie podziwiali morski krajobraz spacerując po molo. Będąc w Gdyni uczestniczyli w zlocie żaglowców. Przez ostatnie trzy dni kąpali się w Morzu Bałtyckim i opalali na plaży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każdą prawidłowo sformułowaną odpowiedź- po 0,5 pkt.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poprawnie zapisaną odpowiedź- po 0,5 pkt.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d jakim morzem Marek spędził wakacje?</w:t>
      </w:r>
    </w:p>
    <w:p>
      <w:pPr>
        <w:pStyle w:val="Bezodstpw"/>
        <w:spacing w:lineRule="auto" w:line="276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Marek spędził wakacje nad Morzem Bałtyckim.</w:t>
      </w:r>
    </w:p>
    <w:p>
      <w:pPr>
        <w:pStyle w:val="Bezodstpw"/>
        <w:spacing w:lineRule="auto" w:line="276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 kim Marek pojechał nad morze?</w:t>
      </w:r>
    </w:p>
    <w:p>
      <w:pPr>
        <w:pStyle w:val="Bezodstpw"/>
        <w:spacing w:lineRule="auto" w:line="276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Marek pojechał nad morze z młodszym bratem i rodzicami.</w:t>
      </w:r>
    </w:p>
    <w:p>
      <w:pPr>
        <w:pStyle w:val="Bezodstpw"/>
        <w:spacing w:lineRule="auto" w:line="276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Bezodstpw"/>
        <w:spacing w:lineRule="auto" w:line="276"/>
        <w:rPr/>
      </w:pPr>
      <w:r>
        <w:rPr>
          <w:rFonts w:cs="Segoe UI" w:ascii="Segoe UI" w:hAnsi="Segoe UI"/>
          <w:sz w:val="24"/>
          <w:szCs w:val="24"/>
        </w:rPr>
        <w:t>Co Marek zwiedził w Gdańsku?</w:t>
      </w:r>
    </w:p>
    <w:p>
      <w:pPr>
        <w:pStyle w:val="Bezodstpw"/>
        <w:spacing w:lineRule="auto" w:line="276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 xml:space="preserve">Marek zwiedził w Gdańsku Stare Miasto i Muzeum Narodowe. 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Bezodstpw"/>
        <w:spacing w:lineRule="auto" w:line="276"/>
        <w:rPr/>
      </w:pPr>
      <w:r>
        <w:rPr>
          <w:rFonts w:cs="Segoe UI" w:ascii="Segoe UI" w:hAnsi="Segoe UI"/>
          <w:sz w:val="24"/>
          <w:szCs w:val="24"/>
        </w:rPr>
        <w:t>Rodzice Marka planują kolejną wycieczkę. Tym razem pojadą w góry. Planują wyjechać 3 lipca. Wracać będą 16 lipca. Ile dni rodzina Marka spędzi w górach?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16 – 3 = 13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Rodzina Marka spędzi w górach 13 dni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Bezodstpw"/>
        <w:spacing w:lineRule="auto" w:line="276"/>
        <w:rPr/>
      </w:pPr>
      <w:r>
        <w:rPr>
          <w:rFonts w:cs="Segoe UI" w:ascii="Segoe UI" w:hAnsi="Segoe UI"/>
          <w:sz w:val="24"/>
          <w:szCs w:val="24"/>
        </w:rPr>
        <w:t>Marek wyjedzie w góry o godzinie 6.00. Będzie jechał pociągiem 7 godzin. O której godzinie dotrze na miejsce?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6 + 7 = 13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Marek dotrze na miejsce o godzinie 13.00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Bezodstpw"/>
        <w:spacing w:lineRule="auto" w:line="276"/>
        <w:rPr/>
      </w:pPr>
      <w:r>
        <w:rPr>
          <w:rFonts w:cs="Segoe UI" w:ascii="Segoe UI" w:hAnsi="Segoe UI"/>
          <w:sz w:val="24"/>
          <w:szCs w:val="24"/>
        </w:rPr>
        <w:t>Bilety na pociąg osobowy do Zakopanego dla całej rodziny Marka kosztują 75 zł. Bilety na pociąg pospieszny są o 19 zł droższe. Ile kosztują bilety na pociąg pospieszny?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75zł + 19zł = 94z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Bilety na pociąg pospieszny kosztują 94 zł.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mierz długość wagonu i lokomotywy.</w:t>
      </w:r>
    </w:p>
    <w:p>
      <w:pPr>
        <w:pStyle w:val="Bezodstpw"/>
        <w:spacing w:lineRule="auto" w:line="276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42"/>
      </w:tblGrid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961130" cy="43751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1130" cy="437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21360" cy="316230"/>
                      <wp:effectExtent l="0" t="0" r="0" b="0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36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</w:rPr>
                                    <w:t>11 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6.8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</w:rPr>
                              <w:t>11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2880995" cy="20618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995" cy="206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21360" cy="316230"/>
                      <wp:effectExtent l="0" t="0" r="0" b="0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36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</w:rPr>
                                    <w:t>8 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6.8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</w:rPr>
                              <w:t>8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rek sprzeczał się z bratem, co to jest JPEG. Marek twierdził, że jest to typ pliku graficznego. Jego młodszy brat upierał się, że jest to plik tekstowy. Który z braci miał rację?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ą odpowiedź – 1 pkt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9589"/>
      </w:tblGrid>
      <w:tr>
        <w:trPr/>
        <w:tc>
          <w:tcPr>
            <w:tcW w:w="142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Odpowiedź</w:t>
            </w:r>
          </w:p>
        </w:tc>
        <w:tc>
          <w:tcPr>
            <w:tcW w:w="958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Marek miał rację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5 - 14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3 - 10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9 - 8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7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5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1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9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0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4:00Z</dcterms:modified>
  <cp:revision>1</cp:revision>
  <dc:subject/>
  <dc:title/>
</cp:coreProperties>
</file>