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Umajony kraj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tekst i odpowiedz na pytania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3 maja jest bardzo ważnym świętem ustanowionym na pamiątkę uchwalenia konstytucji w 1791 roku. Konstytucja to najważniejszy dokument w państwie. Określa ona zasady działania państwa – kto i jak może rządzić. Polska była pierwszym krajem w Europie, który spisał konstytucję.</w:t>
      </w:r>
    </w:p>
    <w:p>
      <w:pPr>
        <w:pStyle w:val="Normal"/>
        <w:rPr/>
      </w:pPr>
      <w:r>
        <w:rPr/>
        <w:t>Jaki jest najważniejszy dokument w państwi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W którym roku została uchwalona Konstytucja 3 maj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Pokoloruj godło oraz flagę Polski odpowiednimi kolorami. Podpisz ilustrac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84375" cy="144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233170" cy="144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</w:tblGrid>
            <w:tr>
              <w:trPr>
                <w:trHeight w:val="283" w:hRule="atLeast"/>
              </w:trPr>
              <w:tc>
                <w:tcPr>
                  <w:tcW w:w="507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07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07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</w:tblGrid>
            <w:tr>
              <w:trPr>
                <w:trHeight w:val="283" w:hRule="atLeast"/>
              </w:trPr>
              <w:tc>
                <w:tcPr>
                  <w:tcW w:w="507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07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07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 obliczenie i odpowiedź.</w:t>
      </w:r>
    </w:p>
    <w:p>
      <w:pPr>
        <w:pStyle w:val="Normal"/>
        <w:rPr/>
      </w:pPr>
      <w:r>
        <w:rPr/>
        <w:t>Na pochód trzeciomajowy poszło po 8 uczniów z 3 klas II. Ilu uczniów wybrało się na pochód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arek i Monika z rodzicami wybrali się do galerii obrazów. Za ulgowy bilet wstępu zapłacili po 4 zł, za bilety rodziców po 7 zł. Ile wszyscy razem zapłacili za bilety?</w:t>
      </w:r>
    </w:p>
    <w:tbl>
      <w:tblPr>
        <w:tblW w:w="592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685"/>
      </w:tblGrid>
      <w:tr>
        <w:trPr>
          <w:trHeight w:val="624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ilety rodziców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3685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ilety dzieci:</w:t>
            </w:r>
          </w:p>
        </w:tc>
        <w:tc>
          <w:tcPr>
            <w:tcW w:w="3685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Oblicz. Sprawdź dzielenie za pomocą mnożenia.</w:t>
      </w:r>
    </w:p>
    <w:tbl>
      <w:tblPr>
        <w:tblW w:w="875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2693"/>
        <w:gridCol w:w="709"/>
        <w:gridCol w:w="377"/>
        <w:gridCol w:w="898"/>
        <w:gridCol w:w="520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 : 5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: 8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7 : 9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: 3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Oblicz. Wpisz odpowiedni znak &gt;, &lt; lub =.</w:t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• 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 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tekst i odpowiedz na pytani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oprawnie skonstruowaną odpowiedź - po 1 pkt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3 maja jest bardzo ważnym świętem ustanowionym na pamiątkę uchwalenia konstytucji w 1791 roku. Konstytucja to najważniejszy dokument w państwie. Określa ona zasady działania państwa – kto i jak może rządzić. Polska była pierwszym krajem w Europie, który spisał konstytucję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Jaki jest najważniejszy dokument w państwie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Konstytucja to najważniejszy dokument w państw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 którym roku została uchwalona Konstytucja 3 maja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Konstytucja 3 maja została uchwalona w 1791r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godło oraz flagę Polski odpowiednimi kolorami. Podpisz ilustracj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ie pokolorowane ilustracje i ich podpisanie - po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84375" cy="144145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33170" cy="1444625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flaga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godło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obliczenie, wynik i odpowiedź - po 1 pkt.</w:t>
      </w:r>
    </w:p>
    <w:p>
      <w:pPr>
        <w:pStyle w:val="Normal"/>
        <w:rPr/>
      </w:pPr>
      <w:r>
        <w:rPr/>
        <w:t>Na pochód trzeciomajowy poszło po 8 uczniów z 3 klas II. Ilu uczniów wybrało się na pochód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3×8= 24 lub 8×3=2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Na pochód trzeciomajowy wybrało się 24 uczni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obliczenia, wynik i odpowiedź -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arek i Monika z rodzicami wybrali się do galerii obrazów. Za ulgowy bilet wstępu zapłacili po 4 zł, za bilety rodziców po 7 zł. Ile wszyscy razem zapłacili za bilety?</w:t>
      </w:r>
    </w:p>
    <w:tbl>
      <w:tblPr>
        <w:tblW w:w="364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1411"/>
      </w:tblGrid>
      <w:tr>
        <w:trPr>
          <w:trHeight w:val="71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ilety rodziców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×9zł=18zł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ilety dzieci: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×6zł=12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8zł+12zł=30z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Rodzina Darka i Moniki zapłaciła 30 zł za bilet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Sprawdź dzielenie za pomocą mnoże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oprawne obliczenie i sprawdzenie po 0,5 pkt.</w:t>
      </w:r>
    </w:p>
    <w:tbl>
      <w:tblPr>
        <w:tblW w:w="875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2693"/>
        <w:gridCol w:w="709"/>
        <w:gridCol w:w="377"/>
        <w:gridCol w:w="898"/>
        <w:gridCol w:w="520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 : 5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: 8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7 : 9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: 3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Wpisz odpowiedni znak &gt;, &lt; lub =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wpisany znak 1 pkt.</w:t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• 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 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7830" cy="316230"/>
                      <wp:effectExtent l="0" t="0" r="0" b="0"/>
                      <wp:docPr id="4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9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1 - 20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9 - 16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 - 12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4:00Z</dcterms:modified>
  <cp:revision>1</cp:revision>
  <dc:subject/>
  <dc:title/>
</cp:coreProperties>
</file>