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NR </w:t>
      </w:r>
      <w:r>
        <w:rPr>
          <w:rFonts w:cs="Segoe UI" w:ascii="Segoe UI" w:hAnsi="Segoe UI"/>
          <w:b/>
          <w:sz w:val="32"/>
          <w:szCs w:val="32"/>
        </w:rPr>
        <w:t>do bloku „W świecie kultur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Podpisz elementy męskiego i damskiego stroju łowickiego wyrazami z ramki.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/>
        <w:tc>
          <w:tcPr>
            <w:tcW w:w="3532" w:type="dxa"/>
            <w:tcBorders>
              <w:top w:val="single" w:sz="18" w:space="0" w:color="7030A0"/>
              <w:lef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3533" w:type="dxa"/>
            <w:tcBorders>
              <w:top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3533" w:type="dxa"/>
            <w:tcBorders>
              <w:top w:val="single" w:sz="18" w:space="0" w:color="7030A0"/>
              <w:righ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532" w:type="dxa"/>
            <w:tcBorders>
              <w:lef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8719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ełniane spod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134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ełniane spod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835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gors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61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gors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3" w:type="dxa"/>
            <w:tcBorders>
              <w:righ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apelus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apelus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32" w:type="dxa"/>
            <w:tcBorders>
              <w:left w:val="single" w:sz="18" w:space="0" w:color="7030A0"/>
              <w:bottom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2517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58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3" w:type="dxa"/>
            <w:tcBorders>
              <w:bottom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4575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7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amizel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83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amizel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3" w:type="dxa"/>
            <w:tcBorders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91945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lorowa suk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126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lorowa suk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61030" cy="41827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102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Kobiecy strój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Męski strój</w:t>
            </w:r>
          </w:p>
        </w:tc>
      </w:tr>
      <w:tr>
        <w:trPr>
          <w:trHeight w:val="102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ń zdania. Wpisz brakujące wyraz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253"/>
        <w:gridCol w:w="34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to?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a czym?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4361" w:type="dxa"/>
            <w:tcBorders/>
            <w:vAlign w:val="center"/>
          </w:tcPr>
          <w:tbl>
            <w:tblPr>
              <w:tblW w:w="3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</w:tblGrid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 na</w:t>
            </w:r>
          </w:p>
        </w:tc>
        <w:tc>
          <w:tcPr>
            <w:tcW w:w="4253" w:type="dxa"/>
            <w:tcBorders/>
            <w:vAlign w:val="center"/>
          </w:tcPr>
          <w:tbl>
            <w:tblPr>
              <w:tblW w:w="3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</w:tblGrid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to?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zego?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4361" w:type="dxa"/>
            <w:tcBorders/>
            <w:vAlign w:val="center"/>
          </w:tcPr>
          <w:tbl>
            <w:tblPr>
              <w:tblW w:w="3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</w:tblGrid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łucha</w:t>
            </w:r>
          </w:p>
        </w:tc>
        <w:tc>
          <w:tcPr>
            <w:tcW w:w="4253" w:type="dxa"/>
            <w:tcBorders/>
            <w:vAlign w:val="center"/>
          </w:tcPr>
          <w:tbl>
            <w:tblPr>
              <w:tblW w:w="3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</w:tblGrid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3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i zapisz wyrazy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49"/>
        <w:gridCol w:w="1958"/>
        <w:gridCol w:w="1760"/>
        <w:gridCol w:w="1760"/>
        <w:gridCol w:w="1168"/>
      </w:tblGrid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322580</wp:posOffset>
                      </wp:positionV>
                      <wp:extent cx="609600" cy="6616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5pt;margin-top:25.4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17525" cy="325120"/>
                      <wp:effectExtent l="0" t="0" r="0" b="0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o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81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157480</wp:posOffset>
                      </wp:positionV>
                      <wp:extent cx="1296035" cy="4883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pt;margin-top:12.4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17525" cy="325120"/>
                      <wp:effectExtent l="0" t="0" r="0" b="0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57480</wp:posOffset>
                      </wp:positionV>
                      <wp:extent cx="1203960" cy="3365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12.4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17525" cy="325120"/>
                      <wp:effectExtent l="0" t="0" r="0" b="0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22580</wp:posOffset>
                      </wp:positionV>
                      <wp:extent cx="885190" cy="3130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pt;margin-top:25.4pt;width:0pt;height:0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65785" cy="325120"/>
                      <wp:effectExtent l="0" t="0" r="0" b="0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4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1365" cy="325120"/>
                      <wp:effectExtent l="0" t="0" r="0" b="0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pac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pac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6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6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6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z obliczenie i odpowiedź.</w:t>
      </w:r>
    </w:p>
    <w:p>
      <w:pPr>
        <w:pStyle w:val="Normal"/>
        <w:rPr/>
      </w:pPr>
      <w:r>
        <w:rPr/>
        <w:t>Uczniowie z klasy II b wybrali się na koncert do filharmonii. Siedzieli w 4 rzędach po 6 osób. Ilu uczniów wybrało się na koncert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iloczyny.</w:t>
      </w:r>
    </w:p>
    <w:tbl>
      <w:tblPr>
        <w:tblW w:w="568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182"/>
        <w:gridCol w:w="1323"/>
        <w:gridCol w:w="945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 5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7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6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9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• 3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0</wp:posOffset>
                </wp:positionV>
                <wp:extent cx="4638040" cy="273558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933"/>
                              <w:gridCol w:w="995"/>
                              <w:gridCol w:w="933"/>
                              <w:gridCol w:w="995"/>
                              <w:gridCol w:w="414"/>
                              <w:gridCol w:w="797"/>
                              <w:gridCol w:w="995"/>
                            </w:tblGrid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215.4pt;mso-wrap-distance-left:7.05pt;mso-wrap-distance-right:7.05pt;mso-wrap-distance-top:0pt;mso-wrap-distance-bottom:0pt;margin-top:17pt;mso-position-vertical-relative:text;margin-left:8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933"/>
                        <w:gridCol w:w="995"/>
                        <w:gridCol w:w="933"/>
                        <w:gridCol w:w="995"/>
                        <w:gridCol w:w="414"/>
                        <w:gridCol w:w="797"/>
                        <w:gridCol w:w="995"/>
                      </w:tblGrid>
                      <w:tr>
                        <w:trPr>
                          <w:trHeight w:val="955" w:hRule="atLeast"/>
                        </w:trPr>
                        <w:tc>
                          <w:tcPr>
                            <w:tcW w:w="12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4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#fbd4b4" stroked="t" o:allowincell="t" style="position:absolute;margin-left:37.95pt;margin-top:11.65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#fbd4b4" stroked="t" o:allowincell="t" style="position:absolute;margin-left:-13.1pt;margin-top:57.55pt;width:65.5pt;height:7pt;mso-wrap-style:none;v-text-anchor:middle;rotation:270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6pt;margin-top:12.2pt;width:75pt;height:6.9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1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-12.4pt;margin-top:57.05pt;width:65.5pt;height:7pt;mso-wrap-style:none;v-text-anchor:middle;rotation:90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2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8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2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95pt;margin-top:11.65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6pt;margin-top:12.6pt;width:75pt;height:7.05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481965</wp:posOffset>
                </wp:positionH>
                <wp:positionV relativeFrom="paragraph">
                  <wp:posOffset>147955</wp:posOffset>
                </wp:positionV>
                <wp:extent cx="832485" cy="89535"/>
                <wp:effectExtent l="5715" t="6985" r="2286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95pt;margin-top:11.65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-165735</wp:posOffset>
                </wp:positionH>
                <wp:positionV relativeFrom="paragraph">
                  <wp:posOffset>730885</wp:posOffset>
                </wp:positionV>
                <wp:extent cx="832485" cy="89535"/>
                <wp:effectExtent l="6985" t="2349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-13.1pt;margin-top:57.55pt;width:65.5pt;height:7pt;mso-wrap-style:none;v-text-anchor:middle;rotation:270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477520</wp:posOffset>
                </wp:positionH>
                <wp:positionV relativeFrom="paragraph">
                  <wp:posOffset>154940</wp:posOffset>
                </wp:positionV>
                <wp:extent cx="953135" cy="88265"/>
                <wp:effectExtent l="5715" t="6985" r="260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88200"/>
                        </a:xfrm>
                        <a:prstGeom prst="rightArrow">
                          <a:avLst>
                            <a:gd name="adj1" fmla="val 50000"/>
                            <a:gd name="adj2" fmla="val 270204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6pt;margin-top:12.2pt;width:75pt;height:6.9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-156845</wp:posOffset>
                </wp:positionH>
                <wp:positionV relativeFrom="paragraph">
                  <wp:posOffset>724535</wp:posOffset>
                </wp:positionV>
                <wp:extent cx="832485" cy="89535"/>
                <wp:effectExtent l="6985" t="5715" r="6350" b="228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-12.4pt;margin-top:57.05pt;width:65.5pt;height:7pt;mso-wrap-style:none;v-text-anchor:middle;rotation:90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481965</wp:posOffset>
                </wp:positionH>
                <wp:positionV relativeFrom="paragraph">
                  <wp:posOffset>147955</wp:posOffset>
                </wp:positionV>
                <wp:extent cx="832485" cy="89535"/>
                <wp:effectExtent l="5715" t="6985" r="2286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95pt;margin-top:11.65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477520</wp:posOffset>
                </wp:positionH>
                <wp:positionV relativeFrom="paragraph">
                  <wp:posOffset>160020</wp:posOffset>
                </wp:positionV>
                <wp:extent cx="953135" cy="90170"/>
                <wp:effectExtent l="5715" t="6350" r="2603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90000"/>
                        </a:xfrm>
                        <a:prstGeom prst="rightArrow">
                          <a:avLst>
                            <a:gd name="adj1" fmla="val 50000"/>
                            <a:gd name="adj2" fmla="val 264800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6pt;margin-top:12.6pt;width:75pt;height:7.05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dpisz elementy męskiego i damskiego stroju łowickiego wyrazami z ramk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o wpisany wyraz- po 0,5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/>
        <w:tc>
          <w:tcPr>
            <w:tcW w:w="3532" w:type="dxa"/>
            <w:tcBorders>
              <w:top w:val="single" w:sz="18" w:space="0" w:color="7030A0"/>
              <w:lef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3533" w:type="dxa"/>
            <w:tcBorders>
              <w:top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3533" w:type="dxa"/>
            <w:tcBorders>
              <w:top w:val="single" w:sz="18" w:space="0" w:color="7030A0"/>
              <w:right w:val="single" w:sz="18" w:space="0" w:color="7030A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532" w:type="dxa"/>
            <w:tcBorders>
              <w:lef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687195" cy="314325"/>
                      <wp:effectExtent l="0" t="0" r="17145" b="17145"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ełniane spod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134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ełniane spod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8350" cy="314325"/>
                      <wp:effectExtent l="0" t="0" r="17145" b="17145"/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gors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61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gors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3" w:type="dxa"/>
            <w:tcBorders>
              <w:righ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5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apelus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apelus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32" w:type="dxa"/>
            <w:tcBorders>
              <w:left w:val="single" w:sz="18" w:space="0" w:color="7030A0"/>
              <w:bottom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25170" cy="314325"/>
                      <wp:effectExtent l="0" t="0" r="17145" b="17145"/>
                      <wp:docPr id="5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58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3" w:type="dxa"/>
            <w:tcBorders>
              <w:bottom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4575" cy="314325"/>
                      <wp:effectExtent l="0" t="0" r="17145" b="17145"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7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amizel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83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amizel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3" w:type="dxa"/>
            <w:tcBorders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91945" cy="314325"/>
                      <wp:effectExtent l="0" t="0" r="17145" b="17145"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lorowa suk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126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lorowa suk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161030" cy="418274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102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Kobiecy strój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Męski strój</w:t>
            </w:r>
          </w:p>
        </w:tc>
      </w:tr>
      <w:tr>
        <w:trPr>
          <w:trHeight w:val="567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gorset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wełniane spodnie</w:t>
            </w:r>
          </w:p>
        </w:tc>
      </w:tr>
      <w:tr>
        <w:trPr>
          <w:trHeight w:val="567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koral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kapelusz</w:t>
            </w:r>
          </w:p>
        </w:tc>
      </w:tr>
      <w:tr>
        <w:trPr>
          <w:trHeight w:val="567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kolorowa sukni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kamizelk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ń zdania. Wpisz brakujące wyraz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wpisany wyraz 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253"/>
        <w:gridCol w:w="34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to?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a czym?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Np. Franek, mama, Ol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gra na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fortepianie, skrzypcach, gitarze.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color w:val="FF0000"/>
                <w:sz w:val="48"/>
                <w:szCs w:val="4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to?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zego?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Np. Łukasz, siostra, tat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słucha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muzyki, koncertu, piosenki.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i zapisz wyraz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zapisany wyraz - po 0,5 pk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49"/>
        <w:gridCol w:w="1958"/>
        <w:gridCol w:w="1760"/>
        <w:gridCol w:w="1760"/>
      </w:tblGrid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322580</wp:posOffset>
                      </wp:positionV>
                      <wp:extent cx="610235" cy="662305"/>
                      <wp:effectExtent l="0" t="635" r="9525" b="889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10560" cy="6627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45pt;margin-top:25.4pt;width:47.95pt;height:52.1pt;flip:xy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17525" cy="325120"/>
                      <wp:effectExtent l="0" t="0" r="0" b="0"/>
                      <wp:docPr id="5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o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81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157480</wp:posOffset>
                      </wp:positionV>
                      <wp:extent cx="1296035" cy="488950"/>
                      <wp:effectExtent l="0" t="8890" r="5080" b="120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96360" cy="4896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pt;margin-top:12.4pt;width:101.95pt;height:38.45pt;flip:xy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17525" cy="325120"/>
                      <wp:effectExtent l="0" t="0" r="0" b="0"/>
                      <wp:docPr id="5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57480</wp:posOffset>
                      </wp:positionV>
                      <wp:extent cx="1203960" cy="337185"/>
                      <wp:effectExtent l="3810" t="16510" r="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04560" cy="3376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12.4pt;width:94.8pt;height:26.5pt;flip:y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17525" cy="325120"/>
                      <wp:effectExtent l="0" t="0" r="0" b="0"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22580</wp:posOffset>
                      </wp:positionV>
                      <wp:extent cx="885825" cy="313690"/>
                      <wp:effectExtent l="0" t="12065" r="4445" b="1079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86320" cy="3139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pt;margin-top:25.4pt;width:69.7pt;height:24.65pt;flip:x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65785" cy="325120"/>
                      <wp:effectExtent l="0" t="0" r="0" b="0"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4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1365" cy="325120"/>
                      <wp:effectExtent l="0" t="0" r="0" b="0"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pac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pac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rysuję, gotuję, spaceruję, maluję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/>
      </w:pPr>
      <w:r>
        <w:rPr/>
        <w:t>Uczniowie z klasy II b wybrali się na koncert do filharmonii. Siedzieli w 4 rzędach po 6 osób. Ilu uczniów wybrało się na koncert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4×6= 24   lub 6×4=2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Na koncert wybrało się 24 uczni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iloczyny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Za każde prawidłowo obliczone działanie </w:t>
      </w:r>
      <w:r>
        <w:rPr/>
        <w:t>- po 0,5 pkt.</w:t>
      </w:r>
    </w:p>
    <w:tbl>
      <w:tblPr>
        <w:tblW w:w="568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182"/>
        <w:gridCol w:w="1323"/>
        <w:gridCol w:w="945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 5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6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7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6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6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6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6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9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6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• 3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o wpisaną liczbę-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4638040" cy="2735580"/>
                <wp:effectExtent l="0" t="0" r="0" b="0"/>
                <wp:wrapSquare wrapText="bothSides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933"/>
                              <w:gridCol w:w="995"/>
                              <w:gridCol w:w="933"/>
                              <w:gridCol w:w="995"/>
                              <w:gridCol w:w="414"/>
                              <w:gridCol w:w="797"/>
                              <w:gridCol w:w="995"/>
                            </w:tblGrid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215.4pt;mso-wrap-distance-left:7.05pt;mso-wrap-distance-right:7.05pt;mso-wrap-distance-top:0pt;mso-wrap-distance-bottom:0pt;margin-top:5.5pt;mso-position-vertical-relative:text;margin-left:8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933"/>
                        <w:gridCol w:w="995"/>
                        <w:gridCol w:w="933"/>
                        <w:gridCol w:w="995"/>
                        <w:gridCol w:w="414"/>
                        <w:gridCol w:w="797"/>
                        <w:gridCol w:w="995"/>
                      </w:tblGrid>
                      <w:tr>
                        <w:trPr>
                          <w:trHeight w:val="955" w:hRule="atLeast"/>
                        </w:trPr>
                        <w:tc>
                          <w:tcPr>
                            <w:tcW w:w="12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4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95pt;margin-top:11.65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#fbd4b4" stroked="t" o:allowincell="t" style="position:absolute;margin-left:-13.1pt;margin-top:57.55pt;width:65.5pt;height:7pt;mso-wrap-style:none;v-text-anchor:middle;rotation:270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6pt;margin-top:12.2pt;width:75pt;height:6.9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1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-12.4pt;margin-top:57.05pt;width:65.5pt;height:7pt;mso-wrap-style:none;v-text-anchor:middle;rotation:90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2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8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2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95pt;margin-top:11.65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45pt;margin-top:11.6pt;width:65.5pt;height:7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fbd4b4" stroked="t" o:allowincell="t" style="position:absolute;margin-left:37.6pt;margin-top:12.6pt;width:75pt;height:7.05pt;mso-wrap-style:none;v-text-anchor:middle" type="_x0000_t13">
                                  <v:fill o:detectmouseclick="t" type="solid" color2="#042b4b"/>
                                  <v:stroke color="#fbd4b4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62585"/>
                <wp:effectExtent l="0" t="0" r="0" b="0"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0000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481965</wp:posOffset>
                </wp:positionH>
                <wp:positionV relativeFrom="paragraph">
                  <wp:posOffset>147955</wp:posOffset>
                </wp:positionV>
                <wp:extent cx="832485" cy="89535"/>
                <wp:effectExtent l="5715" t="6985" r="2286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95pt;margin-top:11.65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-165735</wp:posOffset>
                </wp:positionH>
                <wp:positionV relativeFrom="paragraph">
                  <wp:posOffset>730885</wp:posOffset>
                </wp:positionV>
                <wp:extent cx="832485" cy="89535"/>
                <wp:effectExtent l="6985" t="23495" r="635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-13.1pt;margin-top:57.55pt;width:65.5pt;height:7pt;mso-wrap-style:none;v-text-anchor:middle;rotation:270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477520</wp:posOffset>
                </wp:positionH>
                <wp:positionV relativeFrom="paragraph">
                  <wp:posOffset>154940</wp:posOffset>
                </wp:positionV>
                <wp:extent cx="953135" cy="88265"/>
                <wp:effectExtent l="5715" t="6985" r="260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88200"/>
                        </a:xfrm>
                        <a:prstGeom prst="rightArrow">
                          <a:avLst>
                            <a:gd name="adj1" fmla="val 50000"/>
                            <a:gd name="adj2" fmla="val 270204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6pt;margin-top:12.2pt;width:75pt;height:6.9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-156845</wp:posOffset>
                </wp:positionH>
                <wp:positionV relativeFrom="paragraph">
                  <wp:posOffset>724535</wp:posOffset>
                </wp:positionV>
                <wp:extent cx="832485" cy="89535"/>
                <wp:effectExtent l="6985" t="5715" r="6350" b="228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-12.4pt;margin-top:57.05pt;width:65.5pt;height:7pt;mso-wrap-style:none;v-text-anchor:middle;rotation:90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481965</wp:posOffset>
                </wp:positionH>
                <wp:positionV relativeFrom="paragraph">
                  <wp:posOffset>147955</wp:posOffset>
                </wp:positionV>
                <wp:extent cx="832485" cy="89535"/>
                <wp:effectExtent l="5715" t="6985" r="2286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95pt;margin-top:11.65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832485" cy="89535"/>
                <wp:effectExtent l="5715" t="6985" r="2286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9640"/>
                        </a:xfrm>
                        <a:prstGeom prst="rightArrow">
                          <a:avLst>
                            <a:gd name="adj1" fmla="val 50000"/>
                            <a:gd name="adj2" fmla="val 232129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45pt;margin-top:11.6pt;width:65.5pt;height:7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477520</wp:posOffset>
                </wp:positionH>
                <wp:positionV relativeFrom="paragraph">
                  <wp:posOffset>160020</wp:posOffset>
                </wp:positionV>
                <wp:extent cx="953135" cy="90170"/>
                <wp:effectExtent l="5715" t="6350" r="2603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90000"/>
                        </a:xfrm>
                        <a:prstGeom prst="rightArrow">
                          <a:avLst>
                            <a:gd name="adj1" fmla="val 50000"/>
                            <a:gd name="adj2" fmla="val 264800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t" style="position:absolute;margin-left:37.6pt;margin-top:12.6pt;width:75pt;height:7.05pt;mso-wrap-style:none;v-text-anchor:middle" type="_x0000_t13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8 - 17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4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3 - 10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8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9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0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9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6:00Z</dcterms:modified>
  <cp:revision>1</cp:revision>
  <dc:subject/>
  <dc:title/>
</cp:coreProperties>
</file>