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NR  </w:t>
      </w:r>
      <w:r>
        <w:rPr>
          <w:rFonts w:cs="Segoe UI" w:ascii="Segoe UI" w:hAnsi="Segoe UI"/>
          <w:b/>
          <w:sz w:val="32"/>
          <w:szCs w:val="32"/>
        </w:rPr>
        <w:t>do bloku „Kraina wiecznej zimy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/>
        <w:t>Zapisz wyrazy z ramki w kolejności alfabetycznej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941"/>
        <w:gridCol w:w="1904"/>
        <w:gridCol w:w="2092"/>
        <w:gridCol w:w="1916"/>
        <w:gridCol w:w="1411"/>
      </w:tblGrid>
      <w:tr>
        <w:trPr/>
        <w:tc>
          <w:tcPr>
            <w:tcW w:w="175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8015" cy="314325"/>
                      <wp:effectExtent l="0" t="0" r="17145" b="17145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1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gl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50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/>
                              </w:rPr>
                              <w:t>igl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68375" cy="314325"/>
                      <wp:effectExtent l="0" t="0" r="17145" b="17145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52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4c6e7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lodowie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FFFFFF" style="position:absolute;rotation:-0;width:77.6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-180" color2="#B4C6E7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/>
                              </w:rPr>
                              <w:t>lodowie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99795" cy="314325"/>
                      <wp:effectExtent l="0" t="0" r="17145" b="17145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94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Eskim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72.2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/>
                              </w:rPr>
                              <w:t>Eskim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59510" cy="314325"/>
                      <wp:effectExtent l="0" t="0" r="17145" b="17145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665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bdbd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Grenland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FFFFFF" style="position:absolute;rotation:-0;width:92.6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-180" color2="#DBDBDB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/>
                              </w:rPr>
                              <w:t>Grenland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23925" cy="314325"/>
                      <wp:effectExtent l="0" t="0" r="17145" b="17145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pingw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74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/>
                              </w:rPr>
                              <w:t>pingw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7380" cy="314325"/>
                      <wp:effectExtent l="0" t="0" r="17145" b="17145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45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fo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50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/>
                              </w:rPr>
                              <w:t>fo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tocz pętlą flagę Grenlandii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462405" cy="10807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500505" cy="107632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503680" cy="108077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wiąż zadanie. Wpisz obliczenie i odpowiedź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 3 zagrodach spacerowało po 6 pingwinów. Ile pingwinów spacerowało we wszystkich zagrodach?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02"/>
        <w:gridCol w:w="1002"/>
        <w:gridCol w:w="1002"/>
        <w:gridCol w:w="1002"/>
        <w:gridCol w:w="1001"/>
        <w:gridCol w:w="1001"/>
        <w:gridCol w:w="1001"/>
        <w:gridCol w:w="1001"/>
        <w:gridCol w:w="1001"/>
        <w:gridCol w:w="1001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Oblicz. Zapisz działania w postaci mnożenia.</w:t>
      </w:r>
    </w:p>
    <w:tbl>
      <w:tblPr>
        <w:tblW w:w="7763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84"/>
        <w:gridCol w:w="425"/>
        <w:gridCol w:w="284"/>
        <w:gridCol w:w="283"/>
        <w:gridCol w:w="1985"/>
        <w:gridCol w:w="567"/>
        <w:gridCol w:w="709"/>
        <w:gridCol w:w="283"/>
        <w:gridCol w:w="709"/>
        <w:gridCol w:w="425"/>
        <w:gridCol w:w="709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6+6+6=</w:t>
            </w:r>
          </w:p>
        </w:tc>
        <w:tc>
          <w:tcPr>
            <w:tcW w:w="297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170" cy="90170"/>
                      <wp:effectExtent l="0" t="0" r="0" b="0"/>
                      <wp:docPr id="30" name="Elipsa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1" fillcolor="black" stroked="t" o:allowincell="t" style="position:absolute;margin-left:0pt;margin-top:0pt;width:7.05pt;height:7.05pt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-109" w:firstLine="109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=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2+2+2+2+2+2=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170" cy="90170"/>
                      <wp:effectExtent l="0" t="0" r="0" b="0"/>
                      <wp:docPr id="35" name="Elipsa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6" fillcolor="black" stroked="t" o:allowincell="t" style="position:absolute;margin-left:0pt;margin-top:0pt;width:7.05pt;height:7.05pt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-109" w:firstLine="109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=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4+4+4+4+4=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170" cy="90170"/>
                      <wp:effectExtent l="0" t="0" r="0" b="0"/>
                      <wp:docPr id="40" name="Elipsa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9" fillcolor="black" stroked="t" o:allowincell="t" style="position:absolute;margin-left:0pt;margin-top:0pt;width:7.05pt;height:7.05pt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-109" w:firstLine="109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=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5+5+5+5=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170" cy="90170"/>
                      <wp:effectExtent l="0" t="0" r="0" b="0"/>
                      <wp:docPr id="45" name="Elipsa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0" fillcolor="black" stroked="t" o:allowincell="t" style="position:absolute;margin-left:0pt;margin-top:0pt;width:7.05pt;height:7.05pt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-109" w:firstLine="109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=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Oblicz. Uzupełnij tabelkę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2</w:t>
            </w:r>
          </w:p>
        </w:tc>
        <w:tc>
          <w:tcPr>
            <w:tcW w:w="68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3</w:t>
            </w:r>
          </w:p>
        </w:tc>
        <w:tc>
          <w:tcPr>
            <w:tcW w:w="68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4</w:t>
            </w:r>
          </w:p>
        </w:tc>
        <w:tc>
          <w:tcPr>
            <w:tcW w:w="68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2</w:t>
            </w:r>
          </w:p>
        </w:tc>
        <w:tc>
          <w:tcPr>
            <w:tcW w:w="68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3</w:t>
            </w:r>
          </w:p>
        </w:tc>
        <w:tc>
          <w:tcPr>
            <w:tcW w:w="68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4</w:t>
            </w:r>
          </w:p>
        </w:tc>
        <w:tc>
          <w:tcPr>
            <w:tcW w:w="68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/>
        <w:t>Dokończ rysowanie wg osi symetrii.</w:t>
      </w:r>
    </w:p>
    <w:tbl>
      <w:tblPr>
        <w:tblW w:w="7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>
          <w:trHeight w:val="538" w:hRule="atLeast"/>
        </w:trPr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-4445</wp:posOffset>
                      </wp:positionV>
                      <wp:extent cx="321310" cy="1905"/>
                      <wp:effectExtent l="635" t="3175" r="635" b="3175"/>
                      <wp:wrapNone/>
                      <wp:docPr id="48" name="Łącznik prosty ze strzałką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184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Łącznik prosty ze strzałką 41" stroked="t" o:allowincell="t" style="position:absolute;margin-left:16.9pt;margin-top:-0.35pt;width:25.3pt;height:0.1pt" type="_x0000_t32">
                      <v:stroke color="#bfbfbf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5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44170</wp:posOffset>
                      </wp:positionV>
                      <wp:extent cx="321310" cy="1905"/>
                      <wp:effectExtent l="635" t="3175" r="635" b="3175"/>
                      <wp:wrapNone/>
                      <wp:docPr id="49" name="Łącznik prosty ze strzałką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184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40" stroked="t" o:allowincell="t" style="position:absolute;margin-left:-5.35pt;margin-top:27.1pt;width:25.3pt;height:0.1pt" type="_x0000_t32">
                      <v:stroke color="#bfbfbf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vMerge w:val="restart"/>
            <w:tcBorders>
              <w:top w:val="single" w:sz="8" w:space="0" w:color="00000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53060</wp:posOffset>
                      </wp:positionV>
                      <wp:extent cx="321310" cy="1905"/>
                      <wp:effectExtent l="635" t="3175" r="635" b="3175"/>
                      <wp:wrapNone/>
                      <wp:docPr id="50" name="Łącznik prosty ze strzałką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184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39" stroked="t" o:allowincell="t" style="position:absolute;margin-left:-5.35pt;margin-top:27.8pt;width:25.3pt;height:0.1pt" type="_x0000_t32">
                      <v:stroke color="#bfbfbf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vMerge w:val="continue"/>
            <w:tcBorders>
              <w:top w:val="single" w:sz="8" w:space="0" w:color="00000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vMerge w:val="restart"/>
            <w:tcBorders>
              <w:top w:val="single" w:sz="8" w:space="0" w:color="00000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32105</wp:posOffset>
                      </wp:positionV>
                      <wp:extent cx="321310" cy="1905"/>
                      <wp:effectExtent l="635" t="3175" r="635" b="3175"/>
                      <wp:wrapNone/>
                      <wp:docPr id="51" name="Łącznik prosty ze strzałką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184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38" stroked="t" o:allowincell="t" style="position:absolute;margin-left:-5.35pt;margin-top:26.15pt;width:25.3pt;height:0.1pt" type="_x0000_t32">
                      <v:stroke color="#bfbfbf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vMerge w:val="continue"/>
            <w:tcBorders>
              <w:top w:val="single" w:sz="8" w:space="0" w:color="00000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pisz wyrazy z ramki w kolejności alfabetycznej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  <w:szCs w:val="24"/>
        </w:rPr>
        <w:t>Za prawidłową kolejność wyrazów- 1 pkt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941"/>
        <w:gridCol w:w="1904"/>
        <w:gridCol w:w="2092"/>
        <w:gridCol w:w="1916"/>
        <w:gridCol w:w="1411"/>
      </w:tblGrid>
      <w:tr>
        <w:trPr/>
        <w:tc>
          <w:tcPr>
            <w:tcW w:w="175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8015" cy="314325"/>
                      <wp:effectExtent l="0" t="0" r="17145" b="17145"/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1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gl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50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/>
                              </w:rPr>
                              <w:t>igl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68375" cy="314325"/>
                      <wp:effectExtent l="0" t="0" r="17145" b="17145"/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52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4c6e7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lodowie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FFFFFF" style="position:absolute;rotation:-0;width:77.6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-180" color2="#B4C6E7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/>
                              </w:rPr>
                              <w:t>lodowie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99795" cy="314325"/>
                      <wp:effectExtent l="0" t="0" r="17145" b="17145"/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94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Eskim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72.2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/>
                              </w:rPr>
                              <w:t>Eskim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59510" cy="314325"/>
                      <wp:effectExtent l="0" t="0" r="17145" b="17145"/>
                      <wp:docPr id="5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665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bdbd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Grenland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FFFFFF" style="position:absolute;rotation:-0;width:92.6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-180" color2="#DBDBDB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/>
                              </w:rPr>
                              <w:t>Grenland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23925" cy="314325"/>
                      <wp:effectExtent l="0" t="0" r="17145" b="17145"/>
                      <wp:docPr id="5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pingw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74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/>
                              </w:rPr>
                              <w:t>pingw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7380" cy="314325"/>
                      <wp:effectExtent l="0" t="0" r="17145" b="17145"/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45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fo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50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/>
                              </w:rPr>
                              <w:t>fo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rFonts w:cs="Segoe UI" w:ascii="Segoe UI" w:hAnsi="Segoe UI"/>
          <w:color w:val="FF0000"/>
          <w:sz w:val="24"/>
        </w:rPr>
        <w:t>Eskimos, foka, Grenlandia, iglo, lodowiec, pingwin</w:t>
      </w:r>
    </w:p>
    <w:p>
      <w:pPr>
        <w:pStyle w:val="Normal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tocz pętlą flagę Grenlandii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o zaznaczoną flagę- 1 pkt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drawing>
          <wp:inline distT="0" distB="0" distL="0" distR="0">
            <wp:extent cx="6771640" cy="1781175"/>
            <wp:effectExtent l="0" t="0" r="0" b="0"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64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wiąż zadanie. Wpisz obliczenie i odpowiedź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 3 zagrodach spacerowało po 6 pingwinów. Ile pingwinów spacerowało we wszystkich zagrodach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02"/>
        <w:gridCol w:w="1002"/>
        <w:gridCol w:w="1002"/>
        <w:gridCol w:w="1002"/>
        <w:gridCol w:w="1001"/>
        <w:gridCol w:w="1001"/>
        <w:gridCol w:w="1001"/>
        <w:gridCol w:w="1001"/>
        <w:gridCol w:w="1001"/>
        <w:gridCol w:w="1001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5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6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6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6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6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6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6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6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6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6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6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7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7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7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7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7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7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26695" cy="371475"/>
                  <wp:effectExtent l="0" t="0" r="0" b="0"/>
                  <wp:docPr id="7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3×6= 18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We wszystkich zagrodach spacerowało 18 pingwinów.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Oblicz. Zapisz działania w postaci mnożenia.</w:t>
      </w:r>
    </w:p>
    <w:p>
      <w:pPr>
        <w:pStyle w:val="Normal"/>
        <w:rPr/>
      </w:pPr>
      <w:r>
        <w:rPr>
          <w:rFonts w:eastAsia="Times New Roman" w:cs="Segoe UI" w:ascii="Segoe UI" w:hAnsi="Segoe UI"/>
          <w:sz w:val="24"/>
          <w:szCs w:val="24"/>
          <w:lang w:eastAsia="pl-PL"/>
        </w:rPr>
        <w:t xml:space="preserve">Za każde prawidłowo zapisane i obliczone działanie </w:t>
      </w:r>
      <w:r>
        <w:rPr/>
        <w:t>- po 1 pkt.</w:t>
      </w:r>
    </w:p>
    <w:tbl>
      <w:tblPr>
        <w:tblW w:w="7905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84"/>
        <w:gridCol w:w="425"/>
        <w:gridCol w:w="284"/>
        <w:gridCol w:w="283"/>
        <w:gridCol w:w="1985"/>
        <w:gridCol w:w="567"/>
        <w:gridCol w:w="709"/>
        <w:gridCol w:w="283"/>
        <w:gridCol w:w="709"/>
        <w:gridCol w:w="425"/>
        <w:gridCol w:w="851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6+6+6=</w:t>
            </w:r>
          </w:p>
        </w:tc>
        <w:tc>
          <w:tcPr>
            <w:tcW w:w="297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73710" cy="314960"/>
                      <wp:effectExtent l="0" t="0" r="0" b="0"/>
                      <wp:docPr id="7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71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7.3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7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170" cy="90170"/>
                      <wp:effectExtent l="0" t="0" r="0" b="0"/>
                      <wp:docPr id="79" name="Elipsa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1" fillcolor="black" stroked="t" o:allowincell="t" style="position:absolute;margin-left:0pt;margin-top:0pt;width:7.05pt;height:7.05pt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8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-109" w:firstLine="109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=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14960"/>
                      <wp:effectExtent l="0" t="0" r="0" b="0"/>
                      <wp:docPr id="8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2+2+2+2+2+2=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9105" cy="314960"/>
                      <wp:effectExtent l="0" t="0" r="0" b="0"/>
                      <wp:docPr id="8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15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8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170" cy="90170"/>
                      <wp:effectExtent l="0" t="0" r="0" b="0"/>
                      <wp:docPr id="84" name="Elipsa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6" fillcolor="black" stroked="t" o:allowincell="t" style="position:absolute;margin-left:0pt;margin-top:0pt;width:7.05pt;height:7.05pt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8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-109" w:firstLine="109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=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1485" cy="314960"/>
                      <wp:effectExtent l="0" t="0" r="0" b="0"/>
                      <wp:docPr id="8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85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5.55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4+4+4+4+4=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44500" cy="314960"/>
                      <wp:effectExtent l="0" t="0" r="0" b="0"/>
                      <wp:docPr id="8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50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5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8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170" cy="90170"/>
                      <wp:effectExtent l="0" t="0" r="0" b="0"/>
                      <wp:docPr id="89" name="Elipsa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9" fillcolor="black" stroked="t" o:allowincell="t" style="position:absolute;margin-left:0pt;margin-top:0pt;width:7.05pt;height:7.05pt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9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-109" w:firstLine="109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=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1485" cy="314960"/>
                      <wp:effectExtent l="0" t="0" r="0" b="0"/>
                      <wp:docPr id="9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85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5.55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5+5+5+5=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41960" cy="314960"/>
                      <wp:effectExtent l="0" t="0" r="0" b="0"/>
                      <wp:docPr id="9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96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4.8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9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170" cy="90170"/>
                      <wp:effectExtent l="0" t="0" r="0" b="0"/>
                      <wp:docPr id="94" name="Elipsa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0" fillcolor="black" stroked="t" o:allowincell="t" style="position:absolute;margin-left:0pt;margin-top:0pt;width:7.05pt;height:7.05pt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9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-109" w:firstLine="109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=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44500" cy="314960"/>
                      <wp:effectExtent l="0" t="0" r="0" b="0"/>
                      <wp:docPr id="9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50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5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Oblicz. Uzupełnij tabelkę.</w:t>
      </w:r>
    </w:p>
    <w:p>
      <w:pPr>
        <w:pStyle w:val="Normal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Za każdy prawidłowo wpisany wynik - po 0,5 pkt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color w:val="FF0000"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color w:val="FF0000"/>
                <w:sz w:val="28"/>
                <w:szCs w:val="28"/>
                <w:lang w:eastAsia="pl-PL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color w:val="FF0000"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color w:val="FF0000"/>
                <w:sz w:val="28"/>
                <w:szCs w:val="28"/>
                <w:lang w:eastAsia="pl-PL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color w:val="FF0000"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color w:val="FF0000"/>
                <w:sz w:val="28"/>
                <w:szCs w:val="28"/>
                <w:lang w:eastAsia="pl-PL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color w:val="FF0000"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color w:val="FF0000"/>
                <w:sz w:val="28"/>
                <w:szCs w:val="28"/>
                <w:lang w:eastAsia="pl-PL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color w:val="FF0000"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color w:val="FF0000"/>
                <w:sz w:val="28"/>
                <w:szCs w:val="28"/>
                <w:lang w:eastAsia="pl-PL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color w:val="FF0000"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color w:val="FF0000"/>
                <w:sz w:val="28"/>
                <w:szCs w:val="28"/>
                <w:lang w:eastAsia="pl-PL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color w:val="FF0000"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color w:val="FF0000"/>
                <w:sz w:val="28"/>
                <w:szCs w:val="28"/>
                <w:lang w:eastAsia="pl-PL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color w:val="FF0000"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color w:val="FF0000"/>
                <w:sz w:val="28"/>
                <w:szCs w:val="28"/>
                <w:lang w:eastAsia="pl-PL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color w:val="FF0000"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color w:val="FF0000"/>
                <w:sz w:val="28"/>
                <w:szCs w:val="28"/>
                <w:lang w:eastAsia="pl-PL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color w:val="FF0000"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color w:val="FF0000"/>
                <w:sz w:val="28"/>
                <w:szCs w:val="28"/>
                <w:lang w:eastAsia="pl-PL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color w:val="FF0000"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color w:val="FF0000"/>
                <w:sz w:val="28"/>
                <w:szCs w:val="28"/>
                <w:lang w:eastAsia="pl-PL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color w:val="FF0000"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color w:val="FF0000"/>
                <w:sz w:val="28"/>
                <w:szCs w:val="28"/>
                <w:lang w:eastAsia="pl-PL"/>
              </w:rPr>
              <w:t>20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Dokończ rysowanie wg osi symetrii.</w:t>
      </w:r>
    </w:p>
    <w:p>
      <w:pPr>
        <w:pStyle w:val="Normal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Za każdą prawidłowo narysowaną choinkę- po 1 pkt.</w:t>
      </w:r>
    </w:p>
    <w:tbl>
      <w:tblPr>
        <w:tblW w:w="7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>
          <w:trHeight w:val="538" w:hRule="atLeast"/>
        </w:trPr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18" w:space="0" w:color="000000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18" w:space="0" w:color="000000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341630</wp:posOffset>
                      </wp:positionV>
                      <wp:extent cx="321310" cy="1905"/>
                      <wp:effectExtent l="635" t="3175" r="635" b="3175"/>
                      <wp:wrapNone/>
                      <wp:docPr id="97" name="Łącznik prosty ze strzałką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184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40" stroked="t" o:allowincell="t" style="position:absolute;margin-left:20.45pt;margin-top:26.9pt;width:25.3pt;height:0.1pt" type="_x0000_t32">
                      <v:stroke color="#bfbfbf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5" w:type="dxa"/>
            <w:vMerge w:val="restart"/>
            <w:tcBorders>
              <w:top w:val="single" w:sz="4" w:space="0" w:color="A6A6A6"/>
              <w:left w:val="single" w:sz="18" w:space="0" w:color="000000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-4445</wp:posOffset>
                      </wp:positionV>
                      <wp:extent cx="321310" cy="1905"/>
                      <wp:effectExtent l="635" t="3175" r="635" b="3175"/>
                      <wp:wrapNone/>
                      <wp:docPr id="98" name="Łącznik prosty ze strzałką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184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41" stroked="t" o:allowincell="t" style="position:absolute;margin-left:16.9pt;margin-top:-0.35pt;width:25.3pt;height:0.1pt" type="_x0000_t32">
                      <v:stroke color="#bfbfbf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5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A6A6A6"/>
              <w:left w:val="single" w:sz="18" w:space="0" w:color="000000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FF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44170</wp:posOffset>
                      </wp:positionV>
                      <wp:extent cx="321310" cy="1905"/>
                      <wp:effectExtent l="635" t="3175" r="635" b="3175"/>
                      <wp:wrapNone/>
                      <wp:docPr id="99" name="Łącznik prosty ze strzałką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184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40" stroked="t" o:allowincell="t" style="position:absolute;margin-left:-5.35pt;margin-top:27.1pt;width:25.3pt;height:0.1pt" type="_x0000_t32">
                      <v:stroke color="#bfbfbf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-9525</wp:posOffset>
                      </wp:positionV>
                      <wp:extent cx="321310" cy="1905"/>
                      <wp:effectExtent l="635" t="3175" r="635" b="3175"/>
                      <wp:wrapNone/>
                      <wp:docPr id="100" name="Łącznik prosty ze strzałką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148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40" stroked="t" o:allowincell="t" style="position:absolute;margin-left:20pt;margin-top:-0.75pt;width:25.25pt;height:0.1pt" type="_x0000_t32">
                      <v:stroke color="#bfbfbf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FF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vMerge w:val="restart"/>
            <w:tcBorders>
              <w:top w:val="single" w:sz="8" w:space="0" w:color="00000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53060</wp:posOffset>
                      </wp:positionV>
                      <wp:extent cx="321310" cy="1905"/>
                      <wp:effectExtent l="635" t="3175" r="635" b="3175"/>
                      <wp:wrapNone/>
                      <wp:docPr id="101" name="Łącznik prosty ze strzałką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184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39" stroked="t" o:allowincell="t" style="position:absolute;margin-left:-5.35pt;margin-top:27.8pt;width:25.3pt;height:0.1pt" type="_x0000_t32">
                      <v:stroke color="#bfbfbf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vMerge w:val="restart"/>
            <w:tcBorders>
              <w:top w:val="single" w:sz="4" w:space="0" w:color="FF0000"/>
              <w:left w:val="single" w:sz="4" w:space="0" w:color="C0C0C0"/>
              <w:bottom w:val="single" w:sz="4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vMerge w:val="continue"/>
            <w:tcBorders>
              <w:top w:val="single" w:sz="8" w:space="0" w:color="00000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-3175</wp:posOffset>
                      </wp:positionV>
                      <wp:extent cx="321310" cy="1905"/>
                      <wp:effectExtent l="635" t="3175" r="635" b="3175"/>
                      <wp:wrapNone/>
                      <wp:docPr id="102" name="Łącznik prosty ze strzałką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148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40" stroked="t" o:allowincell="t" style="position:absolute;margin-left:20pt;margin-top:-0.25pt;width:25.25pt;height:0.1pt" type="_x0000_t32">
                      <v:stroke color="#bfbfbf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5" w:type="dxa"/>
            <w:vMerge w:val="continue"/>
            <w:tcBorders>
              <w:top w:val="single" w:sz="4" w:space="0" w:color="FF0000"/>
              <w:left w:val="single" w:sz="4" w:space="0" w:color="C0C0C0"/>
              <w:bottom w:val="single" w:sz="4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vMerge w:val="restart"/>
            <w:tcBorders>
              <w:top w:val="single" w:sz="8" w:space="0" w:color="00000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42265</wp:posOffset>
                      </wp:positionV>
                      <wp:extent cx="321310" cy="1905"/>
                      <wp:effectExtent l="635" t="3175" r="635" b="3175"/>
                      <wp:wrapNone/>
                      <wp:docPr id="103" name="Łącznik prosty ze strzałką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184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38" stroked="t" o:allowincell="t" style="position:absolute;margin-left:-5.35pt;margin-top:26.95pt;width:25.3pt;height:0.1pt" type="_x0000_t32">
                      <v:stroke color="#bfbfbf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vMerge w:val="restart"/>
            <w:tcBorders>
              <w:top w:val="single" w:sz="4" w:space="0" w:color="FF0000"/>
              <w:left w:val="single" w:sz="4" w:space="0" w:color="C0C0C0"/>
              <w:bottom w:val="single" w:sz="4" w:space="0" w:color="A6A6A6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FF0000"/>
              <w:left w:val="single" w:sz="4" w:space="0" w:color="FF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vMerge w:val="continue"/>
            <w:tcBorders>
              <w:top w:val="single" w:sz="8" w:space="0" w:color="000000"/>
              <w:left w:val="single" w:sz="4" w:space="0" w:color="C0C0C0"/>
              <w:bottom w:val="single" w:sz="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-11430</wp:posOffset>
                      </wp:positionV>
                      <wp:extent cx="321310" cy="1905"/>
                      <wp:effectExtent l="635" t="3175" r="635" b="3175"/>
                      <wp:wrapNone/>
                      <wp:docPr id="104" name="Łącznik prosty ze strzałką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1480" cy="25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40" stroked="t" o:allowincell="t" style="position:absolute;margin-left:20pt;margin-top:-0.9pt;width:25.25pt;height:0.15pt" type="_x0000_t32">
                      <v:stroke color="#bfbfbf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5" w:type="dxa"/>
            <w:vMerge w:val="continue"/>
            <w:tcBorders>
              <w:top w:val="single" w:sz="4" w:space="0" w:color="FF0000"/>
              <w:left w:val="single" w:sz="4" w:space="0" w:color="C0C0C0"/>
              <w:bottom w:val="single" w:sz="4" w:space="0" w:color="A6A6A6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FF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18" w:space="0" w:color="00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FF0000"/>
              <w:left w:val="single" w:sz="4" w:space="0" w:color="FF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7 - 16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5 - 13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2 - 10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9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7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42"/>
      <w:footerReference w:type="default" r:id="rId4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0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0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0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0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9:28:00Z</dcterms:created>
  <dc:creator/>
  <dc:description/>
  <cp:keywords/>
  <dc:language>en-US</dc:language>
  <cp:lastModifiedBy/>
  <dcterms:modified xsi:type="dcterms:W3CDTF">2015-08-25T10:26:00Z</dcterms:modified>
  <cp:revision>1</cp:revision>
  <dc:subject/>
  <dc:title/>
</cp:coreProperties>
</file>