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zczęśliwego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zestawu komputerow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tocz pętlą kabel, którym można połączyć komputer z telefonem komórkowym.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104521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85" t="12971" r="12971" b="1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5860" cy="1094740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7300" cy="105600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4?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muzyki, filmów, przeglądania zdjęć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3"/>
        <w:gridCol w:w="2422"/>
        <w:gridCol w:w="3457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734" w:dyaOrig="6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5pt;height:32.25pt" filled="f" o:ole="">
                  <v:imagedata r:id="rId12" o:title=""/>
                </v:shape>
                <o:OLEObject Type="Embed" ProgID="" ShapeID="ole_rId11" DrawAspect="Content" ObjectID="_333137464" r:id="rId11"/>
              </w:objec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870" w:dyaOrig="6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30.75pt" filled="f" o:ole="">
                  <v:imagedata r:id="rId14" o:title=""/>
                </v:shape>
                <o:OLEObject Type="Embed" ProgID="" ShapeID="ole_rId13" DrawAspect="Content" ObjectID="_867738035" r:id="rId13"/>
              </w:object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rtu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rt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3140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nk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79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nk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6680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mer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mer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327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sownia i gramat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6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sownia i gramat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705</wp:posOffset>
            </wp:positionH>
            <wp:positionV relativeFrom="paragraph">
              <wp:posOffset>307340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iekt clipart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elementy zestawu komputer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dobrze podpisany obrazek po –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nitor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lawiatura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ysz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ednostka centraln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kabel, którym można połączyć komputer z telefonem komórkowy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wybrany obrazek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3339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 4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do odtwarzania muzyki, filmów, przeglądania zdjęć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2720" cy="16573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365</wp:posOffset>
            </wp:positionH>
            <wp:positionV relativeFrom="paragraph">
              <wp:posOffset>318135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Obiekt clipart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Maksymalna suma pkt – 9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1z0">
    <w:name w:val="WW8Num21z0"/>
    <w:qFormat/>
    <w:rPr>
      <w:b w:val="false"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