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4"/>
        </w:rPr>
        <w:t>TEST SPRAWDZAJĄCY do bloku „Był sobie człowiek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ilustruj i oblicz działania:</w:t>
      </w:r>
    </w:p>
    <w:tbl>
      <w:tblPr>
        <w:tblW w:w="223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7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855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223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3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955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stąp dodawanie mnożeniem.</w:t>
      </w:r>
    </w:p>
    <w:tbl>
      <w:tblPr>
        <w:tblW w:w="1130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9072"/>
      </w:tblGrid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+ 5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+ 6 + 6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+ 4 + 4 + 4 =</w:t>
            </w:r>
          </w:p>
        </w:tc>
        <w:tc>
          <w:tcPr>
            <w:tcW w:w="9072" w:type="dxa"/>
            <w:tcBorders/>
            <w:vAlign w:val="center"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pod spodem liczbę 4 razy większą.</w:t>
      </w:r>
    </w:p>
    <w:tbl>
      <w:tblPr>
        <w:tblW w:w="802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liczby ukryły się pod  gwiazdkami, wpisz je.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9095" cy="3613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2110" cy="3606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7825" cy="3606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4015" cy="3613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517"/>
        <w:gridCol w:w="806"/>
        <w:gridCol w:w="414"/>
        <w:gridCol w:w="1539"/>
        <w:gridCol w:w="827"/>
        <w:gridCol w:w="426"/>
        <w:gridCol w:w="1506"/>
        <w:gridCol w:w="812"/>
        <w:gridCol w:w="517"/>
        <w:gridCol w:w="1410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9095" cy="36131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31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2110" cy="36068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7825" cy="36068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Narysuj uśmiechniętą buźkę przy zdrowym produkcie spożywczym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7"/>
        <w:gridCol w:w="1469"/>
        <w:gridCol w:w="734"/>
        <w:gridCol w:w="1102"/>
        <w:gridCol w:w="1101"/>
        <w:gridCol w:w="735"/>
        <w:gridCol w:w="1468"/>
        <w:gridCol w:w="368"/>
        <w:gridCol w:w="1836"/>
      </w:tblGrid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2040" cy="108077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6325" cy="76390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62000" cy="57594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01040" cy="51181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09600" cy="46672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48690" cy="7175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55650" cy="71945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88720" cy="86614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73480" cy="71882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53770" cy="110553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51610" cy="71755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porządkuj nazwy narządów według alfabetu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14325"/>
                      <wp:effectExtent l="0" t="0" r="17145" b="17145"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er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56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er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6120" cy="314325"/>
                      <wp:effectExtent l="0" t="0" r="17145" b="17145"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r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6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r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6125" cy="314325"/>
                      <wp:effectExtent l="0" t="0" r="17145" b="17145"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łu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60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łu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780" cy="314325"/>
                      <wp:effectExtent l="0" t="0" r="17145" b="17145"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ołąd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2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ołąd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0245" cy="314325"/>
                      <wp:effectExtent l="0" t="0" r="17145" b="17145"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óz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55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óz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14325"/>
                      <wp:effectExtent l="0" t="0" r="17145" b="17145"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ątrob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2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ątro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4715" cy="314325"/>
                      <wp:effectExtent l="0" t="0" r="17145" b="17145"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skrz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1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skrz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077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uproszczone rysunki do treści zadań. Rozwiąż zadania.</w:t>
      </w:r>
    </w:p>
    <w:p>
      <w:pPr>
        <w:pStyle w:val="Normal"/>
        <w:rPr/>
      </w:pPr>
      <w:r>
        <w:rPr/>
        <w:t>W 4 woreczkach było po 6 jabłek. Ile to razem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Na boisku ćwiczyło 5 grup dzieci. W każdej grupie było po 5 dzieci. Ile dzieci ćwiczyło na boisku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ilustruj i oblicz działania:</w:t>
      </w:r>
    </w:p>
    <w:p>
      <w:pPr>
        <w:pStyle w:val="Normal"/>
        <w:rPr/>
      </w:pPr>
      <w:r>
        <w:rPr/>
        <w:t>Za rysunek i prawidłowy wynik po 1 pkt.</w:t>
      </w:r>
    </w:p>
    <w:tbl>
      <w:tblPr>
        <w:tblW w:w="230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966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7 =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230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966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3 =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5"/>
        <w:gridCol w:w="1444"/>
        <w:gridCol w:w="584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081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2pt;height:13.4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stąp dodawanie mnożeni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e poprawne dodawanie i poprawny wynik po 0,5 pkt.</w:t>
      </w:r>
    </w:p>
    <w:tbl>
      <w:tblPr>
        <w:tblW w:w="1031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8079"/>
      </w:tblGrid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+ 5 =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8"/>
                <w:szCs w:val="28"/>
              </w:rPr>
              <w:t>2•5=10</w:t>
            </w:r>
          </w:p>
        </w:tc>
      </w:tr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+ 6 + 6 =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8"/>
                <w:szCs w:val="28"/>
              </w:rPr>
              <w:t>3•6=18</w:t>
            </w:r>
          </w:p>
        </w:tc>
      </w:tr>
      <w:tr>
        <w:trPr>
          <w:trHeight w:val="6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+ 4 + 4 + 4 =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i/>
                <w:color w:val="FF0000"/>
                <w:sz w:val="28"/>
                <w:szCs w:val="28"/>
              </w:rPr>
              <w:t>4•4=16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pod spodem liczbę 4 razy większ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oprawnie wpisaną liczbę po 0,5 pkt.</w:t>
      </w:r>
    </w:p>
    <w:tbl>
      <w:tblPr>
        <w:tblW w:w="802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6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7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liczby ukryły się pod  gwiazdkami, wpisz je.</w:t>
      </w:r>
    </w:p>
    <w:p>
      <w:pPr>
        <w:pStyle w:val="Normal"/>
        <w:rPr/>
      </w:pPr>
      <w:r>
        <w:rPr/>
        <w:t>Za każdą poprawnie odczytaną liczbę po 1 pkt.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9095" cy="361315"/>
                  <wp:effectExtent l="0" t="0" r="0" b="0"/>
                  <wp:docPr id="7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2110" cy="360680"/>
                  <wp:effectExtent l="0" t="0" r="0" b="0"/>
                  <wp:docPr id="7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7825" cy="360680"/>
                  <wp:effectExtent l="0" t="0" r="0" b="0"/>
                  <wp:docPr id="7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374015" cy="361315"/>
                  <wp:effectExtent l="0" t="0" r="0" b="0"/>
                  <wp:docPr id="7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517"/>
        <w:gridCol w:w="806"/>
        <w:gridCol w:w="414"/>
        <w:gridCol w:w="1539"/>
        <w:gridCol w:w="827"/>
        <w:gridCol w:w="426"/>
        <w:gridCol w:w="1506"/>
        <w:gridCol w:w="812"/>
        <w:gridCol w:w="517"/>
        <w:gridCol w:w="1410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9095" cy="361315"/>
                  <wp:effectExtent l="0" t="0" r="0" b="0"/>
                  <wp:docPr id="7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315"/>
                  <wp:effectExtent l="0" t="0" r="0" b="0"/>
                  <wp:docPr id="7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2110" cy="360680"/>
                  <wp:effectExtent l="0" t="0" r="0" b="0"/>
                  <wp:docPr id="8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7825" cy="360680"/>
                  <wp:effectExtent l="0" t="0" r="0" b="0"/>
                  <wp:docPr id="8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316230"/>
                      <wp:effectExtent l="0" t="0" r="0" b="0"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7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uśmiechniętą buźkę przy zdrowym produkcie spożywczy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Za każdą buźkę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54190" cy="2291080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porządkuj nazwy narządów według alfabetu.</w:t>
      </w:r>
    </w:p>
    <w:p>
      <w:pPr>
        <w:pStyle w:val="Normal"/>
        <w:rPr/>
      </w:pPr>
      <w:r>
        <w:rPr/>
        <w:t>Za właściwy porządek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14325"/>
                      <wp:effectExtent l="0" t="0" r="17145" b="17145"/>
                      <wp:docPr id="8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er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56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er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6120" cy="314325"/>
                      <wp:effectExtent l="0" t="0" r="17145" b="17145"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r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6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r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6125" cy="314325"/>
                      <wp:effectExtent l="0" t="0" r="17145" b="17145"/>
                      <wp:docPr id="8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łu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60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łu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780" cy="314325"/>
                      <wp:effectExtent l="0" t="0" r="17145" b="17145"/>
                      <wp:docPr id="8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żołąd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2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żołąd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0245" cy="314325"/>
                      <wp:effectExtent l="0" t="0" r="17145" b="17145"/>
                      <wp:docPr id="9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óz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55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óz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14325"/>
                      <wp:effectExtent l="0" t="0" r="17145" b="17145"/>
                      <wp:docPr id="9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ątrob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2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ątro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4715" cy="314325"/>
                      <wp:effectExtent l="0" t="0" r="17145" b="17145"/>
                      <wp:docPr id="9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skrz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1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skrz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mózg, nerki, oskrzela, płuca, serce, wątroba, żołądek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uproszczone rysunki do treści zadań. Rozwiąż za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rawidłowy rysunek po 1 pkt., za działanie – 1 pkt., za wynik – 1 pkt., za poprawną odpowiedź – 1 pkt.</w:t>
      </w:r>
    </w:p>
    <w:p>
      <w:pPr>
        <w:pStyle w:val="Normal"/>
        <w:rPr/>
      </w:pPr>
      <w:r>
        <w:rPr/>
        <w:t>W 4 woreczkach było po 6 jabłek. Ile to razem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4•6=25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Razem to 24 jabłka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Na boisku ćwiczyło 5 grup dzieci. W każdej grupie było po 5 dzieci. Ile dzieci ćwiczyło na boisku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0970" cy="14097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.05pt;height:11.05pt;mso-wrap-style:none;v-text-anchor:middle;mso-position-horizontal-relative:char">
                      <v:fill o:detectmouseclick="t" type="solid" color2="black"/>
                      <v:stroke color="#ffc000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5•5=25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Na boisku ćwiczyło 25 dziec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4 - 23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2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8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4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4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6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6:00Z</dcterms:modified>
  <cp:revision>1</cp:revision>
  <dc:subject/>
  <dc:title/>
</cp:coreProperties>
</file>