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Jesień wokół nas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ozwiąż zadania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Kasia wrzuca codziennie monety do skarbonki i zapisuje ile ma pieniędzy w skarbonce. W poniedziałek miała 12 zł. We wtorek miała 14 zł. W środę miała 16 zł.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Ile pieniędzy uzbierała Ka</w:t>
      </w:r>
      <w:r>
        <w:rPr/>
        <w:t>sia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la, Julka i Marta są siostrami Rafała. Ola ma dwie siostry, Julka ma dwie siostry i Marta ma dwie siostry.</w:t>
      </w:r>
    </w:p>
    <w:p>
      <w:pPr>
        <w:pStyle w:val="Normal"/>
        <w:rPr/>
      </w:pPr>
      <w:r>
        <w:rPr/>
        <w:t>Ile dzieci jest w rodzinie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To są zbiory mamy z naszego ogrodu:</w:t>
      </w:r>
    </w:p>
    <w:tbl>
      <w:tblPr>
        <w:tblW w:w="4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33375" cy="843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3860" cy="616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88620" cy="727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a)</w:t>
        <w:tab/>
        <w:t>Ile warzyw zebrała mama? Wykonaj działani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b)</w:t>
        <w:tab/>
        <w:t>O ile więcej zebrała mam buraczków niż papryki? Wykonaj działani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c)</w:t>
        <w:tab/>
        <w:t>O ile mniej zebrała mama marchewek niż buraczków? Wykonaj działanie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Uzupełnij brakujące liczby.</w:t>
      </w:r>
    </w:p>
    <w:tbl>
      <w:tblPr>
        <w:tblW w:w="36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9"/>
        <w:gridCol w:w="378"/>
        <w:gridCol w:w="189"/>
        <w:gridCol w:w="425"/>
        <w:gridCol w:w="1653"/>
      </w:tblGrid>
      <w:tr>
        <w:trPr/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+ 2 +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5 = 20</w:t>
            </w:r>
          </w:p>
        </w:tc>
      </w:tr>
      <w:tr>
        <w:trPr/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+ 2 +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Otocz obwódką wszystkie możliwe pary liczb, których suma da wynik zapisany na dole balonika. Do liczb bez pary sam dopisz drugi składnik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04975" cy="25209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171717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1955" cy="25190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32280" cy="25203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W klasie II a jest 19 uczniów, a w klasie II b jest o 4 uczniów mniej. Ilu uczniów liczy klasa II b? Dokończ rysunek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481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lasa II 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lasa II b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586740</wp:posOffset>
                      </wp:positionV>
                      <wp:extent cx="141986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0.05pt;margin-top:46.2pt;width:0pt;height:0pt" type="_x0000_t32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65730" cy="15538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 4 mniej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647315" cy="151257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615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gridSpan w:val="3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W klasie II b jest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3530" cy="314325"/>
                      <wp:effectExtent l="0" t="0" r="0" b="0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3.9pt;height:24.7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303530" cy="314325"/>
                      <wp:effectExtent l="0" t="0" r="0" b="0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3.9pt;height:24.7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czni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fał i Jacek chodzą na zakupy do tego samego sklepu. Narysuj drogi, którymi idą.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730" cy="42481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Ile razy Jacek skręca w lewo, a ile w prawo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Gdzie mogą spotkać się dzieci w drodze do sklepu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Kasia wrzuca codziennie monety do skarbonki i zapisuje ile ma pieniędzy w skarbonce. W poniedziałek miała 12 zł. We wtorek miała 14 zł. W środę miała 16 zł.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Ile pieniędzy uzbierała Kasia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12+2+2=1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la, Julka i Marta są siostrami Rafała. Ola ma dwie siostry, Julka ma dwie siostry i Marta ma dwie siostr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Ile dzieci jest w rodzinie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3+1=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 każde działanie – 1 pkt. W sumie 2 pkt.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To są zbiory mamy z naszego ogrodu:</w:t>
      </w:r>
    </w:p>
    <w:tbl>
      <w:tblPr>
        <w:tblW w:w="4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33375" cy="84328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3860" cy="6165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88620" cy="7270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)</w:t>
        <w:tab/>
        <w:t>Ile warzyw zebrała mama? Wykonaj działanie.</w:t>
      </w:r>
    </w:p>
    <w:p>
      <w:pPr>
        <w:pStyle w:val="Normal"/>
        <w:rPr/>
      </w:pPr>
      <w:r>
        <w:rPr/>
        <w:t>6+2+7=15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Mama zebrała 15 warzy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)</w:t>
        <w:tab/>
        <w:t>O ile więcej zebrała mama buraczków niż papryki? Wykonaj działanie.</w:t>
      </w:r>
    </w:p>
    <w:p>
      <w:pPr>
        <w:pStyle w:val="Normal"/>
        <w:rPr/>
      </w:pPr>
      <w:r>
        <w:rPr/>
        <w:t>7-2=5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Mama zebrała o 5 buraczków więcej niż papryk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)</w:t>
        <w:tab/>
        <w:t>O ile mniej zebrała mama marchewek niż buraczków? Wykonaj działanie.</w:t>
      </w:r>
    </w:p>
    <w:p>
      <w:pPr>
        <w:pStyle w:val="Normal"/>
        <w:rPr/>
      </w:pPr>
      <w:r>
        <w:rPr/>
        <w:t>7-6=1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Mama zebrała 1 marchewkę mniej niż buraczk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działanie – 1 pkt, za odpowiedź – 1 pkt. W sumie 6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Uzupełnij brakujące liczby.</w:t>
      </w:r>
    </w:p>
    <w:tbl>
      <w:tblPr>
        <w:tblW w:w="36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9"/>
        <w:gridCol w:w="378"/>
        <w:gridCol w:w="189"/>
        <w:gridCol w:w="425"/>
        <w:gridCol w:w="1653"/>
      </w:tblGrid>
      <w:tr>
        <w:trPr/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+2+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+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5=20</w:t>
            </w:r>
          </w:p>
        </w:tc>
      </w:tr>
      <w:tr>
        <w:trPr/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+2+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9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ie wpisaną liczbę – 1 pkt. W sumie – 3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obwódką wszystkie możliwe pary liczb, których suma da wynik zapisany na dole balonika. Do liczb bez pary sam dopisz drugi składnik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drawing>
          <wp:inline distT="0" distB="0" distL="0" distR="0">
            <wp:extent cx="6409690" cy="307594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 każdą dopisaną liczbę – 0,5 pkt. Za każdą parę – 0,5 pkt. W sumie 9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klasie II a jest 19 uczniów, a w klasie II b jest o 4 uczniów mniej. Ilu uczniów liczy klasa II b? Dokończ rysune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76415" cy="20478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615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9-4=15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W klasie II b jest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3530" cy="314325"/>
                      <wp:effectExtent l="0" t="0" r="0" b="0"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3.9pt;height:24.7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303530" cy="314325"/>
                      <wp:effectExtent l="0" t="0" r="0" b="0"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3.9pt;height:24.7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czni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dokończenie rysunku – 1pkt, za obliczenie 1 pkt, za odpowiedź 1 pkt. W sumie 3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fał i Jacek chodzą na zakupy do tego samego sklepu. Narysuj drogi, którymi idą.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730" cy="42481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razy Jacek skręca w lewo, a ile w prawo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Jacek skręca 4 razy w prawo i 2 razy w lew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zie mogą spotkać się dzieci w drodze do sklepu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Dzieci w drodze do sklepu mogą spotkać się………………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ą odpowiedź – 1 pkt. W sumie 2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3 - 21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9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8:00Z</dcterms:modified>
  <cp:revision>1</cp:revision>
  <dc:subject/>
  <dc:title/>
</cp:coreProperties>
</file>