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Karta pracy - </w:t>
      </w:r>
      <w:r>
        <w:rPr>
          <w:rFonts w:eastAsia="Calibri" w:cs="Segoe UI" w:ascii="Segoe UI" w:hAnsi="Segoe UI"/>
          <w:b/>
          <w:sz w:val="28"/>
          <w:szCs w:val="28"/>
        </w:rPr>
        <w:t>Palcem po mapi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Przeczytaj wiersz.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eastAsia="Calibri" w:cs="Segoe UI" w:ascii="Segoe UI" w:hAnsi="Segoe UI"/>
          <w:b/>
          <w:sz w:val="24"/>
          <w:szCs w:val="24"/>
        </w:rPr>
        <w:t>„</w:t>
      </w:r>
      <w:r>
        <w:rPr>
          <w:rFonts w:eastAsia="Calibri" w:cs="Segoe UI" w:ascii="Segoe UI" w:hAnsi="Segoe UI"/>
          <w:b/>
          <w:sz w:val="24"/>
          <w:szCs w:val="24"/>
        </w:rPr>
        <w:t>Siedmiomilowe buty” Jan Brzechwa</w:t>
      </w:r>
      <w:r>
        <w:rPr>
          <w:rStyle w:val="FootnoteAnchor"/>
          <w:rFonts w:eastAsia="Calibri" w:cs="Segoe UI" w:ascii="Segoe UI" w:hAnsi="Segoe UI"/>
          <w:b/>
          <w:sz w:val="24"/>
          <w:szCs w:val="24"/>
          <w:vertAlign w:val="superscript"/>
        </w:rPr>
        <w:footnoteReference w:id="2"/>
      </w:r>
      <w:r>
        <w:rPr>
          <w:rFonts w:eastAsia="Calibri" w:cs="Segoe UI" w:ascii="Segoe UI" w:hAnsi="Segoe UI"/>
          <w:b/>
          <w:sz w:val="24"/>
          <w:szCs w:val="24"/>
        </w:rPr>
        <w:t xml:space="preserve">. 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Pojechał Michał pod Częstochowę,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Tam kupił buty siedmiomilowe.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Co stąpnie nogą – siedem mil trzaśnie,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Bo Michał takie buty miał właśnie.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Szedł pełen dumy, szedł pełen buty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W siedmiomilowe buty obuty.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W piętnaście minut był już w Warszawie: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Tutaj – powiada – dłużej zabawię!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Żona spojrzała i zapłakała: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Już nie dopędzę mego Michała!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Dzieci go ciągle tramwajem gonią,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A on już w Kutnie, a on już w Błoniu.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Wybrał się Michał z żoną do kina,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Lecz zawędrował do Radzymina.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Chciał starszą córkę odwiedzić w mieście,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Adres – wiadomo – Złota 30.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Poszedł piechotą, bo było blisko,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Trafił na Złotą, ale w Grodzisku.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Raz się umówił z teściem na rynku,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Zanim się spostrzegł – był w Ciechocinku.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Pobiegł z powrotem, myśląc, że zdąży,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I wnet się znalazł na rynku… w Łomży.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Chciał do Warszawy powrócić wreszcie.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Ale co chwila był w innym mieście: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W Kielcach, w Kaliszu, w Płocku, w Szczecinie</w:t>
      </w:r>
    </w:p>
    <w:p>
      <w:pPr>
        <w:pStyle w:val="Bezodstpw"/>
        <w:spacing w:lineRule="auto" w:line="276"/>
        <w:ind w:left="360" w:hanging="0"/>
        <w:rPr/>
      </w:pPr>
      <w:r>
        <w:rPr>
          <w:rFonts w:cs="Segoe UI" w:ascii="Segoe UI" w:hAnsi="Segoe UI"/>
          <w:sz w:val="28"/>
          <w:szCs w:val="28"/>
        </w:rPr>
        <w:t>I w Skierniewicach, i w Koszalinie.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Nie mógł utrafić! Więc pod Opocznem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Jęknął żałośnie: - Tutaj odpocznę!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Usiadł i spojrzał ogromnie struty 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Na swoje siedmiomilowe buty,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Zdjął je ze złością, do wody wrzucił</w:t>
      </w:r>
    </w:p>
    <w:p>
      <w:pPr>
        <w:pStyle w:val="Bezodstpw"/>
        <w:spacing w:lineRule="auto" w:line="276"/>
        <w:ind w:left="36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I na bosaka do domu wrócił.</w:t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 miasta odwiedził Michał, bohater wiersza Jana Brzechwy „Siedmiomilowe buty”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pisz nazwy tych miast w kolejności alfabetycznej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Mrówka chce jak najszybciej dotrzeć do krzaka truskawki. Pomóż jej. Zmierz każdą drogę i zaznacz kredką najkrótszą z nich.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6049"/>
        <w:gridCol w:w="1655"/>
        <w:gridCol w:w="1422"/>
      </w:tblGrid>
      <w:tr>
        <w:trPr/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56565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239770" cy="611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13130" cy="716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sz w:val="28"/>
                <w:szCs w:val="28"/>
              </w:rPr>
              <w:t>cm</w:t>
            </w:r>
          </w:p>
        </w:tc>
      </w:tr>
      <w:tr>
        <w:trPr/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56565" cy="361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234055" cy="5848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6" r="-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405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13130" cy="7169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sz w:val="28"/>
                <w:szCs w:val="28"/>
              </w:rPr>
              <w:t>cm</w:t>
            </w:r>
          </w:p>
        </w:tc>
      </w:tr>
      <w:tr>
        <w:trPr/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56565" cy="3619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244215" cy="58166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16" r="-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21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13130" cy="7169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2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sz w:val="28"/>
                <w:szCs w:val="28"/>
              </w:rPr>
              <w:t>cm</w:t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Tomek i Piotrek urządzili wyścigi sterowanych samochodów. Samochód Tomka pokonał w krótkim czasie odległość 36 metrów. Samochód Piotrka w tym samym czasie pojechał o 15 metrów dalej. Ile metrów przejechał samochód Piotrka?</w:t>
      </w:r>
      <w:r>
        <w:rPr>
          <w:rFonts w:eastAsia="Calibri" w:cs="Segoe UI" w:ascii="Segoe UI" w:hAnsi="Segoe U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drawing>
          <wp:inline distT="0" distB="0" distL="0" distR="0">
            <wp:extent cx="1386840" cy="7010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Narysuj odcinki o długości: 5 cm, 9 cm, 12 cm.</w:t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Dokończ zdania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1417"/>
        <w:gridCol w:w="4671"/>
        <w:gridCol w:w="7"/>
      </w:tblGrid>
      <w:tr>
        <w:trPr>
          <w:trHeight w:val="1021" w:hRule="atLeast"/>
        </w:trPr>
        <w:tc>
          <w:tcPr>
            <w:tcW w:w="492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Dzisiejsze zajęcia były</w:t>
            </w:r>
          </w:p>
        </w:tc>
        <w:tc>
          <w:tcPr>
            <w:tcW w:w="6095" w:type="dxa"/>
            <w:gridSpan w:val="2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6345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 xml:space="preserve">Najbardziej podobało mi się </w:t>
            </w:r>
          </w:p>
        </w:tc>
        <w:tc>
          <w:tcPr>
            <w:tcW w:w="4678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 xml:space="preserve">Nie podobało mi się </w:t>
            </w:r>
          </w:p>
        </w:tc>
        <w:tc>
          <w:tcPr>
            <w:tcW w:w="6372" w:type="dxa"/>
            <w:gridSpan w:val="3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. Brzechwa </w:t>
      </w:r>
      <w:r>
        <w:rPr>
          <w:i/>
        </w:rPr>
        <w:t xml:space="preserve">Brzechwa dzieciom, </w:t>
      </w:r>
      <w:r>
        <w:rPr/>
        <w:t>Oficyna Wydawnicza G&amp;P, Poznań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17:00Z</dcterms:created>
  <dc:creator/>
  <dc:description/>
  <cp:keywords/>
  <dc:language>en-US</dc:language>
  <cp:lastModifiedBy/>
  <dcterms:modified xsi:type="dcterms:W3CDTF">2015-08-25T11:06:00Z</dcterms:modified>
  <cp:revision>1</cp:revision>
  <dc:subject/>
  <dc:title/>
</cp:coreProperties>
</file>