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Karta pracy - </w:t>
      </w:r>
      <w:r>
        <w:rPr>
          <w:rFonts w:eastAsia="Calibri" w:cs="Segoe UI" w:ascii="Segoe UI" w:hAnsi="Segoe UI"/>
          <w:b/>
          <w:sz w:val="28"/>
          <w:szCs w:val="28"/>
        </w:rPr>
        <w:t>Polsscy podróżnic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Jaki powinien być podróżnik? Ułóż i zapisz wyrazy z rozsypanki sylabowej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515"/>
        <w:gridCol w:w="426"/>
        <w:gridCol w:w="882"/>
        <w:gridCol w:w="1386"/>
        <w:gridCol w:w="437"/>
        <w:gridCol w:w="413"/>
        <w:gridCol w:w="1276"/>
        <w:gridCol w:w="709"/>
        <w:gridCol w:w="1249"/>
        <w:gridCol w:w="1824"/>
      </w:tblGrid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0855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32512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92D050" strokecolor="#000000" strokeweight="0pt" style="position:absolute;rotation:-0;width:38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5000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251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r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0pt" style="position:absolute;rotation:-0;width:50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r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0860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860" cy="32512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o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B0F0" strokecolor="#000000" strokeweight="0pt" style="position:absolute;rotation:-0;width:41.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o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0525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251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ł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0pt" style="position:absolute;rotation:-0;width:3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ł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7045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" cy="325120"/>
                              </a:xfrm>
                              <a:prstGeom prst="rect"/>
                              <a:solidFill>
                                <a:srgbClr val="7030A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7030A0" strokecolor="#000000" strokeweight="0pt" style="position:absolute;rotation:-0;width:38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050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2512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B0F0" strokecolor="#000000" strokeweight="0pt" style="position:absolute;rotation:-0;width:31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03885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885" cy="32512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a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92D050" strokecolor="#000000" strokeweight="0pt" style="position:absolute;rotation:-0;width:47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a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5145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32512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C000" strokecolor="#000000" strokeweight="0pt" style="position:absolute;rotation:-0;width:41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5295" cy="3251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32512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92D050" strokecolor="#000000" strokeweight="0pt" style="position:absolute;rotation:-0;width:35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64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4355" cy="32512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32512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B0F0" strokecolor="#000000" strokeweight="0pt" style="position:absolute;rotation:-0;width:43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2120" cy="32512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120" cy="325120"/>
                              </a:xfrm>
                              <a:prstGeom prst="rect"/>
                              <a:solidFill>
                                <a:srgbClr val="7030A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7030A0" strokecolor="#000000" strokeweight="0pt" style="position:absolute;rotation:-0;width:35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5300" cy="32512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251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0pt" style="position:absolute;rotation:-0;width:3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3075" cy="32512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25120"/>
                              </a:xfrm>
                              <a:prstGeom prst="rect"/>
                              <a:solidFill>
                                <a:srgbClr val="7030A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7030A0" strokecolor="#000000" strokeweight="0pt" style="position:absolute;rotation:-0;width:37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44830" cy="32512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32512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C000" strokecolor="#000000" strokeweight="0pt" style="position:absolute;rotation:-0;width:42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Pewien podróżnik postanowił napisać książkę o swoich wyprawach. Jakie przedmioty najbardziej przydadzą mu się </w:t>
      </w:r>
      <w:r>
        <w:rPr>
          <w:rFonts w:eastAsia="Calibri" w:cs="Segoe UI" w:ascii="Segoe UI" w:hAnsi="Segoe UI"/>
          <w:b/>
          <w:sz w:val="24"/>
          <w:szCs w:val="24"/>
        </w:rPr>
        <w:t>do</w:t>
      </w:r>
      <w:r>
        <w:rPr>
          <w:rFonts w:eastAsia="Calibri" w:cs="Segoe UI" w:ascii="Segoe UI" w:hAnsi="Segoe UI"/>
          <w:sz w:val="24"/>
          <w:szCs w:val="24"/>
        </w:rPr>
        <w:t xml:space="preserve"> </w:t>
      </w:r>
      <w:r>
        <w:rPr>
          <w:rFonts w:eastAsia="Calibri" w:cs="Segoe UI" w:ascii="Segoe UI" w:hAnsi="Segoe UI"/>
          <w:b/>
          <w:sz w:val="24"/>
          <w:szCs w:val="24"/>
        </w:rPr>
        <w:t>zbierania informacji</w:t>
      </w:r>
      <w:r>
        <w:rPr>
          <w:rFonts w:eastAsia="Calibri" w:cs="Segoe UI" w:ascii="Segoe UI" w:hAnsi="Segoe UI"/>
          <w:sz w:val="24"/>
          <w:szCs w:val="24"/>
        </w:rPr>
        <w:t xml:space="preserve"> o zwiedzanych miejscach, widzianych krajobrazach, ludziach, zwierzętach i roślinach? Otocz nazwy tych przedmiotów pętlą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286"/>
        <w:gridCol w:w="1871"/>
        <w:gridCol w:w="1768"/>
        <w:gridCol w:w="1980"/>
      </w:tblGrid>
      <w:tr>
        <w:trPr/>
        <w:tc>
          <w:tcPr>
            <w:tcW w:w="3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25625" cy="32512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aparat fotograficz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3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aparat fotograficz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3600" cy="325120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kam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kam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8030" cy="325120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0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kurt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kur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3905" cy="325120"/>
                      <wp:effectExtent l="0" t="0" r="0" b="0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czap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0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czap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9470" cy="325120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lornet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lorne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5500" cy="325120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telef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telef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01750" cy="325120"/>
                      <wp:effectExtent l="0" t="0" r="0" b="0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7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wygodne bu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2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wygodne bu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1380" cy="325120"/>
                      <wp:effectExtent l="0" t="0" r="0" b="0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dyktaf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dyktaf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6435" cy="325120"/>
                      <wp:effectExtent l="0" t="0" r="0" b="0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szal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szal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7745" cy="325120"/>
                      <wp:effectExtent l="0" t="0" r="0" b="0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notat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eastAsia="Calibr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sz w:val="24"/>
                                <w:szCs w:val="24"/>
                              </w:rPr>
                              <w:t>notatn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Wykonaj obliczenia. Wpisz wyniki do tabeli od największego do najmniejszego. Odczytaj hasło – cel twojej podróży.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-20=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+15=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+11=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+12=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A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Y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IT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Wyjeżdżasz autokarem z Gdańska 12 lipca. Zaznacz tę datę w kalendarzu.</w:t>
      </w:r>
    </w:p>
    <w:p>
      <w:pPr>
        <w:pStyle w:val="Normal"/>
        <w:jc w:val="center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drawing>
          <wp:inline distT="0" distB="0" distL="0" distR="0">
            <wp:extent cx="1447800" cy="12668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Wracasz do Gdańska 4 sierpnia. Zaznacz tę datę w kalendarzu.</w:t>
      </w:r>
    </w:p>
    <w:p>
      <w:pPr>
        <w:pStyle w:val="Normal"/>
        <w:jc w:val="center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drawing>
          <wp:inline distT="0" distB="0" distL="0" distR="0">
            <wp:extent cx="1504950" cy="13335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t xml:space="preserve">Ile dni będzie trwała twoja wycieczka?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t xml:space="preserve">Twój autokar wyjeżdża z Gdańska o godz. 9:00. Dotrzesz do pensjonatu w Zakopanym o godzinie 19:00. Ile godzin będzie trwała twoja podróż?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Bezodstpw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Masz w portfelu 95 złotych. Możesz kupić kilka pamiątek. </w:t>
      </w:r>
    </w:p>
    <w:p>
      <w:pPr>
        <w:pStyle w:val="Bezodstpw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79095" cy="72072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89280" cy="72072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96900" cy="72009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55320" cy="72072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18515" cy="65087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 zł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6 zł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4 zł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5 zł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Bezodstpw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7 zł</w:t>
            </w:r>
          </w:p>
        </w:tc>
      </w:tr>
    </w:tbl>
    <w:p>
      <w:pPr>
        <w:pStyle w:val="Bezodstpw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Oblicz ile pieniędzy potrzebujesz na zakup: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379095" cy="72072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4"/>
          <w:szCs w:val="24"/>
        </w:rPr>
        <w:t xml:space="preserve">  </w:t>
      </w:r>
      <w:r>
        <w:rPr>
          <w:rFonts w:eastAsia="Calibri" w:cs="Segoe UI" w:ascii="Segoe UI" w:hAnsi="Segoe UI"/>
          <w:sz w:val="24"/>
          <w:szCs w:val="24"/>
        </w:rPr>
        <w:t xml:space="preserve">i   </w:t>
      </w: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596900" cy="72009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4"/>
          <w:szCs w:val="24"/>
        </w:rPr>
        <w:t xml:space="preserve">: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655320" cy="72072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4"/>
          <w:szCs w:val="24"/>
        </w:rPr>
        <w:t xml:space="preserve"> </w:t>
      </w:r>
      <w:r>
        <w:rPr>
          <w:rFonts w:eastAsia="Calibri" w:cs="Segoe UI" w:ascii="Segoe UI" w:hAnsi="Segoe UI"/>
          <w:sz w:val="24"/>
          <w:szCs w:val="24"/>
        </w:rPr>
        <w:t xml:space="preserve">i </w:t>
      </w: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447040" cy="54864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4"/>
          <w:szCs w:val="24"/>
        </w:rPr>
        <w:t xml:space="preserve">: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818515" cy="65087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4"/>
          <w:szCs w:val="24"/>
        </w:rPr>
        <w:t xml:space="preserve"> </w:t>
      </w:r>
      <w:r>
        <w:rPr>
          <w:rFonts w:eastAsia="Calibri" w:cs="Segoe UI" w:ascii="Segoe UI" w:hAnsi="Segoe UI"/>
          <w:sz w:val="24"/>
          <w:szCs w:val="24"/>
        </w:rPr>
        <w:t xml:space="preserve">i </w:t>
      </w: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379095" cy="72072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4"/>
          <w:szCs w:val="24"/>
        </w:rPr>
        <w:t xml:space="preserve">: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Napisz imię i nazwisko oraz adres osoby, do której chcesz wysłać list. </w:t>
      </w:r>
    </w:p>
    <w:p>
      <w:pPr>
        <w:pStyle w:val="Normal"/>
        <w:spacing w:before="0" w:after="200"/>
        <w:jc w:val="center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807710" cy="340550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2:23:00Z</dcterms:created>
  <dc:creator/>
  <dc:description/>
  <cp:keywords/>
  <dc:language>en-US</dc:language>
  <cp:lastModifiedBy/>
  <dcterms:modified xsi:type="dcterms:W3CDTF">2015-08-25T11:06:00Z</dcterms:modified>
  <cp:revision>1</cp:revision>
  <dc:subject/>
  <dc:title/>
</cp:coreProperties>
</file>