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Pomagaj i przyjmuj pomoc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koloruj co drugą literę zapisaną w sercu. Odczytaj i zapisz ukryte hasło.</w:t>
      </w:r>
    </w:p>
    <w:p>
      <w:pPr>
        <w:pStyle w:val="Normal"/>
        <w:rPr>
          <w:rFonts w:ascii="Segoe UI" w:hAnsi="Segoe UI" w:eastAsia="Calibri" w:cs="Segoe UI"/>
          <w:sz w:val="24"/>
          <w:szCs w:val="24"/>
          <w:lang w:val="en-US" w:eastAsia="en-US"/>
        </w:rPr>
      </w:pPr>
      <w:r>
        <w:rPr>
          <w:rFonts w:eastAsia="Calibri"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Segoe UI" w:hAnsi="Segoe UI" w:eastAsia="Calibri" w:cs="Segoe UI"/>
          <w:sz w:val="24"/>
          <w:szCs w:val="24"/>
          <w:lang w:val="en-US" w:eastAsia="en-US"/>
        </w:rPr>
      </w:pPr>
      <w:r>
        <w:rPr>
          <w:rFonts w:eastAsia="Calibri"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684520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>Przeczytaj tekst i napisz odpowiedzi na umieszczone pod nim pytania.</w:t>
      </w:r>
    </w:p>
    <w:p>
      <w:pPr>
        <w:pStyle w:val="Normal"/>
        <w:jc w:val="both"/>
        <w:rPr/>
      </w:pPr>
      <w:r>
        <w:rPr>
          <w:rStyle w:val="StrongEmphasis"/>
          <w:rFonts w:cs="Segoe UI" w:ascii="Segoe UI" w:hAnsi="Segoe UI"/>
          <w:b w:val="false"/>
          <w:i/>
          <w:color w:val="222222"/>
          <w:sz w:val="24"/>
          <w:szCs w:val="24"/>
          <w:shd w:fill="FFFFFF" w:val="clear"/>
        </w:rPr>
        <w:t xml:space="preserve">Caritas w Polsce już od kilkunastu lat prowadzi akcję </w:t>
      </w:r>
      <w:r>
        <w:rPr>
          <w:rStyle w:val="StrongEmphasis"/>
          <w:rFonts w:cs="Segoe UI" w:ascii="Segoe UI" w:hAnsi="Segoe UI"/>
          <w:i/>
          <w:color w:val="222222"/>
          <w:sz w:val="24"/>
          <w:szCs w:val="24"/>
          <w:shd w:fill="FFFFFF" w:val="clear"/>
        </w:rPr>
        <w:t>Wigilijnego Dzieła Pomocy Dzieciom</w:t>
      </w:r>
      <w:r>
        <w:rPr>
          <w:rStyle w:val="StrongEmphasis"/>
          <w:rFonts w:cs="Segoe UI" w:ascii="Segoe UI" w:hAnsi="Segoe UI"/>
          <w:b w:val="false"/>
          <w:i/>
          <w:color w:val="222222"/>
          <w:sz w:val="24"/>
          <w:szCs w:val="24"/>
          <w:shd w:fill="FFFFFF" w:val="clear"/>
        </w:rPr>
        <w:t>. Polega ona na sprzedawaniu świec, które później można zapalić na wigilijnym stole. Dochód z ich sprzedaży jest przeznaczany na wykupowanie posiłków dla dzieci w szkołach i świetlicach oraz zakup artykułów szkolnych. Niektóre dzieci, dzięki tej akcji mają także szansę wyjechać na kolonie lub obozy w czasie wakacji.</w:t>
      </w:r>
    </w:p>
    <w:p>
      <w:pPr>
        <w:pStyle w:val="Normal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W Polsce od wielu lat jest prowadzony przez Towarzystwo NASZ DOM program </w:t>
      </w:r>
      <w:r>
        <w:rPr>
          <w:rFonts w:cs="Segoe UI" w:ascii="Segoe UI" w:hAnsi="Segoe UI"/>
          <w:b/>
          <w:i/>
          <w:sz w:val="24"/>
          <w:szCs w:val="24"/>
        </w:rPr>
        <w:t xml:space="preserve">Góra Grosza. </w:t>
      </w:r>
      <w:r>
        <w:rPr>
          <w:rFonts w:cs="Segoe UI" w:ascii="Segoe UI" w:hAnsi="Segoe UI"/>
          <w:i/>
          <w:sz w:val="24"/>
          <w:szCs w:val="24"/>
        </w:rPr>
        <w:t>Szkoły, które biorą w nim udział zbierają wśród swoich uczniów monety groszowe. Dzięki temu, że w tym programie bierze udział wiele szkół, do tej pory uzbierano kilkanaście milionów złotych na pomoc dzieciom, które mieszkają między innymi w Domach Dziecka.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raz bardziej popularnymi akcjami są akcje zbierania plastikowych zakrętek. Zbierając takie zakrętki, nie zaśmiecamy nimi środowiska, a co najważniejsze możemy je później oddać w określone punkty skupu. Zakrętki są tam ważone i zamieniane na pieniądze, które później można przeznaczyć na pomoc dzieciom.</w:t>
      </w:r>
    </w:p>
    <w:p>
      <w:pPr>
        <w:pStyle w:val="Akapitzlist"/>
        <w:numPr>
          <w:ilvl w:val="0"/>
          <w:numId w:val="2"/>
        </w:numPr>
        <w:rPr/>
      </w:pPr>
      <w:r>
        <w:rPr/>
        <w:t>Jak nazywa się akcja, podczas której sprzedawane są świece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Co jest zbierane w szkołach podczas trwania programu Góra Grosz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akcje są coraz bardziej popularne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Przeczytaj zadanie. Popraw jego treść skreślając niepotrzebne zdanie. Rozwiąż zadanie.</w:t>
      </w:r>
    </w:p>
    <w:p>
      <w:pPr>
        <w:pStyle w:val="Normal"/>
        <w:jc w:val="both"/>
        <w:rPr/>
      </w:pPr>
      <w:r>
        <w:rPr>
          <w:rFonts w:eastAsia="Calibri" w:cs="Segoe UI" w:ascii="Segoe UI" w:hAnsi="Segoe UI"/>
          <w:sz w:val="24"/>
          <w:szCs w:val="24"/>
        </w:rPr>
        <w:t>Natalia miała w s</w:t>
      </w:r>
      <w:r>
        <w:rPr/>
        <w:t>karbonce 15 zł. Za 5 zł kupiła pluszowego misia. Zostało jej 10 zł. Ile pieniędzy zostało Natalii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tery z niebieskich pól wpisz do tabelki zgodnie z kolejnością alfabetyczną. Odczytaj i zapisz hasło, które utworzyły litery z żółtych pól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24"/>
        <w:gridCol w:w="763"/>
        <w:gridCol w:w="716"/>
        <w:gridCol w:w="713"/>
        <w:gridCol w:w="707"/>
        <w:gridCol w:w="874"/>
        <w:gridCol w:w="720"/>
        <w:gridCol w:w="718"/>
        <w:gridCol w:w="718"/>
        <w:gridCol w:w="717"/>
        <w:gridCol w:w="717"/>
        <w:gridCol w:w="716"/>
        <w:gridCol w:w="727"/>
        <w:gridCol w:w="716"/>
      </w:tblGrid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6"/>
                <w:szCs w:val="26"/>
              </w:rPr>
            </w:pPr>
            <w:r>
              <w:rPr>
                <w:rFonts w:cs="Segoe UI" w:ascii="Segoe UI" w:hAnsi="Segoe UI"/>
                <w:b/>
                <w:sz w:val="26"/>
                <w:szCs w:val="26"/>
              </w:rPr>
              <w:t>a</w:t>
            </w:r>
          </w:p>
          <w:tbl>
            <w:tblPr>
              <w:tblW w:w="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"/>
            </w:tblGrid>
            <w:tr>
              <w:trPr/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RZ</w:t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63" w:type="dxa"/>
            <w:tcBorders/>
          </w:tcPr>
          <w:tbl>
            <w:tblPr>
              <w:tblW w:w="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f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CZ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tbl>
            <w:tblPr>
              <w:tblW w:w="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</w:tblGrid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o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tbl>
            <w:tblPr>
              <w:tblW w:w="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</w:tblGrid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i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74" w:type="dxa"/>
            <w:tcBorders/>
          </w:tcPr>
          <w:tbl>
            <w:tblPr>
              <w:tblW w:w="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t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DZ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tbl>
            <w:tblPr>
              <w:tblW w:w="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"/>
            </w:tblGrid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g</w:t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8" w:type="dxa"/>
            <w:tcBorders/>
          </w:tcPr>
          <w:tbl>
            <w:tblPr>
              <w:tblW w:w="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ż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tbl>
            <w:tblPr>
              <w:tblW w:w="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</w:tblGrid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u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27" w:type="dxa"/>
            <w:tcBorders/>
          </w:tcPr>
          <w:tbl>
            <w:tblPr>
              <w:tblW w:w="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</w:tblGrid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s</w:t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W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tbl>
            <w:tblPr>
              <w:tblW w:w="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</w:tblGrid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y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tbl>
            <w:tblPr>
              <w:tblW w:w="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</w:tblGrid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m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tbl>
            <w:tblPr>
              <w:tblW w:w="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c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8" w:type="dxa"/>
            <w:tcBorders/>
          </w:tcPr>
          <w:tbl>
            <w:tblPr>
              <w:tblW w:w="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p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7" w:type="dxa"/>
            <w:tcBorders/>
          </w:tcPr>
          <w:tbl>
            <w:tblPr>
              <w:tblW w:w="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"/>
            </w:tblGrid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k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K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7" w:type="dxa"/>
            <w:tcBorders/>
          </w:tcPr>
          <w:tbl>
            <w:tblPr>
              <w:tblW w:w="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"/>
            </w:tblGrid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z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b/>
                      <w:sz w:val="26"/>
                      <w:szCs w:val="26"/>
                    </w:rPr>
                    <w:t>K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Z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Hasło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go możesz poprosić o pomoc w trudnych sytuacjach? Podkreśl właściwe wyrazy.</w:t>
      </w:r>
    </w:p>
    <w:p>
      <w:pPr>
        <w:pStyle w:val="Normal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4267835" cy="525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Wytnij ramki ze zdaniami. Ułóż z nich zadanie, a następnie wklej je do zeszytu i rozwiąż.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7938"/>
        <w:gridCol w:w="992"/>
      </w:tblGrid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050790" cy="32512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07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iostra pomogła mu rozwiązać 4 najtrudniejsze zadani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97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iostra pomogła mu rozwiązać 4 najtrudniejsze zadani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087110" cy="32512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71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ntka nie było długo w szkole i musiał wykonać 10 zadań w książc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79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ntka nie było długo w szkole i musiał wykonać 10 zadań w książ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65015" cy="325120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0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zostałe zadania chłopiec rozwiązał samodzielni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9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zostałe zadania chłopiec rozwiązał samodzielni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left="173" w:hanging="173"/>
              <w:jc w:val="right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before="0" w:after="200"/>
              <w:ind w:left="173" w:hanging="173"/>
              <w:jc w:val="right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11575" cy="325120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15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6 zadań chłopiec rozwiązał samodzielni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92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 zadań chłopiec rozwiązał samodzielni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63950" cy="325120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Ile zadań Antek rozwiązał samodzieln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88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Ile zadań Antek rozwiązał samodzielnie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0:39:00Z</dcterms:created>
  <dc:creator/>
  <dc:description/>
  <cp:keywords/>
  <dc:language>en-US</dc:language>
  <cp:lastModifiedBy/>
  <dcterms:modified xsi:type="dcterms:W3CDTF">2015-08-25T11:06:00Z</dcterms:modified>
  <cp:revision>1</cp:revision>
  <dc:subject/>
  <dc:title/>
</cp:coreProperties>
</file>