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Dziecięce zabawy</w:t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  <w:lang w:val="en-US" w:eastAsia="en-US"/>
        </w:rPr>
      </w:pPr>
      <w:r>
        <w:rPr>
          <w:rFonts w:eastAsia="Calibri"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Uzupełnij cytat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141"/>
        <w:gridCol w:w="567"/>
        <w:gridCol w:w="1560"/>
        <w:gridCol w:w="708"/>
        <w:gridCol w:w="851"/>
        <w:gridCol w:w="418"/>
        <w:gridCol w:w="7"/>
      </w:tblGrid>
      <w:tr>
        <w:trPr>
          <w:trHeight w:val="1021" w:hRule="atLeast"/>
        </w:trPr>
        <w:tc>
          <w:tcPr>
            <w:tcW w:w="11023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ył sobie słoń, wielki – jak słoń, zwał się ten słoń</w:t>
            </w:r>
          </w:p>
        </w:tc>
      </w:tr>
      <w:tr>
        <w:trPr>
          <w:trHeight w:val="1021" w:hRule="atLeast"/>
        </w:trPr>
        <w:tc>
          <w:tcPr>
            <w:tcW w:w="10598" w:type="dxa"/>
            <w:gridSpan w:val="7"/>
            <w:tcBorders/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11023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 w trzecim siedzą same grubasy, siedzą i jedzą</w:t>
            </w:r>
          </w:p>
        </w:tc>
      </w:tr>
      <w:tr>
        <w:trPr>
          <w:trHeight w:val="1021" w:hRule="atLeast"/>
        </w:trPr>
        <w:tc>
          <w:tcPr>
            <w:tcW w:w="9039" w:type="dxa"/>
            <w:gridSpan w:val="5"/>
            <w:tcBorders/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691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ad rzeczką opodal krzaczka</w:t>
            </w:r>
          </w:p>
        </w:tc>
        <w:tc>
          <w:tcPr>
            <w:tcW w:w="4111" w:type="dxa"/>
            <w:gridSpan w:val="5"/>
            <w:tcBorders/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9747" w:type="dxa"/>
            <w:gridSpan w:val="6"/>
            <w:tcBorders/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6771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Biega krzyczy pan Hilary: gdzie</w:t>
            </w:r>
          </w:p>
        </w:tc>
        <w:tc>
          <w:tcPr>
            <w:tcW w:w="4245" w:type="dxa"/>
            <w:gridSpan w:val="6"/>
            <w:tcBorders/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479" w:type="dxa"/>
            <w:gridSpan w:val="4"/>
            <w:tcBorders/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537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sadził dziadek</w:t>
            </w:r>
          </w:p>
        </w:tc>
        <w:tc>
          <w:tcPr>
            <w:tcW w:w="6662" w:type="dxa"/>
            <w:gridSpan w:val="6"/>
            <w:tcBorders/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Jest dziewięciu krasnoludków, a każdy z nich ma po jednej siostrze, a każda z nich ma po 2 koleżanki. Każda z koleżanek ma 3 lalki. Ile w sumie lalek mają wszystkie koleżanki?</w:t>
      </w:r>
    </w:p>
    <w:tbl>
      <w:tblPr>
        <w:tblW w:w="237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75"/>
        <w:gridCol w:w="1701"/>
      </w:tblGrid>
      <w:tr>
        <w:trPr>
          <w:trHeight w:val="22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raci sprzedali naszyjnik z pereł za ryby. Ile ryb był warty naszyjnik, skoro wiadomo, że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49745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7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75"/>
        <w:gridCol w:w="1701"/>
      </w:tblGrid>
      <w:tr>
        <w:trPr>
          <w:trHeight w:val="22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Księżniczka postanowiła z okazji swoich 28 urodzin udekorować stół na przyjęcie bukietem z 28 jesiennych liści. Miała zwyczaj spacerować po parku w taki sposób, aby na swej drodze minąć tylko 9 drzew. Zatrzymując się tylko przy dziewięciu drzewach i zbierając wszystkie leżące pod nimi liście, przejdź wyznaczonymi alejkami tak, aby zebrać 28 liści. Kółeczka na rysunku oznaczają drzewa, liczby w nich – liczbę liści pod danym drzewem, a strzałki – miejsca, w których zaczynasz i kończysz spacer. 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438140" cy="246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 się na pamięć wiersza Jan Brzechwy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wy wiecie, czy wy wiecie,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dzieci jest na świecie?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by to policzyć mógł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yle serc, i rąk, i nóg?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choć dzieci jest tak dużo,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szystkie wspólnej sprawie służą,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szystkie pragną, pragną z całych sił,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Żeby świat szczęśliwy był.</w:t>
      </w:r>
    </w:p>
    <w:p>
      <w:pPr>
        <w:pStyle w:val="Normal"/>
        <w:spacing w:before="0" w:after="20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20:00Z</dcterms:created>
  <dc:creator/>
  <dc:description/>
  <cp:keywords/>
  <dc:language>en-US</dc:language>
  <cp:lastModifiedBy/>
  <dcterms:modified xsi:type="dcterms:W3CDTF">2015-08-25T11:06:00Z</dcterms:modified>
  <cp:revision>1</cp:revision>
  <dc:subject/>
  <dc:title/>
</cp:coreProperties>
</file>