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Karta pracy - </w:t>
      </w:r>
      <w:r>
        <w:rPr>
          <w:rFonts w:eastAsia="Calibri" w:cs="Segoe UI" w:ascii="Segoe UI" w:hAnsi="Segoe UI"/>
          <w:b/>
          <w:sz w:val="28"/>
          <w:szCs w:val="28"/>
        </w:rPr>
        <w:t>Rozsądnie gospodarujemy pieniędzm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proś kolegę, koleżankę na wakacje w wybrane prze siebie miejsce. Napisz, dlaczego to miejsce jest atrakcyjne i co można tam robić podczas wypoczynku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 xml:space="preserve">Oblicz działania, a wyniki uporządkuj od najmniejszego do największego, odczytaj hasło. </w:t>
      </w:r>
    </w:p>
    <w:tbl>
      <w:tblPr>
        <w:tblW w:w="1044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850"/>
        <w:gridCol w:w="993"/>
        <w:gridCol w:w="1577"/>
        <w:gridCol w:w="975"/>
        <w:gridCol w:w="993"/>
        <w:gridCol w:w="1559"/>
        <w:gridCol w:w="975"/>
        <w:gridCol w:w="993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 + 5 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 + 35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4 + 6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+7 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 – 0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!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 + 5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3 + 7 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 + 44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– 7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 – 5 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 – 11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 + 50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!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 + 20 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 + 35 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42"/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YNI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ITER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Oblicz i połącz kreską działanie z odpowiadającym mu wynikiem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2 :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2 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1335" cy="421005"/>
                      <wp:effectExtent l="0" t="0" r="0" b="0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335" cy="421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41.05pt;height:33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8 :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8 :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4 :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4 :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9 :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9 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2 :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2 :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1335" cy="421005"/>
                      <wp:effectExtent l="0" t="0" r="0" b="0"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335" cy="421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41.05pt;height:33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0 :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0 :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6 :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6 :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0 :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0 :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5 :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5 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1335" cy="421005"/>
                      <wp:effectExtent l="0" t="0" r="0" b="0"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335" cy="421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41.05pt;height:33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8 :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8 :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6 :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6 :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2 :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2 :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0265" cy="408305"/>
                      <wp:effectExtent l="0" t="0" r="0" b="0"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8 :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95pt;height:32.1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8 :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1335" cy="421005"/>
                      <wp:effectExtent l="0" t="0" r="0" b="0"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335" cy="421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41.05pt;height:33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konaj działania. Sprawdź, jaki znaczek odpowiada danemu wynikowi, a następnie obok odszukaj właściwą literę. Litery wpisz pod liczbami i odczytaj hasło. </w:t>
      </w:r>
    </w:p>
    <w:tbl>
      <w:tblPr>
        <w:tblW w:w="1036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992"/>
        <w:gridCol w:w="993"/>
        <w:gridCol w:w="1577"/>
        <w:gridCol w:w="1116"/>
        <w:gridCol w:w="921"/>
        <w:gridCol w:w="1274"/>
        <w:gridCol w:w="975"/>
        <w:gridCol w:w="993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 - 18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35255</wp:posOffset>
                      </wp:positionV>
                      <wp:extent cx="266700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45pt;margin-top:10.65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2415" cy="2590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592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0pt;margin-top:0pt;width:21.4pt;height:20.35pt;mso-wrap-style:none;v-text-anchor:middle;mso-position-horizontal-relative:char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25717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upArrowCallout">
                                <a:avLst>
                                  <a:gd name="adj1" fmla="val 25948"/>
                                  <a:gd name="adj2" fmla="val 2594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white" stroked="t" o:allowincell="t" style="position:absolute;margin-left:0pt;margin-top:0pt;width:20.95pt;height:20.2pt;mso-wrap-style:none;v-text-anchor:middle;mso-position-horizontal-relative:char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38430</wp:posOffset>
                      </wp:positionV>
                      <wp:extent cx="266700" cy="1270"/>
                      <wp:effectExtent l="635" t="37465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0.9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0 - 13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40335</wp:posOffset>
                      </wp:positionV>
                      <wp:extent cx="266700" cy="1270"/>
                      <wp:effectExtent l="635" t="37465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11.05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2415" cy="2476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21.4pt;height:19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2476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66760" cy="247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0pt;margin-top:0pt;width:20.95pt;height:19.45pt;mso-wrap-style:none;v-text-anchor:middle;rotation:180;mso-position-horizontal-relative:char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47955</wp:posOffset>
                      </wp:positionV>
                      <wp:extent cx="266700" cy="1270"/>
                      <wp:effectExtent l="635" t="37465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11.65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+ 8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24460</wp:posOffset>
                      </wp:positionV>
                      <wp:extent cx="266700" cy="1270"/>
                      <wp:effectExtent l="635" t="37465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9.8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2415" cy="247650"/>
                      <wp:effectExtent l="59690" t="47625" r="59690" b="47625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27252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3.75pt;margin-top:8.45pt;width:21.4pt;height:19.45pt;mso-wrap-style:none;v-text-anchor:middle;rotation:45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655" cy="2667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66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0pt;margin-top:0pt;width:22.6pt;height:20.95pt;mso-wrap-style:none;v-text-anchor:middle;mso-position-horizontal-relative:char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87325</wp:posOffset>
                      </wp:positionV>
                      <wp:extent cx="266700" cy="1270"/>
                      <wp:effectExtent l="635" t="37465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4.75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0 – 35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39700</wp:posOffset>
                      </wp:positionV>
                      <wp:extent cx="266700" cy="1270"/>
                      <wp:effectExtent l="635" t="37465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11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2476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7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0.95pt;height:19.45pt;mso-wrap-style:none;v-text-anchor:middle;mso-position-horizontal-relative:char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2415" cy="2476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21.4pt;height:19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54305</wp:posOffset>
                      </wp:positionV>
                      <wp:extent cx="266700" cy="1270"/>
                      <wp:effectExtent l="635" t="37465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2.15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 - 11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30810</wp:posOffset>
                      </wp:positionV>
                      <wp:extent cx="266700" cy="1270"/>
                      <wp:effectExtent l="635" t="37465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10.3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24765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66760" cy="247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0.95pt;height:19.45pt;mso-wrap-style:none;v-text-anchor:middle;rotation:180;mso-position-horizontal-relative:char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5590" cy="26670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266760"/>
                              </a:xfrm>
                              <a:prstGeom prst="downArrowCallout">
                                <a:avLst>
                                  <a:gd name="adj1" fmla="val 25846"/>
                                  <a:gd name="adj2" fmla="val 25843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0pt;margin-top:0pt;width:21.65pt;height:20.95pt;mso-wrap-style:none;v-text-anchor:middle;mso-position-horizontal-relative:char" type="_x0000_t8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65100</wp:posOffset>
                      </wp:positionV>
                      <wp:extent cx="266700" cy="1270"/>
                      <wp:effectExtent l="635" t="37465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3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2 + 17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43510</wp:posOffset>
                      </wp:positionV>
                      <wp:extent cx="266700" cy="1270"/>
                      <wp:effectExtent l="635" t="37465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11.3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5590" cy="26670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266760"/>
                              </a:xfrm>
                              <a:prstGeom prst="downArrowCallout">
                                <a:avLst>
                                  <a:gd name="adj1" fmla="val 25846"/>
                                  <a:gd name="adj2" fmla="val 25843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1.65pt;height:20.95pt;mso-wrap-style:none;v-text-anchor:middle;mso-position-horizontal-relative:char" type="_x0000_t8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3525" cy="2857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2858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0pt;margin-top:0pt;width:20.7pt;height:22.45pt;mso-wrap-style:none;v-text-anchor:middle;mso-position-horizontal-relative:char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57480</wp:posOffset>
                      </wp:positionV>
                      <wp:extent cx="266700" cy="1270"/>
                      <wp:effectExtent l="635" t="37465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2.4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+ 4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37160</wp:posOffset>
                      </wp:positionV>
                      <wp:extent cx="266700" cy="1270"/>
                      <wp:effectExtent l="635" t="37465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10.8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2415" cy="259080"/>
                      <wp:effectExtent l="57785" t="51435" r="57785" b="51435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272520" cy="2592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4.05pt;margin-top:8.65pt;width:21.4pt;height:20.35pt;mso-wrap-style:none;v-text-anchor:middle;rotation:45;mso-position-horizontal-relative:char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7175" cy="26670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676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0pt;margin-top:0pt;width:20.2pt;height:20.95pt;mso-wrap-style:none;v-text-anchor:middle;mso-position-horizontal-relative:char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47955</wp:posOffset>
                      </wp:positionV>
                      <wp:extent cx="266700" cy="1270"/>
                      <wp:effectExtent l="635" t="37465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1.65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+ 25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11760</wp:posOffset>
                      </wp:positionV>
                      <wp:extent cx="266700" cy="1270"/>
                      <wp:effectExtent l="635" t="37465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8.8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655" cy="26670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66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2.6pt;height:20.95pt;mso-wrap-style:none;v-text-anchor:middle;mso-position-horizontal-relative:char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24765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7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0.95pt;height:19.45pt;mso-wrap-style:none;v-text-anchor:middle;mso-position-horizontal-relative:char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91135</wp:posOffset>
                      </wp:positionV>
                      <wp:extent cx="266700" cy="1270"/>
                      <wp:effectExtent l="635" t="37465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5.05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7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8 + 27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21920</wp:posOffset>
                      </wp:positionV>
                      <wp:extent cx="266700" cy="1270"/>
                      <wp:effectExtent l="635" t="37465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9.6pt;width:20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8305" cy="20955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20952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t" style="position:absolute;margin-left:0pt;margin-top:0pt;width:32.1pt;height:16.45pt;mso-wrap-style:none;v-text-anchor:middle;mso-position-horizontal-relative:char" type="_x0000_t1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2415" cy="259080"/>
                      <wp:effectExtent l="57785" t="51435" r="57785" b="51435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272520" cy="2592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4.05pt;margin-top:8.65pt;width:21.4pt;height:20.35pt;mso-wrap-style:none;v-text-anchor:middle;rotation:45;mso-position-horizontal-relative:char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42240</wp:posOffset>
                      </wp:positionV>
                      <wp:extent cx="266700" cy="1270"/>
                      <wp:effectExtent l="635" t="37465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11.2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8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15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08585</wp:posOffset>
                      </wp:positionV>
                      <wp:extent cx="266700" cy="1270"/>
                      <wp:effectExtent l="635" t="37465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8.55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7175" cy="26670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676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0.2pt;height:20.95pt;mso-wrap-style:none;v-text-anchor:middle;mso-position-horizontal-relative:char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2415" cy="247650"/>
                      <wp:effectExtent l="59690" t="47625" r="59690" b="47625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27252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3.75pt;margin-top:8.45pt;width:21.4pt;height:19.45pt;mso-wrap-style:none;v-text-anchor:middle;rotation:45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61925</wp:posOffset>
                      </wp:positionV>
                      <wp:extent cx="266700" cy="1270"/>
                      <wp:effectExtent l="635" t="37465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2.75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9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 - 49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11760</wp:posOffset>
                      </wp:positionV>
                      <wp:extent cx="266700" cy="1270"/>
                      <wp:effectExtent l="635" t="37465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8.8pt;width:2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3525" cy="28575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2858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0.7pt;height:22.45pt;mso-wrap-style:none;v-text-anchor:middle;mso-position-horizontal-relative:char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8305" cy="20955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20952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2.1pt;height:16.45pt;mso-wrap-style:none;v-text-anchor:middle;mso-position-horizontal-relative:char" type="_x0000_t1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80340</wp:posOffset>
                      </wp:positionV>
                      <wp:extent cx="266700" cy="1270"/>
                      <wp:effectExtent l="635" t="37465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4.2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9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9 + 36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24460</wp:posOffset>
                      </wp:positionV>
                      <wp:extent cx="266700" cy="1270"/>
                      <wp:effectExtent l="635" t="37465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9.8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257175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upArrowCallout">
                                <a:avLst>
                                  <a:gd name="adj1" fmla="val 25948"/>
                                  <a:gd name="adj2" fmla="val 2594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0.95pt;height:20.2pt;mso-wrap-style:none;v-text-anchor:middle;mso-position-horizontal-relative:char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2415" cy="25908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592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21.4pt;height:20.35pt;mso-wrap-style:none;v-text-anchor:middle;mso-position-horizontal-relative:char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40970</wp:posOffset>
                      </wp:positionV>
                      <wp:extent cx="266700" cy="1270"/>
                      <wp:effectExtent l="635" t="37465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1.1pt;width:2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5450" cy="334010"/>
                      <wp:effectExtent l="0" t="0" r="0" b="0"/>
                      <wp:docPr id="10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5pt;height:26.3pt;mso-wrap-distance-left:0pt;mso-wrap-distance-right:0pt;mso-wrap-distance-top:0pt;mso-wrap-distance-bottom:0pt;margin-top:-0.6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 zamienione literki.</w:t>
      </w:r>
    </w:p>
    <w:p>
      <w:pPr>
        <w:pStyle w:val="Normal"/>
        <w:rPr/>
      </w:pPr>
      <w:r>
        <w:rPr/>
        <w:t>W tym rbku w wakacje zostaję w dbmu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/>
      </w:pPr>
      <w:r>
        <w:rPr/>
        <w:t>Cieszy mnie tb , że przyjaciele z byiedla też nie wyjeżdżają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/>
      </w:pPr>
      <w:r>
        <w:rPr/>
        <w:t>Będziemy mieli czay, żeby bawić yię w pbdchbdy i grać w piłkę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0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0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0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0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25:00Z</dcterms:created>
  <dc:creator/>
  <dc:description/>
  <cp:keywords/>
  <dc:language>en-US</dc:language>
  <cp:lastModifiedBy/>
  <dcterms:modified xsi:type="dcterms:W3CDTF">2015-08-25T11:06:00Z</dcterms:modified>
  <cp:revision>1</cp:revision>
  <dc:subject/>
  <dc:title/>
</cp:coreProperties>
</file>