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Jak motyl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 myślisz, ile sekund będziesz obliczał 4 działania? Zapisz przewidywany czas.</w:t>
      </w:r>
    </w:p>
    <w:tbl>
      <w:tblPr>
        <w:tblW w:w="5022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2"/>
        <w:gridCol w:w="992"/>
        <w:gridCol w:w="1228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yślę, że będę obliczać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69595" cy="270510"/>
                      <wp:effectExtent l="0" t="0" r="0" b="0"/>
                      <wp:docPr id="1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44.8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ekund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 działania. Czas wykonania ćwiczenia mierz stoperem.</w:t>
      </w:r>
    </w:p>
    <w:tbl>
      <w:tblPr>
        <w:tblW w:w="1066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61"/>
        <w:gridCol w:w="1361"/>
        <w:gridCol w:w="1361"/>
        <w:gridCol w:w="1361"/>
        <w:gridCol w:w="1361"/>
        <w:gridCol w:w="1361"/>
        <w:gridCol w:w="1361"/>
        <w:gridCol w:w="1134"/>
      </w:tblGrid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3+57=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4-28=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8+58=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5-57=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Zapisz wynik pomiaru. </w:t>
      </w:r>
    </w:p>
    <w:tbl>
      <w:tblPr>
        <w:tblW w:w="909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077"/>
        <w:gridCol w:w="1276"/>
        <w:gridCol w:w="3744"/>
      </w:tblGrid>
      <w:tr>
        <w:trPr>
          <w:trHeight w:val="60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zas wykonywania obliczeń wynos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43890" cy="270510"/>
                      <wp:effectExtent l="0" t="0" r="0" b="0"/>
                      <wp:docPr id="6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50.65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</w:rPr>
              <w:t>sekund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Który z oglądanych motyli podobał Ci się najbardziej. Napisz dwa zdania o jego wyglądzie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/>
        <w:t>Ponumeruj obrazki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3809"/>
        <w:gridCol w:w="3584"/>
      </w:tblGrid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55270"/>
                      <wp:effectExtent l="0" t="0" r="0" b="0"/>
                      <wp:docPr id="7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55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0.05pt;mso-wrap-style:none;v-text-anchor:middle;mso-position-horizontal-relative:char">
                      <v:fill o:detectmouseclick="t" on="false"/>
                      <v:stroke color="#4e6128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55270"/>
                      <wp:effectExtent l="0" t="0" r="0" b="0"/>
                      <wp:docPr id="8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55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0.05pt;mso-wrap-style:none;v-text-anchor:middle;mso-position-horizontal-relative:char">
                      <v:fill o:detectmouseclick="t" on="false"/>
                      <v:stroke color="#4e6128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55270"/>
                      <wp:effectExtent l="0" t="0" r="0" b="0"/>
                      <wp:docPr id="9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55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0.05pt;mso-wrap-style:none;v-text-anchor:middle;mso-position-horizontal-relative:char">
                      <v:fill o:detectmouseclick="t" on="false"/>
                      <v:stroke color="#4e6128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222375" cy="108521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2106295" cy="79565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07745" cy="174688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174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55270"/>
                      <wp:effectExtent l="0" t="0" r="0" b="0"/>
                      <wp:docPr id="13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55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0.05pt;mso-wrap-style:none;v-text-anchor:middle;mso-position-horizontal-relative:char">
                      <v:fill o:detectmouseclick="t" on="false"/>
                      <v:stroke color="#4e6128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55270"/>
                      <wp:effectExtent l="0" t="0" r="0" b="0"/>
                      <wp:docPr id="14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55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0.05pt;mso-wrap-style:none;v-text-anchor:middle;mso-position-horizontal-relative:char">
                      <v:fill o:detectmouseclick="t" on="false"/>
                      <v:stroke color="#4e6128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55270"/>
                      <wp:effectExtent l="0" t="0" r="0" b="0"/>
                      <wp:docPr id="15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55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0.05pt;mso-wrap-style:none;v-text-anchor:middle;mso-position-horizontal-relative:char">
                      <v:fill o:detectmouseclick="t" on="false"/>
                      <v:stroke color="#4e6128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830705" cy="124015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2280920" cy="195389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195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203960" cy="203263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203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/>
        <w:t>Przepisz wyrazy zgodnie z etapami rozwoju motyla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251"/>
        <w:gridCol w:w="484"/>
      </w:tblGrid>
      <w:tr>
        <w:trPr/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402715" cy="325120"/>
                      <wp:effectExtent l="0" t="0" r="0" b="0"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orosły moty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0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orosły moty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75665" cy="325120"/>
                      <wp:effectExtent l="0" t="0" r="0" b="0"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6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jajecz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8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jajecz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39190" cy="325120"/>
                      <wp:effectExtent l="0" t="0" r="0" b="0"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oczwar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9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oczwar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02665" cy="325120"/>
                      <wp:effectExtent l="0" t="0" r="0" b="0"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26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ąsieni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8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ąsien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10456" w:type="dxa"/>
            <w:gridSpan w:val="4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gridSpan w:val="4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gridSpan w:val="4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reśl z poniższego zestawu wyrazów nazwy 4 liczby, 4 figury i 4 miesiące. Wypisz pozostałe wyrazy i napisz, co je łączy?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2"/>
        <w:gridCol w:w="812"/>
        <w:gridCol w:w="1597"/>
        <w:gridCol w:w="284"/>
        <w:gridCol w:w="425"/>
        <w:gridCol w:w="992"/>
        <w:gridCol w:w="709"/>
        <w:gridCol w:w="851"/>
        <w:gridCol w:w="515"/>
        <w:gridCol w:w="760"/>
        <w:gridCol w:w="1836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0"/>
                <w:szCs w:val="24"/>
              </w:rPr>
              <w:t>kwadrat</w:t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0"/>
                <w:szCs w:val="24"/>
              </w:rPr>
              <w:t>mnożenie</w:t>
            </w:r>
          </w:p>
        </w:tc>
        <w:tc>
          <w:tcPr>
            <w:tcW w:w="306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0"/>
                <w:szCs w:val="24"/>
              </w:rPr>
              <w:t>maj</w:t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0"/>
                <w:szCs w:val="24"/>
              </w:rPr>
              <w:t>trójkąt</w:t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0"/>
                <w:szCs w:val="24"/>
              </w:rPr>
              <w:t>dziewięćdziesiąt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0"/>
                <w:szCs w:val="24"/>
              </w:rPr>
              <w:t>dodawanie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0"/>
                <w:szCs w:val="24"/>
              </w:rPr>
              <w:t>pięć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0"/>
                <w:szCs w:val="24"/>
              </w:rPr>
              <w:t>dzielenie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0"/>
                <w:szCs w:val="24"/>
              </w:rPr>
              <w:t>sierpień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0"/>
                <w:szCs w:val="24"/>
              </w:rPr>
              <w:t>marzec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0"/>
                <w:szCs w:val="24"/>
              </w:rPr>
              <w:t>sześć</w:t>
            </w:r>
          </w:p>
        </w:tc>
        <w:tc>
          <w:tcPr>
            <w:tcW w:w="311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0"/>
                <w:szCs w:val="24"/>
              </w:rPr>
              <w:t>prostokąt</w:t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0"/>
                <w:szCs w:val="24"/>
              </w:rPr>
              <w:t>czerwiec</w:t>
            </w:r>
          </w:p>
        </w:tc>
        <w:tc>
          <w:tcPr>
            <w:tcW w:w="329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0"/>
                <w:szCs w:val="24"/>
              </w:rPr>
              <w:t>piętnaście</w:t>
            </w:r>
          </w:p>
        </w:tc>
        <w:tc>
          <w:tcPr>
            <w:tcW w:w="207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0"/>
                <w:szCs w:val="24"/>
              </w:rPr>
              <w:t>koło</w:t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0"/>
                <w:szCs w:val="24"/>
              </w:rPr>
              <w:t>odejmowanie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/>
        <w:t>Jak Ci się wydaje, co możesz zrobić w ciągu 1 minuty? Napisz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Pokoloruj motyla zgodnie z objaśnieniem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468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893820" cy="3877945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3820" cy="387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73 – żółty</w:t>
            </w:r>
          </w:p>
          <w:p>
            <w:pPr>
              <w:pStyle w:val="Normal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37 – niebieski</w:t>
            </w:r>
          </w:p>
          <w:p>
            <w:pPr>
              <w:pStyle w:val="Normal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92 – pomarańczowy</w:t>
            </w:r>
          </w:p>
          <w:p>
            <w:pPr>
              <w:pStyle w:val="Normal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13 – brązowy</w:t>
            </w:r>
          </w:p>
          <w:p>
            <w:pPr>
              <w:pStyle w:val="Normal"/>
              <w:spacing w:before="0" w:after="200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55 - zielony</w:t>
            </w:r>
          </w:p>
        </w:tc>
      </w:tr>
    </w:tbl>
    <w:p>
      <w:pPr>
        <w:pStyle w:val="Normal"/>
        <w:spacing w:before="0" w:after="20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6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7:20:00Z</dcterms:created>
  <dc:creator/>
  <dc:description/>
  <cp:keywords/>
  <dc:language>en-US</dc:language>
  <cp:lastModifiedBy/>
  <dcterms:modified xsi:type="dcterms:W3CDTF">2015-08-25T11:07:00Z</dcterms:modified>
  <cp:revision>1</cp:revision>
  <dc:subject/>
  <dc:title/>
</cp:coreProperties>
</file>