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Święto flag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 kształt ma nasza flag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Jakiego koloru pasy są na fladze Polski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Jak nazywa się pierwsza stalica Polski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Jakim ptakiem zachwycił się Lech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Czego symbolem na fladze jest kolor czerwony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Od czego wzięła się biel na płótnie flagi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Uzupełnij brakujące wyrazy.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24"/>
        <w:gridCol w:w="284"/>
        <w:gridCol w:w="992"/>
        <w:gridCol w:w="426"/>
        <w:gridCol w:w="3119"/>
        <w:gridCol w:w="141"/>
        <w:gridCol w:w="143"/>
        <w:gridCol w:w="141"/>
        <w:gridCol w:w="992"/>
        <w:gridCol w:w="426"/>
        <w:gridCol w:w="426"/>
      </w:tblGrid>
      <w:tr>
        <w:trPr/>
        <w:tc>
          <w:tcPr>
            <w:tcW w:w="223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Powiewa</w:t>
            </w:r>
          </w:p>
        </w:tc>
        <w:tc>
          <w:tcPr>
            <w:tcW w:w="4962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56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11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gdy wiatr się zerwie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1949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A na tej</w:t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5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223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biel jest i</w:t>
            </w:r>
          </w:p>
        </w:tc>
        <w:tc>
          <w:tcPr>
            <w:tcW w:w="496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5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3225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Czerwień - to</w:t>
            </w:r>
          </w:p>
        </w:tc>
        <w:tc>
          <w:tcPr>
            <w:tcW w:w="496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5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3651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5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- serce czyste…</w:t>
            </w:r>
          </w:p>
        </w:tc>
      </w:tr>
      <w:tr>
        <w:trPr/>
        <w:tc>
          <w:tcPr>
            <w:tcW w:w="3651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Piękne są nasze</w:t>
            </w:r>
          </w:p>
        </w:tc>
        <w:tc>
          <w:tcPr>
            <w:tcW w:w="496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56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barwy</w:t>
            </w:r>
          </w:p>
        </w:tc>
        <w:tc>
          <w:tcPr>
            <w:tcW w:w="52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150870" cy="55562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  <w:tc>
          <w:tcPr>
            <w:tcW w:w="19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miasta na mapie Polski. Postaraj się zaznaczyć i podpisać miejscowość, w której mieszkasz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4019550" cy="36703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 tabliczka mnożenia. Wpisz brakujące liczby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•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i sprawdź.</w:t>
      </w:r>
    </w:p>
    <w:tbl>
      <w:tblPr>
        <w:tblW w:w="662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898"/>
        <w:gridCol w:w="1795"/>
        <w:gridCol w:w="567"/>
        <w:gridCol w:w="284"/>
        <w:gridCol w:w="567"/>
        <w:gridCol w:w="425"/>
        <w:gridCol w:w="709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 : 4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0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1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2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 : 3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4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5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6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 : 8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8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9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0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 : 3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2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3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4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1 : 7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6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7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8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8 : 4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0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1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2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jc w:val="both"/>
        <w:rPr/>
      </w:pPr>
      <w:r>
        <w:rPr/>
        <w:t>Tomek zbudował figury geometryczne – do kwadratów zużył 24 patyczki i do trójkątów tyle samo. W każdej figurze użył jak najmniejszej liczby patyczków. Oblicz, ile zbudował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kwadratów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trójkątów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asia ze swoją klasą pojechała pociągiem na wycieczkę do Torunia. Jej klasa liczy 18 uczniów. Pojechała również Pani wychowawczyni, 2 nauczycielki, sześciu uczniów z innej klasy i 3 rodziców. Ile przedziałów sześcioosobowych zajmą uczestnicy wycieczki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829560" cy="1885950"/>
            <wp:effectExtent l="0" t="0" r="0" b="0"/>
            <wp:docPr id="3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Działania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56565</wp:posOffset>
                      </wp:positionV>
                      <wp:extent cx="5410200" cy="367030"/>
                      <wp:effectExtent l="0" t="0" r="0" b="0"/>
                      <wp:wrapSquare wrapText="bothSides"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pt;height:28.9pt;mso-wrap-distance-left:0pt;mso-wrap-distance-right:7.05pt;mso-wrap-distance-top:0pt;mso-wrap-distance-bottom:0pt;margin-top:35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Pokoloruj na czerwono pola, na których różnica między liczbami </w:t>
      </w:r>
      <w:r>
        <w:rPr/>
        <w:t>wynosi 5.</w:t>
      </w:r>
    </w:p>
    <w:tbl>
      <w:tblPr>
        <w:tblW w:w="10031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06"/>
        <w:gridCol w:w="2006"/>
        <w:gridCol w:w="2006"/>
        <w:gridCol w:w="2006"/>
        <w:gridCol w:w="2007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, 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, 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, 5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8, 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, 7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4, 3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8, 6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, 2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, 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1, 66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1, 7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4, 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1, 8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, 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6, 4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6:25:00Z</dcterms:created>
  <dc:creator/>
  <dc:description/>
  <cp:keywords/>
  <dc:language>en-US</dc:language>
  <cp:lastModifiedBy/>
  <dcterms:modified xsi:type="dcterms:W3CDTF">2015-08-25T11:08:00Z</dcterms:modified>
  <cp:revision>1</cp:revision>
  <dc:subject/>
  <dc:title/>
</cp:coreProperties>
</file>