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Pomoc dla świat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Wykonaj obliczenia. Połącz zużyte przedmioty z pojemnikami, które mają taki sam wynik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79475" cy="1082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</w:rPr>
              <w:t>11+22=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86460" cy="1083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</w:rPr>
              <w:t>45+20=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95985" cy="1125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</w:rPr>
              <w:t>58-10=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66775" cy="1083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</w:rPr>
              <w:t>86-20=</w:t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645795" cy="1006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+28=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03555" cy="145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8-30=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61060" cy="12426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5+30=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1027430" cy="720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+26=</w:t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17550" cy="8947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5-20=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49580" cy="9448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6-30=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53390" cy="12331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+23=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74090" cy="10934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3-10=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ramki ze zdaniami, które wypowiada człowiek dbający o środowisko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77"/>
        <w:gridCol w:w="1461"/>
        <w:gridCol w:w="3934"/>
      </w:tblGrid>
      <w:tr>
        <w:trPr/>
        <w:tc>
          <w:tcPr>
            <w:tcW w:w="7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04640" cy="566420"/>
                      <wp:effectExtent l="0" t="0" r="0" b="0"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4640" cy="566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Lubię, gdy w moim pokoju  światło jest włączone cały czas, nawet kiedy śpię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23.2pt;height:44.6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Lubię, gdy w moim pokoju  światło jest włączone cały czas, nawet kiedy śpię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761490" cy="332740"/>
                      <wp:effectExtent l="0" t="0" r="0" b="0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149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Oszczędzam wodę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8.7pt;height:26.2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Oszczędzam wodę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2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114040" cy="332740"/>
                      <wp:effectExtent l="0" t="0" r="0" b="0"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404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Wszystkie śmieci wrzucam do jednego work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45.2pt;height:26.2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Wszystkie śmieci wrzucam do jednego work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761490" cy="332740"/>
                      <wp:effectExtent l="0" t="0" r="0" b="0"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149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Segreguję śmieci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8.7pt;height:26.2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Segreguję śmieci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761490" cy="333375"/>
                      <wp:effectExtent l="0" t="0" r="0" b="0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149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Oszczędzam prąd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8.7pt;height:26.2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Oszczędzam prą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7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28365" cy="332740"/>
                      <wp:effectExtent l="0" t="0" r="0" b="0"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8365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Wykorzystuję kartki do rysowania tylko z jednej strony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69.95pt;height:26.2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Wykorzystuję kartki do rysowania tylko z jednej stron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ruszaj się po polach zgodnie z kodem strzałkowym. Odczytaj i zapisz hasło.</w:t>
      </w:r>
      <w:r>
        <w:rPr/>
        <w:t xml:space="preserve"> </w:t>
      </w:r>
    </w:p>
    <w:tbl>
      <w:tblPr>
        <w:tblW w:w="61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531" w:hRule="atLeast"/>
        </w:trPr>
        <w:tc>
          <w:tcPr>
            <w:tcW w:w="6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35" cy="22288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pt;margin-top:0pt;width:0pt;height:0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35" cy="22288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35" cy="22288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5270" cy="63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5270" cy="63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35" cy="22288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35" cy="22288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5270" cy="63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5270" cy="63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606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Ó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U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Ż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U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Z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W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i zapisz hasła ekologiczne z rozsypanki wyrazowej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621"/>
        <w:gridCol w:w="837"/>
        <w:gridCol w:w="720"/>
        <w:gridCol w:w="1117"/>
        <w:gridCol w:w="1064"/>
        <w:gridCol w:w="1097"/>
        <w:gridCol w:w="268"/>
        <w:gridCol w:w="836"/>
        <w:gridCol w:w="829"/>
        <w:gridCol w:w="1446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7555" cy="328930"/>
                      <wp:effectExtent l="0" t="0" r="17145" b="17145"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3460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naturą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61pt;height:27.25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naturą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78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8300" cy="328930"/>
                      <wp:effectExtent l="0" t="0" r="17145" b="17145"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" cy="3460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30.35pt;height:27.25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4180" cy="328930"/>
                      <wp:effectExtent l="0" t="0" r="17145" b="17145"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325" cy="3460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Ży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34.75pt;height:27.25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Ży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1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8775" cy="328930"/>
                      <wp:effectExtent l="0" t="0" r="17145" b="17145"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3460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29.6pt;height:27.25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7555" cy="328930"/>
                      <wp:effectExtent l="0" t="0" r="17145" b="17145"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3460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zgodz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61pt;height:27.25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zgodz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7555" cy="328930"/>
                      <wp:effectExtent l="0" t="0" r="17145" b="17145"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3460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planety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61pt;height:27.25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planet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4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49275" cy="329565"/>
                      <wp:effectExtent l="0" t="0" r="17145" b="17145"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3467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 xml:space="preserve">Ni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44.6pt;height:27.3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 xml:space="preserve">Ni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3420" cy="328930"/>
                      <wp:effectExtent l="0" t="0" r="17145" b="17145"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0565" cy="3460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nasze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55.95pt;height:27.25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nasze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1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47140" cy="328930"/>
                      <wp:effectExtent l="0" t="0" r="17145" b="17145"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285" cy="3460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 xml:space="preserve">zanieczyszczaj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99.55pt;height:27.25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 xml:space="preserve">zanieczyszczaj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57580" cy="328930"/>
                      <wp:effectExtent l="0" t="0" r="17145" b="17145"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725" cy="3460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powietrz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76.75pt;height:27.25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powietr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89610" cy="328930"/>
                      <wp:effectExtent l="0" t="0" r="17145" b="17145"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755" cy="3460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Kied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55.65pt;height:27.25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Kied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7555" cy="328930"/>
                      <wp:effectExtent l="0" t="0" r="17145" b="17145"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3460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dbamy,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61pt;height:27.25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dbamy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7555" cy="328930"/>
                      <wp:effectExtent l="0" t="0" r="17145" b="17145"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3460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czys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61pt;height:27.25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czys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9955" cy="328930"/>
                      <wp:effectExtent l="0" t="0" r="17145" b="17145"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100" cy="3460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o drze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73pt;height:27.25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o drze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7555" cy="328930"/>
                      <wp:effectExtent l="0" t="0" r="17145" b="17145"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3460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mamy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61pt;height:27.25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mam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Segoe UI"/>
        </w:rPr>
      </w:pPr>
      <w:r>
        <w:rPr>
          <w:rFonts w:eastAsia="Segoe UI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Segoe UI"/>
        </w:rPr>
      </w:pPr>
      <w:r>
        <w:rPr>
          <w:rFonts w:eastAsia="Segoe UI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Segregowanie śmieci”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</w:p>
    <w:p>
      <w:pPr>
        <w:pStyle w:val="Normal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ażda rodzina wyrzuca ogromną ilość śmieci. Są one wywożone najczęściej na wysypiska, których jest coraz więcej i na które zaczyna brakować miejsca. Wysypiska śmieci szpecą krajobraz, zatruwają powietrze, wodę i glebę.</w:t>
      </w:r>
    </w:p>
    <w:p>
      <w:pPr>
        <w:pStyle w:val="Normal"/>
        <w:rPr/>
      </w:pPr>
      <w:r>
        <w:rPr>
          <w:rFonts w:cs="Segoe UI" w:ascii="Segoe UI" w:hAnsi="Segoe UI"/>
          <w:i/>
          <w:sz w:val="24"/>
          <w:szCs w:val="24"/>
        </w:rPr>
        <w:t>Czy wiecie, że niektóre śmieci mogą być po przetworzeniu użyte do produkcji czegoś, a więc wykorzystane jako surowce wtórne? Makulaturę i szmaty przerabia się na papier. Szklane butelki i słoiki są przetapiane na szkło. Ze złomu pozyskuje się różne metale. Z opakować plastikowych produkuje się inne tworzywa sztuczne. Takie przetwarzanie odpadów w celu ponownego ich wykorzystania nazywa się recyklingiem.</w:t>
      </w:r>
    </w:p>
    <w:p>
      <w:pPr>
        <w:pStyle w:val="Normal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Aby odpady mogły zostać wykorzystane jako surowce wtórne, należy je posegregować i wrzucić do specjalnych pojemników. Niepotrzebne gazety, zeszyty kartki, torby papierowe, karton wrzucajcie do pojemnika na papier. Nie wrzucajcie tam kartonów po soku i mleku, bo opakowania te mają od wewnątrz folię aluminiową. Butelki i słoiki, bez nakrętek i kapsli, wrzucajcie do pojemnika na szkło. Nie wrzucajcie do niego naczyń żaroodpornych, żarówek, szkła zabrudzonego farbami i smarem.</w:t>
      </w:r>
    </w:p>
    <w:p>
      <w:pPr>
        <w:pStyle w:val="Normal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amiętajcie, że szkło nie zniknie, jeśli się go powtórnie nie przetopi. Opakowania plastikowe, plastikowe butelki, bez nakrętek i naklejek, metalowe puszki po napojach i konserwach wrzucajcie do pojemnika n plastik i metal. Nie wrzucajcie do niego opakowań po lekarstwach, farbach, kosmetykach.</w:t>
      </w:r>
    </w:p>
    <w:p>
      <w:pPr>
        <w:pStyle w:val="Normal"/>
        <w:spacing w:before="0" w:after="20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wiecie, że plastikowa butelka będzie leżeć na wysypisku aż 500 lat?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ręcznik </w:t>
      </w:r>
      <w:r>
        <w:rPr>
          <w:i/>
        </w:rPr>
        <w:t>Świat ucznia</w:t>
      </w:r>
      <w:r>
        <w:rPr/>
        <w:t>, Klasa 2, cz. 2, Wyd. JU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0:00:00Z</dcterms:created>
  <dc:creator/>
  <dc:description/>
  <cp:keywords/>
  <dc:language>en-US</dc:language>
  <cp:lastModifiedBy/>
  <dcterms:modified xsi:type="dcterms:W3CDTF">2015-08-25T11:08:00Z</dcterms:modified>
  <cp:revision>1</cp:revision>
  <dc:subject/>
  <dc:title/>
</cp:coreProperties>
</file>