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Skarby ziem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dczytaj i zapisz zaszyfrowane hasło. Poruszaj się zgodnie z kierunkiem strzałki i odczytuj co drugą literę.</w:t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4439285" cy="440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Znajdź, pokoloruj i zapisz ukryte nazwy skarbów Ziemi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ołącz w pary fragmenty zdań umieszczone w ramkach. Odczytaj i zapisz powstałe zd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31490" cy="32512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14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ęgiel daje nam ciepło i jest używa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38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ęgiel daje nam ciepło i jest używ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38325" cy="32512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do przyprawiania dań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do przyprawiania dań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31440" cy="325120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Sól jest często używana w kuchn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0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Sól jest często używana w kuch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05000" cy="325120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składnikiem wielu farb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50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składnikiem wielu far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21125" cy="35115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112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Piasek jest dodatkiem do zapraw murarskich i służ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08.75pt;height:27.6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Piasek jest dodatkiem do zapraw murarskich i służ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84525" cy="325120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do produkcji lekarstw, asfaltu oraz op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do produkcji lekarstw, asfaltu oraz op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41165" cy="37020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1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Kreda jest używana do pisania na tablicy, ale jest takż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33.95pt;height:29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Kreda jest używana do pisania na tablicy, ale jest takż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66850" cy="325120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do wyrobu szkł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5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do wyrobu szkł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mapie Polski zaznaczono następujące kopalnie soli: Wieliczka, Kłodawa, Bochnia. Wpisz wymienione nazwy miejscowości w odpowiednich ramkach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801360" cy="50888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okienka brakujące liczby.</w:t>
      </w:r>
    </w:p>
    <w:tbl>
      <w:tblPr>
        <w:tblW w:w="544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9"/>
        <w:gridCol w:w="708"/>
        <w:gridCol w:w="1369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cm = 20cm 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cm = 50cm 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cm = 90cm +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Ada ma do sklepu 35m, a Ola o 40m dalej. Ile metrów musi pokonać Ola, aby dojść do sklepu?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1600200" cy="1600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1657350" cy="16573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7</w:t>
      </w:r>
    </w:p>
    <w:p>
      <w:pPr>
        <w:pStyle w:val="Normal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ole dziadka Mariana miało długość 96m, a dziadka Janka 70m. O ile metrów pole dziadka Mariana było dłuższe od pola dziadka Janka?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2040255" cy="18796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/>
        <w:t>Wykonaj obliczenia. Podkreśl wynik, który jest równy 1m.</w:t>
      </w:r>
    </w:p>
    <w:tbl>
      <w:tblPr>
        <w:tblW w:w="535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cm+35cm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85825" cy="270510"/>
                      <wp:effectExtent l="0" t="0" r="0" b="0"/>
                      <wp:docPr id="1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9.7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cm+40cm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85825" cy="270510"/>
                      <wp:effectExtent l="0" t="0" r="0" b="0"/>
                      <wp:docPr id="1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9.7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cm+40cm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8582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9.7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cm+33cm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85825" cy="270510"/>
                      <wp:effectExtent l="0" t="0" r="0" b="0"/>
                      <wp:docPr id="2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9.7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cm+10cm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85825" cy="270510"/>
                      <wp:effectExtent l="0" t="0" r="0" b="0"/>
                      <wp:docPr id="2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9.7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40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