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Kolorowy talerz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LIMINANTKA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dź i wykreśl podane owoce i warzywa, a następnie odczytaj pozostałe litery, które utworzą hasło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96"/>
        <w:gridCol w:w="1181"/>
        <w:gridCol w:w="393"/>
        <w:gridCol w:w="984"/>
        <w:gridCol w:w="590"/>
        <w:gridCol w:w="787"/>
        <w:gridCol w:w="786"/>
        <w:gridCol w:w="591"/>
        <w:gridCol w:w="983"/>
        <w:gridCol w:w="394"/>
        <w:gridCol w:w="1180"/>
        <w:gridCol w:w="197"/>
        <w:gridCol w:w="1377"/>
      </w:tblGrid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agre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agr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sel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el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jabłk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jabł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kok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ok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mel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el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2155" cy="31877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sz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7.6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s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jagod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jago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5340" cy="31877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34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marche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4.2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rch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bur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bur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ban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ban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kop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op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1050" cy="31877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kapu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1.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apu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dyn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dy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7225" cy="31877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kiw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.7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iw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6605" cy="31877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apry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1.15pt;height:25.1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apr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blHeader w:val="true"/>
          <w:trHeight w:val="567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M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E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L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M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rFonts w:ascii="Segoe UI" w:hAnsi="Segoe UI" w:cs="Segoe UI"/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rFonts w:cs="Segoe UI" w:ascii="Segoe UI" w:hAnsi="Segoe UI"/>
                <w:b w:val="false"/>
                <w:i w:val="false"/>
                <w:lang w:val="pl-PL"/>
              </w:rPr>
              <w:t>J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J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Y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W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D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P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G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W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Ż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C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Y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W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H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P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D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P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S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L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U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U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D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W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Y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U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G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U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S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G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G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R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S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T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Ż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K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Y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C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I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Segoe UI" w:hAnsi="Segoe UI" w:cs="Segoe UI"/>
                <w:bCs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pl-PL"/>
              </w:rPr>
              <w:t>E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24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jc w:val="center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2423160" cy="144272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1325880" cy="78930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 cukierni upieczono ciasta. Kwadratowych było 35, a o 12 mniej okrągłych. 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Ile wszystkich ciast upieczono w cukierni?</w:t>
      </w:r>
    </w:p>
    <w:p>
      <w:pPr>
        <w:pStyle w:val="Normal"/>
        <w:spacing w:before="0" w:after="0"/>
        <w:jc w:val="center"/>
        <w:rPr>
          <w:rFonts w:ascii="Segoe UI" w:hAnsi="Segoe UI" w:cs="Segoe UI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732280" cy="1556385"/>
            <wp:effectExtent l="0" t="0" r="0" b="0"/>
            <wp:docPr id="2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Janek zebrał z jabłoni 65 jabłek, Marek zebrał 28. Wieczorem Gosia zjadła chłopcom 3 jabłka. Ile Jankowi i Markowi zostało jabłek?</w:t>
      </w:r>
    </w:p>
    <w:p>
      <w:pPr>
        <w:pStyle w:val="Normal"/>
        <w:jc w:val="center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drawing>
          <wp:inline distT="0" distB="0" distL="0" distR="0">
            <wp:extent cx="855980" cy="115189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jc w:val="both"/>
        <w:rPr/>
      </w:pPr>
      <w:r>
        <w:rPr>
          <w:rFonts w:cs="Segoe UI" w:ascii="Segoe UI" w:hAnsi="Segoe UI"/>
          <w:bCs/>
          <w:sz w:val="24"/>
          <w:szCs w:val="24"/>
        </w:rPr>
        <w:t>W szkolnym sklepiku można kupić zarówno przybory szkolne , jak i coś do jedzenia. Na ścianie sklepiku wisi cennik towarów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Przyjrzyj się cennikowi i rozwiąż zadanie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Cennik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865"/>
        <w:gridCol w:w="2837"/>
        <w:gridCol w:w="2421"/>
      </w:tblGrid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6050" cy="325120"/>
                      <wp:effectExtent l="0" t="0" r="0" b="0"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napka 3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1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napka 3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6815" cy="325120"/>
                      <wp:effectExtent l="0" t="0" r="0" b="0"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łówek-1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łówek-1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atonik 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atonik 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82700" cy="325120"/>
                      <wp:effectExtent l="0" t="0" r="0" b="0"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uszka 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uszka 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1225" cy="325120"/>
                      <wp:effectExtent l="0" t="0" r="0" b="0"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k 4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1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k 4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86205" cy="325120"/>
                      <wp:effectExtent l="0" t="0" r="0" b="0"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ługopis-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9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ługopis-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21715" cy="325120"/>
                      <wp:effectExtent l="0" t="0" r="0" b="0"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zak 1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zak 1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00455" cy="325120"/>
                      <wp:effectExtent l="0" t="0" r="0" b="0"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edki 5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edki 5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9825" cy="325120"/>
                      <wp:effectExtent l="0" t="0" r="0" b="0"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błko 1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9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błko 1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9030" cy="325120"/>
                      <wp:effectExtent l="0" t="0" r="0" b="0"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90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eszyt 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8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eszyt 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23620" cy="325120"/>
                      <wp:effectExtent l="0" t="0" r="0" b="0"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ogurt 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ogurt 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85570" cy="325120"/>
                      <wp:effectExtent l="0" t="0" r="0" b="0"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astka 3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9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astka 3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Marcin przez cały tydzień robił w nim zakupy. Pomóż mu obliczyć ile wydał pieniędzy?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kupy Marcina: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Poniedziałek </w:t>
      </w:r>
      <w:r>
        <w:rPr>
          <w:rFonts w:cs="Segoe UI" w:ascii="Segoe UI" w:hAnsi="Segoe UI"/>
          <w:bCs/>
          <w:sz w:val="24"/>
          <w:szCs w:val="24"/>
        </w:rPr>
        <w:t>- 2 kanapki, sok, jabłko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bCs/>
          <w:sz w:val="24"/>
          <w:szCs w:val="24"/>
        </w:rPr>
        <w:t>Wtorek</w:t>
      </w:r>
      <w:r>
        <w:rPr>
          <w:rFonts w:cs="Segoe UI" w:ascii="Segoe UI" w:hAnsi="Segoe UI"/>
          <w:bCs/>
          <w:sz w:val="24"/>
          <w:szCs w:val="24"/>
        </w:rPr>
        <w:t xml:space="preserve"> – kredki, gruszka, sok, kanapka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Środa </w:t>
      </w:r>
      <w:r>
        <w:rPr>
          <w:rFonts w:cs="Segoe UI" w:ascii="Segoe UI" w:hAnsi="Segoe UI"/>
          <w:bCs/>
          <w:sz w:val="24"/>
          <w:szCs w:val="24"/>
        </w:rPr>
        <w:t>- zeszyt, długopis , 2 kanapki, sok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Czwartek </w:t>
      </w:r>
      <w:r>
        <w:rPr>
          <w:rFonts w:cs="Segoe UI" w:ascii="Segoe UI" w:hAnsi="Segoe UI"/>
          <w:bCs/>
          <w:sz w:val="24"/>
          <w:szCs w:val="24"/>
        </w:rPr>
        <w:t>- batonik, jogurt, jabłka, ciastka</w:t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Piątek </w:t>
      </w:r>
      <w:r>
        <w:rPr>
          <w:rFonts w:cs="Segoe UI" w:ascii="Segoe UI" w:hAnsi="Segoe UI"/>
          <w:bCs/>
          <w:sz w:val="24"/>
          <w:szCs w:val="24"/>
        </w:rPr>
        <w:t>- sok, 2 kanapki, ciastka</w:t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Ile pieniędzy każdego dnia wydał Marcin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272"/>
      </w:tblGrid>
      <w:tr>
        <w:trPr>
          <w:trHeight w:val="737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niedziałek</w:t>
            </w:r>
          </w:p>
        </w:tc>
        <w:tc>
          <w:tcPr>
            <w:tcW w:w="9272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torek</w:t>
            </w:r>
          </w:p>
        </w:tc>
        <w:tc>
          <w:tcPr>
            <w:tcW w:w="9272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Środa</w:t>
            </w:r>
          </w:p>
        </w:tc>
        <w:tc>
          <w:tcPr>
            <w:tcW w:w="9272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wartek</w:t>
            </w:r>
          </w:p>
        </w:tc>
        <w:tc>
          <w:tcPr>
            <w:tcW w:w="9272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ątek</w:t>
            </w:r>
          </w:p>
        </w:tc>
        <w:tc>
          <w:tcPr>
            <w:tcW w:w="9272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/>
      </w:pPr>
      <w:r>
        <w:rPr/>
        <w:t>O ile więcej wydał pieniędzy Marcin we wtorek niż w czwartek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O ile mniej pieniędzy wydał Marcin w poniedziałek niż w środę…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zyżówka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nek zawsze przed wyjściem do szkoły pamiętał, aby ………. śniadanie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re odżywanie się pomaga zdrowo żyć i ……… się przed chorobami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by być zdrowym i w dobrej formie należy prawidłowo jeść i ……… pić dużo wody mineralnej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ol po szkole często pomagał mamie  ………. Obiad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y jesteś chory, powinieneś iść do lekarza, aby mógł Cię ……… i potem wyleczyć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ęsto, aby móc zrobić dobry obiad należy trochę …………, aż się ugotuje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czorem należy zjeść dobrą kolację wykąpać się, aby móc …………. dobre sny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by być zdrowym i wysportowanym powinno się dużo ……….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ętajcie, aby odpowiednio …… posiłki, jeść 3 duże i 2 małe.</w:t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8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9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Umieść odpowiednie produkty w piramidzie żywi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23715" cy="368427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37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