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Klub wiewiórk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łóż 2 hasła dotyczące higieny jamy. </w:t>
      </w:r>
      <w:r>
        <w:rPr/>
        <w:t>Wykorzystaj wyrazy pomocnicze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>
              <w:top w:val="single" w:sz="18" w:space="0" w:color="00B0F0"/>
              <w:lef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3647" w:type="dxa"/>
            <w:tcBorders>
              <w:top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3647" w:type="dxa"/>
            <w:tcBorders>
              <w:top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646" w:type="dxa"/>
            <w:tcBorders>
              <w:lef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5257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niej próchni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123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niej próchni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4018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niej słody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114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niej słody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293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ę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0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ę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>
              <w:left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0970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oddech śwież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112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oddech śwież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2999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1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zczotec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666666" strokeweight="1pt" fillcolor="#666666" style="position:absolute;rotation:-0;width:98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7F7F" offset="1.35pt,1.35pt"/>
                      <v:fill type="gradient" angle="135" focus="50%" color2="#CCCC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zczotec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23365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05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asta z fluor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121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asta z fluor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lica, przy której mieszkają dentysta Jankowski i dentysta Nowak, ciągnie się wzdłuż rzeki (domy znajdują się tylko po jednej stronie ulicy). Na lewo o domu dentysty Jankowskiego znajduje się 47 domów, a na prawo 23 domy. Na prawo i na lewo o domu dentysty Nowaka znajduje się taka sama liczba domów. Ile domów znajduje się między domem dentysty Jankowskiego, a domem dentysty Nowaka. </w:t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619"/>
        <w:gridCol w:w="1619"/>
      </w:tblGrid>
      <w:tr>
        <w:trPr/>
        <w:tc>
          <w:tcPr>
            <w:tcW w:w="16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licz wszystkie przejścia i zaznacz tę drogę, której suma jest najmniejsza, gdyż tą drogą chłopiec dojdzie do stomatologa.</w:t>
      </w:r>
    </w:p>
    <w:p>
      <w:pPr>
        <w:pStyle w:val="Normal"/>
        <w:jc w:val="center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65470" cy="4011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ejmij liczby. Wyniki wpisz w puste miejsca tabeli.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2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danie 5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pola od 1 do 100 aby pomóc dentyście dotrzeć do zęba.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9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6076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7188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którego dentysty chodzi Kasi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782060" cy="33680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y z tych kształtów ma swoją wartość. Liczby przedstawiają sumy tych wartości dla poszczególnych kolumn i rzędów. Jakiej liczby brakuje?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04975" cy="17145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b/>
        </w:rPr>
        <w:t>……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krzyżówkę.</w:t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)</w:t>
        <w:tab/>
        <w:t>Stomatolog inaczej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)</w:t>
        <w:tab/>
        <w:t>Jaki kolor mają zdrowe zęby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)</w:t>
        <w:tab/>
        <w:t>Koryguje nieprawidłowy zgryz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)</w:t>
        <w:tab/>
        <w:t>Wypełnia ubytki w naszych zębach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5)</w:t>
        <w:tab/>
        <w:t>Powinna odbywać się przynajmniej raz na pół roku w gabinecie dentysty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Segoe UI" w:ascii="Segoe UI" w:hAnsi="Segoe UI"/>
          <w:sz w:val="24"/>
          <w:szCs w:val="24"/>
        </w:rPr>
        <w:t>6)</w:t>
        <w:tab/>
        <w:t>Z włosem, niezbędna do mycia zębów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7)</w:t>
        <w:tab/>
        <w:t>Wisi na ścianie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)</w:t>
        <w:tab/>
        <w:t>Idą jedna za drugą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9)</w:t>
        <w:tab/>
        <w:t>Mama mamy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0)</w:t>
        <w:tab/>
        <w:t>Przynajmniej rano i wieczorem należy zęby………..</w:t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0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