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</w:t>
      </w:r>
      <w:r>
        <w:rPr>
          <w:rFonts w:cs="Segoe UI" w:ascii="Segoe UI" w:hAnsi="Segoe UI"/>
          <w:b/>
          <w:sz w:val="28"/>
          <w:szCs w:val="28"/>
        </w:rPr>
        <w:t>Wielkanoc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rzeczytaj wyrazy, skreśl te, które nie są tradycjami wielkanocnymi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918"/>
        <w:gridCol w:w="1836"/>
        <w:gridCol w:w="1836"/>
        <w:gridCol w:w="918"/>
        <w:gridCol w:w="2754"/>
      </w:tblGrid>
      <w:tr>
        <w:trPr/>
        <w:tc>
          <w:tcPr>
            <w:tcW w:w="2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35025" cy="32512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0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wigil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5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wigil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60755" cy="32512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075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zającze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5.6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zającze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86155" cy="325120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15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kraszan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7.6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kraszan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35025" cy="325120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0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Mikoła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5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Mikoła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355" cy="325120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35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mazure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6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mazure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57910" cy="325120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91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kolędnic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3.3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kolędni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0765" cy="325120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7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choin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1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choin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35025" cy="325120"/>
                      <wp:effectExtent l="0" t="0" r="0" b="0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0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palm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5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pal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72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668780" cy="325120"/>
                      <wp:effectExtent l="0" t="0" r="0" b="0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878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śmigus – dyngu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31.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śmigus – dyngu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35025" cy="325120"/>
                      <wp:effectExtent l="0" t="0" r="0" b="0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0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wian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5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wian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64590" cy="325120"/>
                      <wp:effectExtent l="0" t="0" r="0" b="0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45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fajerwer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1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fajerwer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Zapisz t</w:t>
      </w:r>
      <w:r>
        <w:rPr/>
        <w:t>radycje wielkanocne w kolejności alfabetycznej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tabs>
          <w:tab w:val="clear" w:pos="720"/>
          <w:tab w:val="left" w:pos="5640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ypisz członków rodziny: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961"/>
      </w:tblGrid>
      <w:tr>
        <w:trPr/>
        <w:tc>
          <w:tcPr>
            <w:tcW w:w="606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- przyjeżdżającej do Górek: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970530" cy="55181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053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78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678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678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678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9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6840855" cy="551815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085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73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0773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0773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0773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8.6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3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773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773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773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06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- mieszkającej w Górkach: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970530" cy="551815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053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78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678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678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678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9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6840855" cy="551815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085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73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0773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0773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0773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8.6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3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773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773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773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5640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>
          <w:rFonts w:cs="Segoe UI" w:ascii="Segoe UI" w:hAnsi="Segoe UI"/>
          <w:sz w:val="24"/>
          <w:szCs w:val="24"/>
        </w:rPr>
        <w:t>Zmień i zapisz zdania tak, jak byś wykonywał/ła czynności wczoraj.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gotowuję produkty do wielkanocnego koszyczka. Maluję jajka, a potem je obklejam. Układam je w koszyczku. Ozdabiam święconkę świeżymi kwiatkami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krzyżówkę. Litery z niebieskich pól utworzą hasło. Zapisz je.</w:t>
      </w:r>
    </w:p>
    <w:tbl>
      <w:tblPr>
        <w:tblW w:w="7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"/>
        <w:gridCol w:w="313"/>
        <w:gridCol w:w="141"/>
        <w:gridCol w:w="113"/>
        <w:gridCol w:w="200"/>
        <w:gridCol w:w="141"/>
        <w:gridCol w:w="113"/>
        <w:gridCol w:w="113"/>
        <w:gridCol w:w="87"/>
        <w:gridCol w:w="55"/>
        <w:gridCol w:w="86"/>
        <w:gridCol w:w="113"/>
        <w:gridCol w:w="113"/>
        <w:gridCol w:w="142"/>
        <w:gridCol w:w="86"/>
        <w:gridCol w:w="113"/>
        <w:gridCol w:w="113"/>
        <w:gridCol w:w="142"/>
        <w:gridCol w:w="86"/>
        <w:gridCol w:w="226"/>
        <w:gridCol w:w="142"/>
        <w:gridCol w:w="86"/>
        <w:gridCol w:w="226"/>
        <w:gridCol w:w="142"/>
        <w:gridCol w:w="312"/>
        <w:gridCol w:w="142"/>
        <w:gridCol w:w="312"/>
        <w:gridCol w:w="142"/>
        <w:gridCol w:w="312"/>
        <w:gridCol w:w="142"/>
        <w:gridCol w:w="312"/>
        <w:gridCol w:w="142"/>
        <w:gridCol w:w="312"/>
      </w:tblGrid>
      <w:tr>
        <w:trPr>
          <w:trHeight w:val="454" w:hRule="atLeast"/>
        </w:trPr>
        <w:tc>
          <w:tcPr>
            <w:tcW w:w="1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Po zimi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49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Przed poniedziałkiem</w:t>
            </w:r>
          </w:p>
        </w:tc>
        <w:tc>
          <w:tcPr>
            <w:tcW w:w="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Czwarty miesiąc roku</w:t>
            </w:r>
          </w:p>
        </w:tc>
        <w:tc>
          <w:tcPr>
            <w:tcW w:w="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Przed czerwcem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29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Nie dzień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9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sło</w:t>
            </w:r>
          </w:p>
        </w:tc>
        <w:tc>
          <w:tcPr>
            <w:tcW w:w="9981" w:type="dxa"/>
            <w:tcBorders/>
          </w:tcPr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t xml:space="preserve">Oblicz działania. Wyniki wpisz w koszyczki. Do koszyczków z wynikiem parzystym dorysuj ozdoby wielkanocne. </w:t>
      </w:r>
    </w:p>
    <w:tbl>
      <w:tblPr>
        <w:tblW w:w="922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074"/>
        <w:gridCol w:w="3074"/>
        <w:gridCol w:w="3074"/>
      </w:tblGrid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14195" cy="1437005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14195" cy="1437005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14195" cy="1437005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7" w:hRule="atLeast"/>
        </w:trPr>
        <w:tc>
          <w:tcPr>
            <w:tcW w:w="30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5 + 5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5 + 4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2 + 10</w:t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14195" cy="1437005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14195" cy="1437005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14195" cy="1437005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8 +60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1 + 20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6 + 30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Oblicz działania</w:t>
      </w:r>
      <w:r>
        <w:rPr/>
        <w:t>, wyniki wpisz w jajka. Jajka z wynikiem nieparzystym pokoloruj na zielono.</w:t>
      </w:r>
    </w:p>
    <w:tbl>
      <w:tblPr>
        <w:tblW w:w="1101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63"/>
        <w:gridCol w:w="1863"/>
        <w:gridCol w:w="1862"/>
        <w:gridCol w:w="1862"/>
        <w:gridCol w:w="1783"/>
        <w:gridCol w:w="1783"/>
      </w:tblGrid>
      <w:tr>
        <w:trPr/>
        <w:tc>
          <w:tcPr>
            <w:tcW w:w="1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94410" cy="720090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94410" cy="720090"/>
                  <wp:effectExtent l="0" t="0" r="0" b="0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94410" cy="720090"/>
                  <wp:effectExtent l="0" t="0" r="0" b="0"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94410" cy="720090"/>
                  <wp:effectExtent l="0" t="0" r="0" b="0"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94410" cy="720090"/>
                  <wp:effectExtent l="0" t="0" r="0" b="0"/>
                  <wp:docPr id="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94410" cy="720090"/>
                  <wp:effectExtent l="0" t="0" r="0" b="0"/>
                  <wp:docPr id="2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9" w:hRule="atLeast"/>
        </w:trPr>
        <w:tc>
          <w:tcPr>
            <w:tcW w:w="18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8 - 4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2 - 2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5 - 6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4 - 70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9 - 30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2 - 20</w:t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 pierwszym jajku napisz dodawania do 24 pełnych dziesiątek, a w drugim odejmowania od 43 też pełnych dziesiątek.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/>
        <w:tc>
          <w:tcPr>
            <w:tcW w:w="5470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03730" cy="2524760"/>
                  <wp:effectExtent l="0" t="0" r="0" b="0"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39290" cy="2519045"/>
                  <wp:effectExtent l="0" t="0" r="0" b="0"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290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16"/>
      <w:footerReference w:type="default" r:id="rId17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2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3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0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9:31:00Z</dcterms:created>
  <dc:creator/>
  <dc:description/>
  <cp:keywords/>
  <dc:language>en-US</dc:language>
  <cp:lastModifiedBy/>
  <dcterms:modified xsi:type="dcterms:W3CDTF">2015-08-25T11:09:00Z</dcterms:modified>
  <cp:revision>1</cp:revision>
  <dc:subject/>
  <dc:title/>
</cp:coreProperties>
</file>