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Zwierzęta na ws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nazwy zwierząt w odpowiednią kolumnę tabelk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51"/>
        <w:gridCol w:w="1652"/>
        <w:gridCol w:w="1102"/>
        <w:gridCol w:w="1101"/>
        <w:gridCol w:w="1653"/>
        <w:gridCol w:w="550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230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ól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6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ól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23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indy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6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indy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7658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ę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46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gę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23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ro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6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r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2940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53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4205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0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52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230" cy="314325"/>
                      <wp:effectExtent l="0" t="0" r="17145" b="17145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świ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6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świ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230" cy="314325"/>
                      <wp:effectExtent l="0" t="0" r="17145" b="17145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ac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6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ac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/>
                <w:sz w:val="40"/>
                <w:szCs w:val="24"/>
                <w:lang w:val="en-US" w:eastAsia="en-US"/>
              </w:rPr>
              <w:t>PTAKI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/>
                <w:sz w:val="40"/>
                <w:szCs w:val="24"/>
                <w:lang w:val="en-US" w:eastAsia="en-US"/>
              </w:rPr>
              <w:t>SSAKI</w:t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zdania wyrazami: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51"/>
        <w:gridCol w:w="1652"/>
        <w:gridCol w:w="1102"/>
        <w:gridCol w:w="1101"/>
        <w:gridCol w:w="1653"/>
        <w:gridCol w:w="550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0785" cy="314325"/>
                      <wp:effectExtent l="0" t="0" r="17145" b="17145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żyworod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95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żyworod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9015" cy="314325"/>
                      <wp:effectExtent l="0" t="0" r="17145" b="17145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krzyd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krzyd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6125" cy="314325"/>
                      <wp:effectExtent l="0" t="0" r="17145" b="17145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ió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0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ió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0605" cy="314325"/>
                      <wp:effectExtent l="0" t="0" r="17145" b="17145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ńczy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82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ńczy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9330" cy="314325"/>
                      <wp:effectExtent l="0" t="0" r="17145" b="17145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leki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9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leki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3765" cy="314325"/>
                      <wp:effectExtent l="0" t="0" r="17145" b="17145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9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zio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3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zio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7070" cy="314325"/>
                      <wp:effectExtent l="0" t="0" r="17145" b="17145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ier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5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ier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8315" cy="314325"/>
                      <wp:effectExtent l="0" t="0" r="17145" b="17145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j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39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j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3100" cy="314325"/>
                      <wp:effectExtent l="0" t="0" r="17145" b="17145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fut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54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fut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36"/>
          <w:szCs w:val="24"/>
        </w:rPr>
      </w:pPr>
      <w:r>
        <w:rPr>
          <w:rFonts w:cs="Segoe UI" w:ascii="Segoe UI" w:hAnsi="Segoe UI"/>
          <w:sz w:val="36"/>
          <w:szCs w:val="2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5"/>
        <w:gridCol w:w="1135"/>
        <w:gridCol w:w="710"/>
        <w:gridCol w:w="1134"/>
        <w:gridCol w:w="568"/>
        <w:gridCol w:w="140"/>
        <w:gridCol w:w="1844"/>
        <w:gridCol w:w="495"/>
        <w:gridCol w:w="213"/>
        <w:gridCol w:w="2826"/>
        <w:gridCol w:w="10"/>
      </w:tblGrid>
      <w:tr>
        <w:trPr/>
        <w:tc>
          <w:tcPr>
            <w:tcW w:w="56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Ciało ptaków pokrywają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00655" cy="55562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43.75pt;mso-wrap-distance-left:0pt;mso-wrap-distance-right:7.05pt;mso-wrap-distance-top:0pt;mso-wrap-distance-bottom:0pt;margin-top:6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8"/>
                <w:szCs w:val="48"/>
              </w:rPr>
              <w:t>, ssaków</w:t>
            </w:r>
          </w:p>
        </w:tc>
      </w:tr>
      <w:tr>
        <w:trPr/>
        <w:tc>
          <w:tcPr>
            <w:tcW w:w="19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0</wp:posOffset>
                      </wp:positionV>
                      <wp:extent cx="1170305" cy="55562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030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15pt;height:43.75pt;mso-wrap-distance-left:0pt;mso-wrap-distance-right:7.05pt;mso-wrap-distance-top:0pt;mso-wrap-distance-bottom:0pt;margin-top:9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lub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0</wp:posOffset>
                      </wp:positionV>
                      <wp:extent cx="1350645" cy="55562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5pt;height:43.75pt;mso-wrap-distance-left:0pt;mso-wrap-distance-right:7.05pt;mso-wrap-distance-top:0pt;mso-wrap-distance-bottom:0pt;margin-top: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. Ptaki mają</w:t>
            </w:r>
          </w:p>
        </w:tc>
        <w:tc>
          <w:tcPr>
            <w:tcW w:w="30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1710690" cy="55562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43.75pt;mso-wrap-distance-left:0pt;mso-wrap-distance-right:7.05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i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8">
                      <wp:simplePos x="0" y="0"/>
                      <wp:positionH relativeFrom="page">
                        <wp:posOffset>981710</wp:posOffset>
                      </wp:positionH>
                      <wp:positionV relativeFrom="paragraph">
                        <wp:posOffset>114300</wp:posOffset>
                      </wp:positionV>
                      <wp:extent cx="1868805" cy="55562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80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15pt;height:43.75pt;mso-wrap-distance-left:7.05pt;mso-wrap-distance-right:7.05pt;mso-wrap-distance-top:0pt;mso-wrap-distance-bottom:0pt;margin-top:9pt;mso-position-vertical-relative:text;margin-left:77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3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. Ssaki mają cztery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7795</wp:posOffset>
                      </wp:positionV>
                      <wp:extent cx="1868805" cy="55562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80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15pt;height:43.75pt;mso-wrap-distance-left:7.05pt;mso-wrap-distance-right:0pt;mso-wrap-distance-top:0pt;mso-wrap-distance-bottom:0pt;margin-top:-10.85pt;mso-position-vertical-relative:text;margin-left:203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. Młode ptaki rodzą się z</w:t>
            </w:r>
          </w:p>
        </w:tc>
        <w:tc>
          <w:tcPr>
            <w:tcW w:w="551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5090</wp:posOffset>
                      </wp:positionV>
                      <wp:extent cx="3330575" cy="55562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057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25pt;height:43.75pt;mso-wrap-distance-left:0pt;mso-wrap-distance-right:7.05pt;mso-wrap-distance-top:0pt;mso-wrap-distance-bottom:0pt;margin-top:-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47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a</w:t>
            </w:r>
            <w:r>
              <w:rPr>
                <w:rFonts w:cs="Segoe UI" w:ascii="Segoe UI" w:hAnsi="Segoe UI"/>
                <w:i/>
                <w:sz w:val="48"/>
                <w:szCs w:val="48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po urodzeniu matka karmi je</w:t>
            </w:r>
          </w:p>
        </w:tc>
        <w:tc>
          <w:tcPr>
            <w:tcW w:w="35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5090</wp:posOffset>
                      </wp:positionV>
                      <wp:extent cx="2070735" cy="55562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05pt;height:43.75pt;mso-wrap-distance-left:0pt;mso-wrap-distance-right:7.05pt;mso-wrap-distance-top:0pt;mso-wrap-distance-bottom:0pt;margin-top:-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Jak sądzisz, co odpowiedziała mama Marcinkowi? Napisz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zdania, podkreśl wyrazy, które odpowiadają na pytania: co robią?, co robi?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36"/>
          <w:szCs w:val="24"/>
          <w:lang w:val="en-US" w:eastAsia="en-US"/>
        </w:rPr>
      </w:pPr>
      <w:r>
        <w:rPr>
          <w:rFonts w:cs="Segoe UI" w:ascii="Segoe UI" w:hAnsi="Segoe UI"/>
          <w:sz w:val="36"/>
          <w:szCs w:val="24"/>
          <w:lang w:val="en-US" w:eastAsia="en-US"/>
        </w:rPr>
        <w:t xml:space="preserve">Konie mieszkają w stajni.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36"/>
          <w:szCs w:val="24"/>
          <w:lang w:val="en-US" w:eastAsia="en-US"/>
        </w:rPr>
      </w:pPr>
      <w:r>
        <w:rPr>
          <w:rFonts w:cs="Segoe UI" w:ascii="Segoe UI" w:hAnsi="Segoe UI"/>
          <w:sz w:val="36"/>
          <w:szCs w:val="24"/>
          <w:lang w:val="en-US" w:eastAsia="en-US"/>
        </w:rPr>
        <w:t xml:space="preserve">Kury znoszą jajka w kurniku.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36"/>
          <w:szCs w:val="24"/>
          <w:lang w:val="en-US" w:eastAsia="en-US"/>
        </w:rPr>
      </w:pPr>
      <w:r>
        <w:rPr>
          <w:rFonts w:cs="Segoe UI" w:ascii="Segoe UI" w:hAnsi="Segoe UI"/>
          <w:sz w:val="36"/>
          <w:szCs w:val="24"/>
          <w:lang w:val="en-US" w:eastAsia="en-US"/>
        </w:rPr>
        <w:t xml:space="preserve">Gospodarz karmi krowy w oborze.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36"/>
          <w:szCs w:val="24"/>
          <w:lang w:val="en-US" w:eastAsia="en-US"/>
        </w:rPr>
      </w:pPr>
      <w:r>
        <w:rPr>
          <w:rFonts w:cs="Segoe UI" w:ascii="Segoe UI" w:hAnsi="Segoe UI"/>
          <w:sz w:val="36"/>
          <w:szCs w:val="24"/>
          <w:lang w:val="en-US" w:eastAsia="en-US"/>
        </w:rPr>
        <w:t xml:space="preserve">W chlewni urodziły się małe prosiaczki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i odczytaj hasł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53 + 4   (H)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46 – 5  (D)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34 + 3  (W)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59 – 7  (C)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88 – 7 (A)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36 + 3 (O)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  <w:t>8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  <w:tab w:val="left" w:pos="588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36"/>
                <w:szCs w:val="24"/>
              </w:rPr>
            </w:pPr>
            <w:r>
              <w:rPr>
                <w:rFonts w:cs="Segoe UI" w:ascii="Segoe UI" w:hAnsi="Segoe UI"/>
                <w:sz w:val="36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65" w:leader="none"/>
          <w:tab w:val="left" w:pos="588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nazwę zwierzęcia z produktem, który dzięki niemu otrzymujemy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o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w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w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wi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wi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814070" cy="52133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990600" cy="716915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752475" cy="6191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594360" cy="71818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36320" cy="52705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381000" cy="72263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487680" cy="363855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431925" cy="536575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liczb, które znajdują się na nogach konia obliczono liczbę znajdującą się na medalu. Tak samo oblicz brakującą liczbę na medalu drugiego ko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733675" cy="313817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13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633345" cy="310388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310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28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