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– „Skarżypyt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Odszukaj i pokoloruj imiona dzieci z wiersza, pt. „Skarżypyta”. Wyraz są zapisane pionowo- z góry do dołu oraz poziomo </w:t>
      </w:r>
      <w:r>
        <w:rPr/>
        <w:t>- od lewej do prawej.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>
          <w:trHeight w:val="5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U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T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U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Ś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G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B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G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</w:tr>
      <w:tr>
        <w:trPr>
          <w:trHeight w:val="585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U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Tekst jest źle skopiowany. Popraw błędy, przepisz poprawnie.</w:t>
      </w:r>
    </w:p>
    <w:tbl>
      <w:tblPr>
        <w:tblW w:w="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51"/>
        <w:gridCol w:w="437"/>
        <w:gridCol w:w="567"/>
        <w:gridCol w:w="354"/>
        <w:gridCol w:w="651"/>
        <w:gridCol w:w="532"/>
        <w:gridCol w:w="567"/>
        <w:gridCol w:w="436"/>
        <w:gridCol w:w="651"/>
        <w:gridCol w:w="410"/>
      </w:tblGrid>
      <w:tr>
        <w:trPr/>
        <w:tc>
          <w:tcPr>
            <w:tcW w:w="38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ć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horizontal-relative:char" type="_x0000_t32">
                      <v:stroke color="#0070c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f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#0070c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r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ó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#0070c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a</w:t>
            </w:r>
          </w:p>
        </w:tc>
      </w:tr>
    </w:tbl>
    <w:p>
      <w:pPr>
        <w:pStyle w:val="Normal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  <w:t>Kćtek, pfygćtćwół dló fehćtki: jófyny w sćsie piepfćwym, gfónki z chfónem, fćdkiewki w śmietónie, gdyby w cieście, bfćskwinie w cukfe, plócki z ćfechómi i pfecier z pćfeczek.</w:t>
      </w:r>
    </w:p>
    <w:p>
      <w:pPr>
        <w:pStyle w:val="Normal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tekst kilka razy, postaraj się napisać z pamięci każde zdanie. Sprawdź pisownię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Słońce zaszło. Kończy się dzień. Pora jeść kolację. Dzieci wracają do domu. Kasia zobaczyła ćmy. Te motyle lecą do światła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Uporządkuj wyniki od najmniejszego do największego. Odczytaj sentencję i zapisz poniżej.</w:t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taj!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0-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że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0+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a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9-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0+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a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7-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a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0+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ie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0+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est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5+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ie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5-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ię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+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e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0+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ą,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0+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kar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0+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tą.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0-0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nik:</w:t>
      </w:r>
    </w:p>
    <w:p>
      <w:pPr>
        <w:pStyle w:val="Normal"/>
        <w:rPr/>
      </w:pPr>
      <w:r>
        <w:rPr/>
        <w:t>Sylaba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zucaj kostką, do każdej liczby dopisz zero i wykonaj działania, np:</w:t>
      </w:r>
    </w:p>
    <w:tbl>
      <w:tblPr>
        <w:tblW w:w="880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2267"/>
        <w:gridCol w:w="1182"/>
        <w:gridCol w:w="1323"/>
        <w:gridCol w:w="945"/>
        <w:gridCol w:w="42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p: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6125" cy="7207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 +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9260" cy="315595"/>
                      <wp:effectExtent l="0" t="0" r="0" b="0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8pt;height:24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9260" cy="315595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8pt;height:24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51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425"/>
        <w:gridCol w:w="1843"/>
        <w:gridCol w:w="1323"/>
        <w:gridCol w:w="945"/>
        <w:gridCol w:w="42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6 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7 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5 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4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+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+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1 +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9 +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monety, którymi możesz zapłacić:</w:t>
      </w:r>
    </w:p>
    <w:tbl>
      <w:tblPr>
        <w:tblW w:w="1045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8647"/>
      </w:tblGrid>
      <w:tr>
        <w:trPr>
          <w:trHeight w:val="85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zł 60 gr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68595" cy="478155"/>
                      <wp:effectExtent l="0" t="0" r="0" b="0"/>
                      <wp:docPr id="2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8600" cy="478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414.8pt;height:37.6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zł 30 gr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68595" cy="478155"/>
                      <wp:effectExtent l="0" t="0" r="0" b="0"/>
                      <wp:docPr id="24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8600" cy="478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414.8pt;height:37.6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zł 80 gr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68595" cy="478155"/>
                      <wp:effectExtent l="0" t="0" r="0" b="0"/>
                      <wp:docPr id="25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8600" cy="478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414.8pt;height:37.6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zł 95 gr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68595" cy="478155"/>
                      <wp:effectExtent l="0" t="0" r="0" b="0"/>
                      <wp:docPr id="2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8600" cy="478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414.8pt;height:37.6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zł 25 gr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68595" cy="478155"/>
                      <wp:effectExtent l="0" t="0" r="0" b="0"/>
                      <wp:docPr id="2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8600" cy="478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414.8pt;height:37.6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ustnie zadanie do ilustracji. Zapisz pytanie, działanie i odpowiedź.</w:t>
      </w:r>
    </w:p>
    <w:tbl>
      <w:tblPr>
        <w:tblW w:w="8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89"/>
        <w:gridCol w:w="2560"/>
        <w:gridCol w:w="3096"/>
      </w:tblGrid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92480" cy="1083945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107378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87805" cy="125603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28800" cy="893445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 zł 50 gr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zł 10 gr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zł 20 gr</w:t>
            </w:r>
          </w:p>
        </w:tc>
        <w:tc>
          <w:tcPr>
            <w:tcW w:w="3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Pyt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Dział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/>
  <dc:description/>
  <cp:keywords/>
  <dc:language>en-US</dc:language>
  <cp:lastModifiedBy/>
  <dcterms:modified xsi:type="dcterms:W3CDTF">2015-08-25T11:09:00Z</dcterms:modified>
  <cp:revision>1</cp:revision>
  <dc:subject/>
  <dc:title/>
</cp:coreProperties>
</file>