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– „Kłamczucha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dszukaj tytuł wiersza Jana Brzechwy. Pokoloruj kółka i dorysuj strzałk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6730" cy="408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Uzupełnij tekst odpowiednimi określeniami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709"/>
        <w:gridCol w:w="2410"/>
        <w:gridCol w:w="142"/>
        <w:gridCol w:w="362"/>
        <w:gridCol w:w="2473"/>
        <w:gridCol w:w="283"/>
      </w:tblGrid>
      <w:tr>
        <w:trPr/>
        <w:tc>
          <w:tcPr>
            <w:tcW w:w="7763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Tomek ma w swoich zbiorach dużo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9039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amieni. Basia przyniosła do szkoły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90395" cy="5518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ulki. śniadanie było</w:t>
            </w:r>
          </w:p>
        </w:tc>
        <w:tc>
          <w:tcPr>
            <w:tcW w:w="326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90395" cy="55181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i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440180" cy="55181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Pies ma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ierść. Zosia zrobiła</w:t>
            </w:r>
          </w:p>
        </w:tc>
      </w:tr>
      <w:tr>
        <w:trPr/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800225" cy="55181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93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aszyjnik.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ołącz wyrazy w pary i przepisz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1094"/>
        <w:gridCol w:w="1094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6140" cy="417195"/>
                      <wp:effectExtent l="0" t="0" r="0" b="0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orą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68.2pt;height:32.8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orą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4735" cy="417195"/>
                      <wp:effectExtent l="0" t="0" r="0" b="0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73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elo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83.05pt;height:32.8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elo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5685" cy="369570"/>
                      <wp:effectExtent l="0" t="0" r="0" b="0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68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macz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81.55pt;height:29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macz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2315" cy="393700"/>
                      <wp:effectExtent l="0" t="0" r="0" b="0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ług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5B9BD5" strokeweight="2pt" style="position:absolute;rotation:-0;width:58.45pt;height:3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ług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7735" cy="350520"/>
                      <wp:effectExtent l="0" t="0" r="0" b="0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73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iek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73.0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iek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7855" cy="350520"/>
                      <wp:effectExtent l="0" t="0" r="0" b="0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85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i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48.6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i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1075" cy="350520"/>
                      <wp:effectExtent l="0" t="0" r="0" b="0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nur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77.2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nur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4715" cy="398145"/>
                      <wp:effectExtent l="0" t="0" r="0" b="0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zaj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70.45pt;height:31.3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zajn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1390" cy="407670"/>
                      <wp:effectExtent l="0" t="0" r="0" b="0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siąż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75.7pt;height:32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siąż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4550" cy="397510"/>
                      <wp:effectExtent l="0" t="0" r="0" b="0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397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bi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6.5pt;height:31.3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b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7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060700" cy="551815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według wzoru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362"/>
        <w:gridCol w:w="2393"/>
        <w:gridCol w:w="3335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sz w:val="36"/>
                <w:szCs w:val="36"/>
              </w:rPr>
              <w:t>kłamię -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nie kłamię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śpię -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czytam -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biegam -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krzyczę -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rozmawiam -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śpiewam -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lubię -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rzucam -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bawię -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1980565" cy="551815"/>
                      <wp:effectExtent l="0" t="0" r="0" b="0"/>
                      <wp:wrapSquare wrapText="bothSides"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5</w:t>
      </w:r>
    </w:p>
    <w:p>
      <w:pPr>
        <w:pStyle w:val="Normal"/>
        <w:tabs>
          <w:tab w:val="clear" w:pos="720"/>
          <w:tab w:val="left" w:pos="8715" w:leader="none"/>
        </w:tabs>
        <w:rPr/>
      </w:pPr>
      <w:r>
        <w:rPr>
          <w:rFonts w:eastAsia="Calibri" w:cs="Segoe UI" w:ascii="Segoe UI" w:hAnsi="Segoe UI"/>
          <w:sz w:val="24"/>
          <w:szCs w:val="24"/>
        </w:rPr>
        <w:t>Sprawdź obliczenia Kłamczuchy. Jeśli są poprawne, postaw znaczek V, j</w:t>
      </w:r>
      <w:r>
        <w:rPr/>
        <w:t>eśli błędne, oblicz i zapisz wynik.</w:t>
      </w:r>
    </w:p>
    <w:tbl>
      <w:tblPr>
        <w:tblW w:w="622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3"/>
        <w:gridCol w:w="1026"/>
        <w:gridCol w:w="2079"/>
        <w:gridCol w:w="102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60+20=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3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60-30=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3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20+30=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3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80-20=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4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50+30=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4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90-10=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4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70+30=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4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100-60=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75615" cy="270510"/>
                      <wp:effectExtent l="0" t="0" r="0" b="0"/>
                      <wp:docPr id="4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7.4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Kłamczucha oszukała tatę, że odrobiła zadanie domowe. Wpisz brakujące liczby.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0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3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0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7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0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9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0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5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0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2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80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86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0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4</w:t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br w:type="page"/>
      </w:r>
      <w:r>
        <w:rPr>
          <w:rFonts w:eastAsia="Calibri"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Ułóż liczby od najmniejszej do największej, odczytaj hasło.</w:t>
      </w:r>
    </w:p>
    <w:tbl>
      <w:tblPr>
        <w:tblW w:w="928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5"/>
        <w:gridCol w:w="844"/>
        <w:gridCol w:w="844"/>
        <w:gridCol w:w="844"/>
        <w:gridCol w:w="844"/>
        <w:gridCol w:w="845"/>
      </w:tblGrid>
      <w:tr>
        <w:trPr>
          <w:trHeight w:val="454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H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9"/>
        <w:gridCol w:w="844"/>
        <w:gridCol w:w="844"/>
        <w:gridCol w:w="844"/>
        <w:gridCol w:w="844"/>
        <w:gridCol w:w="844"/>
        <w:gridCol w:w="845"/>
        <w:gridCol w:w="844"/>
        <w:gridCol w:w="844"/>
        <w:gridCol w:w="844"/>
        <w:gridCol w:w="844"/>
        <w:gridCol w:w="845"/>
      </w:tblGrid>
      <w:tr>
        <w:trPr>
          <w:trHeight w:val="454" w:hRule="atLeast"/>
        </w:trPr>
        <w:tc>
          <w:tcPr>
            <w:tcW w:w="116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ICZBA</w:t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ITERA</w:t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26:00Z</dcterms:created>
  <dc:creator/>
  <dc:description/>
  <cp:keywords/>
  <dc:language>en-US</dc:language>
  <cp:lastModifiedBy/>
  <dcterms:modified xsi:type="dcterms:W3CDTF">2015-08-25T11:09:00Z</dcterms:modified>
  <cp:revision>1</cp:revision>
  <dc:subject/>
  <dc:title/>
</cp:coreProperties>
</file>