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„Samochwał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Ramki z rymującymi się wyrazami pokoloruj jednym kolorem</w:t>
      </w:r>
      <w:r>
        <w:rPr/>
        <w:t>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2377"/>
        <w:gridCol w:w="1931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610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6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758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75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kla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5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kla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949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ukier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ukie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5500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ioł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ioł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2510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25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oi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1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oi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945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ioł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ioł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5190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ower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we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795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u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57630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wczy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6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wczy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70610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iliża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iliża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spacing w:before="0" w:after="0"/>
        <w:rPr>
          <w:vanish/>
        </w:rPr>
      </w:pPr>
      <w:r>
        <w:rPr>
          <w:rFonts w:cs="Segoe UI" w:ascii="Segoe UI" w:hAnsi="Segoe UI"/>
          <w:vanish/>
          <w:sz w:val="24"/>
          <w:szCs w:val="24"/>
        </w:rPr>
        <w:t>Dopisz brakujące wyrazy tak, aby tekst się rymował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1"/>
        <w:gridCol w:w="709"/>
        <w:gridCol w:w="567"/>
        <w:gridCol w:w="283"/>
        <w:gridCol w:w="2694"/>
      </w:tblGrid>
      <w:tr>
        <w:trPr/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oleciała biedronka wysoko do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430780" cy="5518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lała Ola mleczka do białego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430780" cy="5518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29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tojąc na podłodze skoczyła na jednej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iedy skończy się bajeczka wskocz szybko do</w:t>
            </w:r>
          </w:p>
        </w:tc>
      </w:tr>
      <w:tr>
        <w:trPr/>
        <w:tc>
          <w:tcPr>
            <w:tcW w:w="8046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510915" cy="5518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Zmienne ciągle miał humory: raz chciał ogórki, a 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raz</w:t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240405" cy="5518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Róże, stokrotki i bratki to moje ulubione</w:t>
            </w:r>
          </w:p>
        </w:tc>
      </w:tr>
      <w:tr>
        <w:trPr/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430780" cy="5518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4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8"/>
                <w:szCs w:val="48"/>
              </w:rPr>
              <w:t>Co ta mała muszka szepnęła ci do</w:t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rysuj obrazki do rymujących się wyrazów.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laga - waga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mbka - trąbka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11239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1.45pt;height:88.4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l - król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orysuj brakujące koraliki, rysuj pełny</w:t>
      </w:r>
      <w:r>
        <w:rPr/>
        <w:t>mi dziesiątkami.</w:t>
      </w:r>
    </w:p>
    <w:tbl>
      <w:tblPr>
        <w:tblW w:w="11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892"/>
      </w:tblGrid>
      <w:tr>
        <w:trPr>
          <w:trHeight w:val="1208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4815" cy="309880"/>
                      <wp:effectExtent l="0" t="0" r="0" b="0"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45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0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4815" cy="309880"/>
                      <wp:effectExtent l="0" t="0" r="0" b="0"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45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2720" cy="17335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3.55pt;height:13.6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4815" cy="309880"/>
                      <wp:effectExtent l="0" t="0" r="0" b="0"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45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Porównaj liczby. Wstaw odpowiedni znak &lt; lub &gt;.</w:t>
      </w:r>
    </w:p>
    <w:tbl>
      <w:tblPr>
        <w:tblW w:w="859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803"/>
        <w:gridCol w:w="1323"/>
        <w:gridCol w:w="803"/>
        <w:gridCol w:w="803"/>
        <w:gridCol w:w="804"/>
        <w:gridCol w:w="1134"/>
        <w:gridCol w:w="786"/>
        <w:gridCol w:w="1323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Wpisz kolejne brakujące dziesiątki.</w:t>
      </w:r>
    </w:p>
    <w:tbl>
      <w:tblPr>
        <w:tblW w:w="1101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0"/>
        <w:gridCol w:w="784"/>
        <w:gridCol w:w="790"/>
        <w:gridCol w:w="789"/>
        <w:gridCol w:w="783"/>
        <w:gridCol w:w="789"/>
        <w:gridCol w:w="783"/>
        <w:gridCol w:w="789"/>
        <w:gridCol w:w="789"/>
        <w:gridCol w:w="783"/>
        <w:gridCol w:w="789"/>
        <w:gridCol w:w="783"/>
        <w:gridCol w:w="792"/>
        <w:gridCol w:w="7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tabs>
          <w:tab w:val="clear" w:pos="720"/>
          <w:tab w:val="left" w:pos="5010" w:leader="none"/>
        </w:tabs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żółto pokoloruj liczby większe od 50, na zielono mniejsze od 40.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0"/>
        <w:gridCol w:w="680"/>
        <w:gridCol w:w="680"/>
        <w:gridCol w:w="680"/>
        <w:gridCol w:w="680"/>
        <w:gridCol w:w="680"/>
        <w:gridCol w:w="700"/>
        <w:gridCol w:w="680"/>
        <w:gridCol w:w="680"/>
      </w:tblGrid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04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