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Karta pracy </w:t>
      </w:r>
      <w:r>
        <w:rPr>
          <w:rFonts w:eastAsia="Calibri" w:cs="Segoe UI" w:ascii="Segoe UI" w:hAnsi="Segoe UI"/>
          <w:b/>
          <w:sz w:val="28"/>
          <w:szCs w:val="28"/>
        </w:rPr>
        <w:t>- Układ słoneczn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pisz z wiersza nazwy plane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AN ASTRONOM MÓWI O PLANETACH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Wkoło Słońca biega sobie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dziewięć planet dużych -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w dzień i w nocy wciąż się kręcą,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stale są w podróży.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Krąży Ziemia, Mars i Jowisz,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Merkury z Plutonem,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Wenus, Saturn, Uran, Neptun -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wszystkie w jedną stronę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mapę ziemi:</w:t>
        <w:br/>
        <w:t xml:space="preserve">kolorem niebieskim – zbiorniki wodne, </w:t>
        <w:br/>
        <w:t>kolorem zielonym– ląd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895850" cy="326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263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po 4 słońca.  Zapisz działan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po 3 komety. Zapisz działan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9420" cy="3340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Posługując się liczmanami oblicz:</w:t>
      </w:r>
    </w:p>
    <w:tbl>
      <w:tblPr>
        <w:tblW w:w="270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9"/>
        <w:gridCol w:w="898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: 4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 : 5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3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 : 3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 Ziemię przylecieli goście z nieznanej planety: Tilo, Alo, Malo, Lilo, Molo i Solo. Wpisz imiona pod domkami, w których zamieszkali wiedząc, że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Tilo zamieszkał w domku, którego numer dzieli się przez 2 i 3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obok Tilo mieszka kolega, którego imię rozpoczyna się literą S,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- Malo i Lilo mieszkają obok siebie, ale tylko Lilo ma dwóch sąsiadów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Molo mieszka w domku z liczbą parzystą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dzie mieszka Alo?</w:t>
      </w:r>
    </w:p>
    <w:p>
      <w:pPr>
        <w:pStyle w:val="Normal"/>
        <w:tabs>
          <w:tab w:val="clear" w:pos="720"/>
          <w:tab w:val="left" w:pos="426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domki imionami ufoludków.</w:t>
        <w:tab/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34060" cy="74295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34060" cy="74295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34060" cy="74295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34060" cy="742950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34060" cy="74295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34060" cy="74295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4260" w:leader="none"/>
        </w:tabs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edź: Alo mieszka w domku nr.… .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j hasło z gwiazdy. Rozpocznij od najmniejszej liczby. Poruszaj się zgodnie z kierunkiem strzałek. Najpierw odczytaj litery przy liczbach jednocyfrowych, kolejno przy liczbach z 1 na początku, a następnie z 2 na początku. Zapisz hasło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504815" cy="482854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Uzupełnij zdania wykorzystując wyrazy podane w ramce</w:t>
      </w:r>
      <w:r>
        <w:rPr/>
        <w:t>.</w:t>
      </w:r>
    </w:p>
    <w:tbl>
      <w:tblPr>
        <w:tblW w:w="109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212"/>
      </w:tblGrid>
      <w:tr>
        <w:trPr/>
        <w:tc>
          <w:tcPr>
            <w:tcW w:w="218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8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57580" cy="314325"/>
                      <wp:effectExtent l="0" t="0" r="17145" b="17145"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opern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76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opern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2955" cy="314325"/>
                      <wp:effectExtent l="0" t="0" r="17145" b="17145"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łoń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63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łoń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9945" cy="314325"/>
                      <wp:effectExtent l="0" t="0" r="17145" b="17145"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lane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66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lane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2795" cy="314325"/>
                      <wp:effectExtent l="0" t="0" r="17145" b="17145"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iem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62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iem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37615" cy="314325"/>
                      <wp:effectExtent l="0" t="0" r="17145" b="17145"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7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osmonau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98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osmonau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67"/>
        <w:gridCol w:w="1701"/>
        <w:gridCol w:w="2409"/>
        <w:gridCol w:w="2268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za planeta to</w:t>
            </w:r>
          </w:p>
        </w:tc>
        <w:tc>
          <w:tcPr>
            <w:tcW w:w="4677" w:type="dxa"/>
            <w:gridSpan w:val="3"/>
            <w:tcBorders/>
            <w:vAlign w:val="center"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/>
        <w:tc>
          <w:tcPr>
            <w:tcW w:w="1088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Merkury, Ziemia, Wenus, Mars, Jowisz, Saturn,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an, Neptun to</w:t>
            </w:r>
          </w:p>
        </w:tc>
        <w:tc>
          <w:tcPr>
            <w:tcW w:w="4677" w:type="dxa"/>
            <w:gridSpan w:val="3"/>
            <w:tcBorders/>
            <w:vAlign w:val="center"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/>
        <w:tc>
          <w:tcPr>
            <w:tcW w:w="1088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zystkie planety krążą po orbicie wokół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tbl>
            <w:tblPr>
              <w:tblW w:w="3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</w:tblGrid>
            <w:tr>
              <w:trPr>
                <w:trHeight w:val="283" w:hRule="atLeast"/>
              </w:trPr>
              <w:tc>
                <w:tcPr>
                  <w:tcW w:w="372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72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72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  <w:tc>
          <w:tcPr>
            <w:tcW w:w="6378" w:type="dxa"/>
            <w:gridSpan w:val="3"/>
            <w:tcBorders/>
            <w:vAlign w:val="center"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1088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to człowiek odbywający podróże w kosmosie.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0"/>
              <w:rPr/>
            </w:pPr>
            <w:r>
              <w:rPr/>
              <w:t>Mikołaj</w:t>
            </w:r>
          </w:p>
        </w:tc>
        <w:tc>
          <w:tcPr>
            <w:tcW w:w="4253" w:type="dxa"/>
            <w:gridSpan w:val="3"/>
            <w:tcBorders/>
            <w:vAlign w:val="center"/>
          </w:tcPr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283" w:hRule="atLeast"/>
              </w:trPr>
              <w:tc>
                <w:tcPr>
                  <w:tcW w:w="403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03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03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to polski astronom.</w:t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50"/>
      <w:footerReference w:type="default" r:id="rId5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5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36:00Z</dcterms:created>
  <dc:creator/>
  <dc:description/>
  <cp:keywords/>
  <dc:language>en-US</dc:language>
  <cp:lastModifiedBy/>
  <dcterms:modified xsi:type="dcterms:W3CDTF">2015-08-25T11:10:00Z</dcterms:modified>
  <cp:revision>1</cp:revision>
  <dc:subject/>
  <dc:title/>
</cp:coreProperties>
</file>