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Słowniki i encyklopedi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Połącz wyrazy w pary.</w:t>
      </w:r>
      <w:r>
        <w:rPr/>
        <w:t xml:space="preserve"> Napisz pary w linijkach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§</w:t>
            </w:r>
            <w:r>
              <mc:AlternateContent>
                <mc:Choice Requires="wps">
                  <w:drawing>
                    <wp:inline distT="0" distB="0" distL="0" distR="0">
                      <wp:extent cx="1117600" cy="36322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92D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92D050"/>
                                      <w:sz w:val="28"/>
                                      <w:szCs w:val="28"/>
                                    </w:rPr>
                                    <w:t>bibliote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88pt;height:28.6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92D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92D050"/>
                                <w:sz w:val="28"/>
                                <w:szCs w:val="28"/>
                              </w:rPr>
                              <w:t>bibliote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17600" cy="36322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D9959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D99594"/>
                                      <w:sz w:val="28"/>
                                      <w:szCs w:val="28"/>
                                    </w:rPr>
                                    <w:t>katalo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88pt;height:28.6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D9959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D99594"/>
                                <w:sz w:val="28"/>
                                <w:szCs w:val="28"/>
                              </w:rPr>
                              <w:t>katalo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17600" cy="363220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B0F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B0F0"/>
                                      <w:sz w:val="28"/>
                                      <w:szCs w:val="28"/>
                                    </w:rPr>
                                    <w:t>książ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88pt;height:28.6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B0F0"/>
                                <w:sz w:val="28"/>
                                <w:szCs w:val="28"/>
                              </w:rPr>
                              <w:t>książ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746250" cy="36258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625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D99594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D99594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alfabetyczn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37.5pt;height:28.5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D99594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D99594"/>
                                <w:sz w:val="28"/>
                                <w:szCs w:val="28"/>
                                <w:lang w:val="en-US" w:eastAsia="en-US"/>
                              </w:rPr>
                              <w:t>alfabetycz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650365" cy="36258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B0F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B0F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przygodow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29.95pt;height:28.5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B0F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B0F0"/>
                                <w:sz w:val="28"/>
                                <w:szCs w:val="28"/>
                                <w:lang w:val="en-US" w:eastAsia="en-US"/>
                              </w:rPr>
                              <w:t>przygodow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17600" cy="363220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92D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92D050"/>
                                      <w:sz w:val="28"/>
                                      <w:szCs w:val="28"/>
                                    </w:rPr>
                                    <w:t>szkol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88pt;height:28.6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92D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92D050"/>
                                <w:sz w:val="28"/>
                                <w:szCs w:val="28"/>
                              </w:rPr>
                              <w:t>szkol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pisz do tabelki odpowiednie wyrazy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6"/>
        <w:gridCol w:w="3641"/>
        <w:gridCol w:w="45"/>
        <w:gridCol w:w="3402"/>
        <w:gridCol w:w="200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17600" cy="363220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B0F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B0F0"/>
                                      <w:sz w:val="28"/>
                                      <w:szCs w:val="28"/>
                                    </w:rPr>
                                    <w:t>naukow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88pt;height:28.6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B0F0"/>
                                <w:sz w:val="28"/>
                                <w:szCs w:val="28"/>
                              </w:rPr>
                              <w:t>naukow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17600" cy="363220"/>
                      <wp:effectExtent l="0" t="0" r="0" b="0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B0F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B0F0"/>
                                      <w:sz w:val="28"/>
                                      <w:szCs w:val="28"/>
                                    </w:rPr>
                                    <w:t>naukow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88pt;height:28.6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B0F0"/>
                                <w:sz w:val="28"/>
                                <w:szCs w:val="28"/>
                              </w:rPr>
                              <w:t>naukow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87145" cy="367030"/>
                      <wp:effectExtent l="0" t="0" r="0" b="0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7145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B0F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B0F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pouczają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01.35pt;height:28.9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B0F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B0F0"/>
                                <w:sz w:val="28"/>
                                <w:szCs w:val="28"/>
                                <w:lang w:val="en-US" w:eastAsia="en-US"/>
                              </w:rPr>
                              <w:t>pouczają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27150" cy="361950"/>
                      <wp:effectExtent l="0" t="0" r="0" b="0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B0F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B0F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pouczają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04.5pt;height:28.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B0F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B0F0"/>
                                <w:sz w:val="28"/>
                                <w:szCs w:val="28"/>
                                <w:lang w:val="en-US" w:eastAsia="en-US"/>
                              </w:rPr>
                              <w:t>pouczają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16965" cy="361950"/>
                      <wp:effectExtent l="0" t="0" r="0" b="0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96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B0F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B0F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naukow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87.95pt;height:28.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B0F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B0F0"/>
                                <w:sz w:val="28"/>
                                <w:szCs w:val="28"/>
                                <w:lang w:val="en-US" w:eastAsia="en-US"/>
                              </w:rPr>
                              <w:t>naukow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85240" cy="361950"/>
                      <wp:effectExtent l="0" t="0" r="0" b="0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24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B0F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B0F0"/>
                                      <w:sz w:val="28"/>
                                      <w:szCs w:val="28"/>
                                    </w:rPr>
                                    <w:t>pouczają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01.2pt;height:28.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B0F0"/>
                                <w:sz w:val="28"/>
                                <w:szCs w:val="28"/>
                              </w:rPr>
                              <w:t>pouczają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17600" cy="362585"/>
                      <wp:effectExtent l="0" t="0" r="0" b="0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B0F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B0F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pomoc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88pt;height:28.5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B0F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B0F0"/>
                                <w:sz w:val="28"/>
                                <w:szCs w:val="28"/>
                                <w:lang w:val="en-US" w:eastAsia="en-US"/>
                              </w:rPr>
                              <w:t>pomoc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18235" cy="362585"/>
                      <wp:effectExtent l="0" t="0" r="0" b="0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8235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B0F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B0F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pomocn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88.05pt;height:28.5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B0F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B0F0"/>
                                <w:sz w:val="28"/>
                                <w:szCs w:val="28"/>
                                <w:lang w:val="en-US" w:eastAsia="en-US"/>
                              </w:rPr>
                              <w:t>pomoc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53795" cy="362585"/>
                      <wp:effectExtent l="0" t="0" r="0" b="0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3795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B0F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B0F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pomoc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90.85pt;height:28.5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B0F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B0F0"/>
                                <w:sz w:val="28"/>
                                <w:szCs w:val="28"/>
                                <w:lang w:val="en-US" w:eastAsia="en-US"/>
                              </w:rPr>
                              <w:t>pomoc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1F497D"/>
                <w:sz w:val="32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1F497D"/>
                <w:sz w:val="32"/>
                <w:szCs w:val="24"/>
                <w:lang w:val="en-US" w:eastAsia="en-US"/>
              </w:rPr>
              <w:t>jaki?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1F497D"/>
                <w:sz w:val="32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1F497D"/>
                <w:sz w:val="32"/>
                <w:szCs w:val="24"/>
                <w:lang w:val="en-US" w:eastAsia="en-US"/>
              </w:rPr>
              <w:t>jaka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1F497D"/>
                <w:sz w:val="32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1F497D"/>
                <w:sz w:val="32"/>
                <w:szCs w:val="24"/>
                <w:lang w:val="en-US" w:eastAsia="en-US"/>
              </w:rPr>
              <w:t>jakie?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1F497D"/>
                <w:sz w:val="32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1F497D"/>
                <w:sz w:val="32"/>
                <w:szCs w:val="24"/>
                <w:lang w:val="en-US" w:eastAsia="en-US"/>
              </w:rPr>
            </w:r>
          </w:p>
        </w:tc>
      </w:tr>
      <w:tr>
        <w:trPr>
          <w:trHeight w:val="2265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6"/>
            </w:tblGrid>
            <w:tr>
              <w:trPr>
                <w:trHeight w:val="283" w:hRule="atLeast"/>
              </w:trPr>
              <w:tc>
                <w:tcPr>
                  <w:tcW w:w="343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tbl>
            <w:tblPr>
              <w:tblW w:w="3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6"/>
            </w:tblGrid>
            <w:tr>
              <w:trPr>
                <w:trHeight w:val="283" w:hRule="atLeast"/>
              </w:trPr>
              <w:tc>
                <w:tcPr>
                  <w:tcW w:w="343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tbl>
            <w:tblPr>
              <w:tblW w:w="3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6"/>
            </w:tblGrid>
            <w:tr>
              <w:trPr>
                <w:trHeight w:val="283" w:hRule="atLeast"/>
              </w:trPr>
              <w:tc>
                <w:tcPr>
                  <w:tcW w:w="343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</w:tblGrid>
            <w:tr>
              <w:trPr>
                <w:trHeight w:val="283" w:hRule="atLeast"/>
              </w:trPr>
              <w:tc>
                <w:tcPr>
                  <w:tcW w:w="3470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70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70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tbl>
            <w:tblPr>
              <w:tblW w:w="3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</w:tblGrid>
            <w:tr>
              <w:trPr>
                <w:trHeight w:val="283" w:hRule="atLeast"/>
              </w:trPr>
              <w:tc>
                <w:tcPr>
                  <w:tcW w:w="3470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70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70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tbl>
            <w:tblPr>
              <w:tblW w:w="3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</w:tblGrid>
            <w:tr>
              <w:trPr>
                <w:trHeight w:val="283" w:hRule="atLeast"/>
              </w:trPr>
              <w:tc>
                <w:tcPr>
                  <w:tcW w:w="3470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70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70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6"/>
            </w:tblGrid>
            <w:tr>
              <w:trPr>
                <w:trHeight w:val="283" w:hRule="atLeast"/>
              </w:trPr>
              <w:tc>
                <w:tcPr>
                  <w:tcW w:w="318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18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18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tbl>
            <w:tblPr>
              <w:tblW w:w="3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6"/>
            </w:tblGrid>
            <w:tr>
              <w:trPr>
                <w:trHeight w:val="283" w:hRule="atLeast"/>
              </w:trPr>
              <w:tc>
                <w:tcPr>
                  <w:tcW w:w="318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18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18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tbl>
            <w:tblPr>
              <w:tblW w:w="3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6"/>
            </w:tblGrid>
            <w:tr>
              <w:trPr>
                <w:trHeight w:val="283" w:hRule="atLeast"/>
              </w:trPr>
              <w:tc>
                <w:tcPr>
                  <w:tcW w:w="318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18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18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isz adresy słowników i encyklopedii internetowych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blicz iloczyny.</w:t>
      </w:r>
    </w:p>
    <w:tbl>
      <w:tblPr>
        <w:tblW w:w="4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624"/>
        <w:gridCol w:w="624"/>
        <w:gridCol w:w="624"/>
        <w:gridCol w:w="624"/>
        <w:gridCol w:w="624"/>
      </w:tblGrid>
      <w:tr>
        <w:trPr>
          <w:trHeight w:val="624" w:hRule="atLeast"/>
        </w:trPr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5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245745</wp:posOffset>
                      </wp:positionH>
                      <wp:positionV relativeFrom="paragraph">
                        <wp:posOffset>337185</wp:posOffset>
                      </wp:positionV>
                      <wp:extent cx="655320" cy="154940"/>
                      <wp:effectExtent l="5080" t="5080" r="6350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11400">
                                <a:off x="0" y="0"/>
                                <a:ext cx="655200" cy="154800"/>
                              </a:xfrm>
                              <a:custGeom>
                                <a:avLst/>
                                <a:gdLst>
                                  <a:gd name="textAreaLeft" fmla="*/ 65520 w 371520"/>
                                  <a:gd name="textAreaRight" fmla="*/ 235800 w 371520"/>
                                  <a:gd name="textAreaTop" fmla="*/ 11520 h 87840"/>
                                  <a:gd name="textAreaBottom" fmla="*/ 76320 h 8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632" hR="21600" stAng="10800000" swAng="5400000"/>
                                    <a:lnTo>
                                      <a:pt x="9888" y="0"/>
                                    </a:lnTo>
                                    <a:arcTo wR="7632" hR="21600" stAng="-5400000" swAng="2546892"/>
                                    <a:lnTo>
                                      <a:pt x="21087" y="13817"/>
                                    </a:lnTo>
                                    <a:lnTo>
                                      <a:pt x="16391" y="21600"/>
                                    </a:lnTo>
                                    <a:lnTo>
                                      <a:pt x="10669" y="13817"/>
                                    </a:lnTo>
                                    <a:lnTo>
                                      <a:pt x="14750" y="13817"/>
                                    </a:lnTo>
                                    <a:arcTo wR="7632" hR="21600" stAng="-2853108" swAng="-2365540"/>
                                    <a:lnTo>
                                      <a:pt x="8760" y="237"/>
                                    </a:lnTo>
                                    <a:arcTo wR="7632" hR="21600" stAng="-5581352" swAng="-5218648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632" hR="21600" stAng="10800000" swAng="5400000"/>
                                    <a:lnTo>
                                      <a:pt x="7632" y="0"/>
                                    </a:lnTo>
                                    <a:arcTo wR="7632" hR="21600" stAng="-5400000" swAng="181352"/>
                                    <a:lnTo>
                                      <a:pt x="8760" y="237"/>
                                    </a:lnTo>
                                    <a:arcTo wR="7632" hR="21600" stAng="-5581352" swAng="-5218648"/>
                                    <a:close/>
                                  </a:path>
                                </a:pathLst>
                              </a:custGeom>
                              <a:solidFill>
                                <a:srgbClr val="00b0f0">
                                  <a:alpha val="71000"/>
                                </a:srgbClr>
                              </a:solidFill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-19.4pt;margin-top:26.55pt;width:51.55pt;height:12.15pt;flip:y;mso-wrap-style:none;v-text-anchor:middle;rotation:270">
                      <v:fill o:detectmouseclick="t" type="solid" color2="#ff4f0f" opacity="0.7"/>
                      <v:stroke color="#00b0f0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2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680"/>
      </w:tblGrid>
      <w:tr>
        <w:trPr>
          <w:trHeight w:val="680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27330</wp:posOffset>
                      </wp:positionV>
                      <wp:extent cx="1010920" cy="640080"/>
                      <wp:effectExtent l="8890" t="0" r="0" b="139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11600" cy="64044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.35pt;margin-top:17.9pt;width:79.6pt;height:50.3pt;flip:y" type="_x0000_t32">
                      <v:stroke color="#00b0f0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64135</wp:posOffset>
                      </wp:positionV>
                      <wp:extent cx="789305" cy="440690"/>
                      <wp:effectExtent l="8255" t="0" r="0" b="139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89480" cy="44100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75pt;margin-top:5.05pt;width:62.1pt;height:34.6pt;flip:y" type="_x0000_t32">
                      <v:stroke color="#00b0f0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98780</wp:posOffset>
                      </wp:positionV>
                      <wp:extent cx="1009015" cy="674370"/>
                      <wp:effectExtent l="8890" t="133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9440" cy="67464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35pt;margin-top:31.4pt;width:79.45pt;height:53.05pt" type="_x0000_t32">
                      <v:stroke color="#00b0f0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3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00025</wp:posOffset>
                      </wp:positionV>
                      <wp:extent cx="710565" cy="64135"/>
                      <wp:effectExtent l="1905" t="39370" r="0" b="158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11000" cy="6444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5pt;margin-top:15.75pt;width:55.95pt;height:4.95pt;flip:y" type="_x0000_t32">
                      <v:stroke color="#00b0f0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390525</wp:posOffset>
                      </wp:positionV>
                      <wp:extent cx="785495" cy="244475"/>
                      <wp:effectExtent l="5080" t="15240" r="0" b="177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5880" cy="24480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55pt;margin-top:30.75pt;width:61.85pt;height:19.25pt" type="_x0000_t32">
                      <v:stroke color="#00b0f0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4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rzeczytaj zadanie. Przekształć jego treść zmieniająć liczbę dni, napisz zmienione zadanie i rozwiąż je.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Marek przez 7 dni tłumaczył po 3 słówka angielskie.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Ile słówek przetłumaczył przez tydzień?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009"/>
      </w:tblGrid>
      <w:tr>
        <w:trPr>
          <w:trHeight w:val="1635" w:hRule="atLeast"/>
        </w:trPr>
        <w:tc>
          <w:tcPr>
            <w:tcW w:w="1809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Tekst zadania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9009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180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Rozwiąza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009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009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zupełnij luki, wiedząc że dwie liczby w cegłach na dole pomnożone przez siebie, dają liczbę w cegle nad nimi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0255</wp:posOffset>
                </wp:positionH>
                <wp:positionV relativeFrom="paragraph">
                  <wp:posOffset>91440</wp:posOffset>
                </wp:positionV>
                <wp:extent cx="654050" cy="4826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38pt;mso-wrap-distance-left:9.05pt;mso-wrap-distance-right:9.05pt;mso-wrap-distance-top:0pt;mso-wrap-distance-bottom:0pt;margin-top:7.2pt;mso-position-vertical-relative:text;margin-left:16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5930</wp:posOffset>
                </wp:positionH>
                <wp:positionV relativeFrom="paragraph">
                  <wp:posOffset>207645</wp:posOffset>
                </wp:positionV>
                <wp:extent cx="654050" cy="4826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38pt;mso-wrap-distance-left:9.05pt;mso-wrap-distance-right:9.05pt;mso-wrap-distance-top:0pt;mso-wrap-distance-bottom:0pt;margin-top:16.35pt;mso-position-vertical-relative:text;margin-left:13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3630</wp:posOffset>
                </wp:positionH>
                <wp:positionV relativeFrom="paragraph">
                  <wp:posOffset>207645</wp:posOffset>
                </wp:positionV>
                <wp:extent cx="654050" cy="4826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38pt;mso-wrap-distance-left:9.05pt;mso-wrap-distance-right:9.05pt;mso-wrap-distance-top:0pt;mso-wrap-distance-bottom:0pt;margin-top:16.35pt;mso-position-vertical-relative:text;margin-left:18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30805</wp:posOffset>
                </wp:positionH>
                <wp:positionV relativeFrom="paragraph">
                  <wp:posOffset>323850</wp:posOffset>
                </wp:positionV>
                <wp:extent cx="654050" cy="4826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38pt;mso-wrap-distance-left:9.05pt;mso-wrap-distance-right:9.05pt;mso-wrap-distance-top:0pt;mso-wrap-distance-bottom:0pt;margin-top:25.5pt;mso-position-vertical-relative:text;margin-left:20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83105</wp:posOffset>
                </wp:positionH>
                <wp:positionV relativeFrom="paragraph">
                  <wp:posOffset>323850</wp:posOffset>
                </wp:positionV>
                <wp:extent cx="654050" cy="48260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38pt;mso-wrap-distance-left:9.05pt;mso-wrap-distance-right:9.05pt;mso-wrap-distance-top:0pt;mso-wrap-distance-bottom:0pt;margin-top:25.5pt;mso-position-vertical-relative:text;margin-left:156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35405</wp:posOffset>
                </wp:positionH>
                <wp:positionV relativeFrom="paragraph">
                  <wp:posOffset>323850</wp:posOffset>
                </wp:positionV>
                <wp:extent cx="654050" cy="482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38pt;mso-wrap-distance-left:9.05pt;mso-wrap-distance-right:9.05pt;mso-wrap-distance-top:0pt;mso-wrap-distance-bottom:0pt;margin-top:25.5pt;mso-position-vertical-relative:text;margin-left:10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 paskach napisane są różne liczby. Pokoloruj jednym kolorem takie liczby, które pomnożone przez siebie dadzą liczbę stojącą przed paskiem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11"/>
        <w:gridCol w:w="911"/>
        <w:gridCol w:w="911"/>
        <w:gridCol w:w="912"/>
        <w:gridCol w:w="912"/>
        <w:gridCol w:w="912"/>
        <w:gridCol w:w="912"/>
        <w:gridCol w:w="912"/>
        <w:gridCol w:w="912"/>
        <w:gridCol w:w="912"/>
        <w:gridCol w:w="912"/>
      </w:tblGrid>
      <w:tr>
        <w:trPr/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40"/>
                <w:szCs w:val="40"/>
                <w:lang w:val="en-US" w:eastAsia="en-US"/>
              </w:rPr>
              <w:t>4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1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11"/>
        <w:gridCol w:w="911"/>
        <w:gridCol w:w="911"/>
        <w:gridCol w:w="912"/>
        <w:gridCol w:w="912"/>
        <w:gridCol w:w="912"/>
        <w:gridCol w:w="912"/>
        <w:gridCol w:w="912"/>
        <w:gridCol w:w="912"/>
        <w:gridCol w:w="912"/>
        <w:gridCol w:w="912"/>
      </w:tblGrid>
      <w:tr>
        <w:trPr/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40"/>
                <w:szCs w:val="40"/>
                <w:lang w:val="en-US" w:eastAsia="en-US"/>
              </w:rPr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1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11"/>
        <w:gridCol w:w="911"/>
        <w:gridCol w:w="911"/>
        <w:gridCol w:w="912"/>
        <w:gridCol w:w="912"/>
        <w:gridCol w:w="912"/>
        <w:gridCol w:w="912"/>
        <w:gridCol w:w="912"/>
        <w:gridCol w:w="912"/>
        <w:gridCol w:w="912"/>
        <w:gridCol w:w="912"/>
      </w:tblGrid>
      <w:tr>
        <w:trPr/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C000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C000"/>
                <w:sz w:val="40"/>
                <w:szCs w:val="40"/>
                <w:lang w:val="en-US" w:eastAsia="en-US"/>
              </w:rPr>
              <w:t>3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1</w:t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0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8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9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8:51:00Z</dcterms:created>
  <dc:creator/>
  <dc:description/>
  <cp:keywords/>
  <dc:language>en-US</dc:language>
  <cp:lastModifiedBy/>
  <dcterms:modified xsi:type="dcterms:W3CDTF">2015-08-25T11:10:00Z</dcterms:modified>
  <cp:revision>1</cp:revision>
  <dc:subject/>
  <dc:title/>
</cp:coreProperties>
</file>