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Sztuka ludowa</w:t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  <w:lang w:val="en-US" w:eastAsia="en-US"/>
        </w:rPr>
      </w:pPr>
      <w:r>
        <w:rPr>
          <w:rFonts w:eastAsia="Calibri"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Uzupełnij opis stroju łowickiego</w:t>
      </w:r>
      <w:r>
        <w:rPr/>
        <w:t>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992"/>
        <w:gridCol w:w="426"/>
        <w:gridCol w:w="850"/>
        <w:gridCol w:w="602"/>
        <w:gridCol w:w="107"/>
        <w:gridCol w:w="142"/>
        <w:gridCol w:w="283"/>
        <w:gridCol w:w="1418"/>
        <w:gridCol w:w="283"/>
        <w:gridCol w:w="992"/>
        <w:gridCol w:w="284"/>
        <w:gridCol w:w="283"/>
        <w:gridCol w:w="426"/>
        <w:gridCol w:w="850"/>
        <w:gridCol w:w="567"/>
        <w:gridCol w:w="567"/>
      </w:tblGrid>
      <w:tr>
        <w:trPr/>
        <w:tc>
          <w:tcPr>
            <w:tcW w:w="4928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 xml:space="preserve">Kobieta ubrana jest w </w:t>
            </w:r>
          </w:p>
        </w:tc>
        <w:tc>
          <w:tcPr>
            <w:tcW w:w="4111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430780" cy="600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780" cy="60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4pt;height:47.3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koszulę</w:t>
            </w:r>
          </w:p>
        </w:tc>
      </w:tr>
      <w:tr>
        <w:trPr/>
        <w:tc>
          <w:tcPr>
            <w:tcW w:w="2943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wyszywaną</w:t>
            </w:r>
          </w:p>
        </w:tc>
        <w:tc>
          <w:tcPr>
            <w:tcW w:w="5670" w:type="dxa"/>
            <w:gridSpan w:val="11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330575" cy="555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057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.2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, wełnianą</w:t>
            </w:r>
          </w:p>
        </w:tc>
      </w:tr>
      <w:tr>
        <w:trPr/>
        <w:tc>
          <w:tcPr>
            <w:tcW w:w="4219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kieckę i zapaskę w</w:t>
            </w:r>
          </w:p>
        </w:tc>
        <w:tc>
          <w:tcPr>
            <w:tcW w:w="4820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880360" cy="555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036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6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8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prążki,</w:t>
            </w:r>
          </w:p>
        </w:tc>
      </w:tr>
      <w:tr>
        <w:trPr/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gorset,</w:t>
            </w:r>
          </w:p>
        </w:tc>
        <w:tc>
          <w:tcPr>
            <w:tcW w:w="28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620520" cy="555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052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6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,</w:t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710690" cy="555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4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77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z kwiecistym</w:t>
            </w:r>
          </w:p>
        </w:tc>
      </w:tr>
      <w:tr>
        <w:trPr/>
        <w:tc>
          <w:tcPr>
            <w:tcW w:w="5353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wzorem, trzewiki i białe</w:t>
            </w:r>
          </w:p>
        </w:tc>
        <w:tc>
          <w:tcPr>
            <w:tcW w:w="4536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700655" cy="55562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65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6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  <w:tr>
        <w:trPr/>
        <w:tc>
          <w:tcPr>
            <w:tcW w:w="3369" w:type="dxa"/>
            <w:gridSpan w:val="4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Mężczyzna ma</w:t>
            </w:r>
          </w:p>
        </w:tc>
        <w:tc>
          <w:tcPr>
            <w:tcW w:w="4961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970530" cy="55562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93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 xml:space="preserve">spodnie w </w:t>
            </w:r>
          </w:p>
        </w:tc>
      </w:tr>
      <w:tr>
        <w:trPr/>
        <w:tc>
          <w:tcPr>
            <w:tcW w:w="7054" w:type="dxa"/>
            <w:gridSpan w:val="11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prążki wpuszczone do wysokich</w:t>
            </w:r>
          </w:p>
        </w:tc>
        <w:tc>
          <w:tcPr>
            <w:tcW w:w="3402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980565" cy="55562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056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9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,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lnianą</w:t>
            </w:r>
          </w:p>
        </w:tc>
        <w:tc>
          <w:tcPr>
            <w:tcW w:w="5245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150870" cy="55562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52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 xml:space="preserve">, czarny 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740"/>
        <w:gridCol w:w="3048"/>
      </w:tblGrid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spencer i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420745" cy="55562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074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8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38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38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38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3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911"/>
        <w:gridCol w:w="1824"/>
        <w:gridCol w:w="1823"/>
        <w:gridCol w:w="912"/>
        <w:gridCol w:w="2735"/>
      </w:tblGrid>
      <w:tr>
        <w:trPr/>
        <w:tc>
          <w:tcPr>
            <w:tcW w:w="3646" w:type="dxa"/>
            <w:gridSpan w:val="2"/>
            <w:tcBorders>
              <w:top w:val="single" w:sz="18" w:space="0" w:color="00B0F0"/>
              <w:left w:val="single" w:sz="18" w:space="0" w:color="00B0F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47" w:type="dxa"/>
            <w:gridSpan w:val="2"/>
            <w:tcBorders>
              <w:top w:val="single" w:sz="18" w:space="0" w:color="00B0F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47" w:type="dxa"/>
            <w:gridSpan w:val="2"/>
            <w:tcBorders>
              <w:top w:val="single" w:sz="18" w:space="0" w:color="00B0F0"/>
              <w:right w:val="single" w:sz="18" w:space="0" w:color="00B0F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46" w:type="dxa"/>
            <w:gridSpan w:val="2"/>
            <w:tcBorders>
              <w:left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49070" cy="314325"/>
                      <wp:effectExtent l="0" t="0" r="17145" b="17145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2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a ramiona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115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a ramiona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1545" cy="314325"/>
                      <wp:effectExtent l="0" t="0" r="17145" b="17145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hustk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74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hustk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>
              <w:right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45490" cy="314325"/>
                      <wp:effectExtent l="0" t="0" r="17145" b="17145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6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4c6e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utó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FFFFFF" style="position:absolute;rotation:-0;width:60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-180" color2="#B4C6E7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utó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tcBorders>
              <w:left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2795" cy="314325"/>
                      <wp:effectExtent l="0" t="0" r="17145" b="17145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94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nian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62.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nian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79805" cy="314325"/>
                      <wp:effectExtent l="0" t="0" r="17145" b="17145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ełnia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78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ełnia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1215" cy="314325"/>
                      <wp:effectExtent l="0" t="0" r="17145" b="17145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3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o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66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o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right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7255" cy="314325"/>
                      <wp:effectExtent l="0" t="0" r="17145" b="17145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oszul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7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oszul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gridSpan w:val="2"/>
            <w:tcBorders>
              <w:left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65200" cy="314325"/>
                      <wp:effectExtent l="0" t="0" r="17145" b="17145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apelus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77.3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apelus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>
              <w:bottom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22680" cy="314325"/>
                      <wp:effectExtent l="0" t="0" r="17145" b="17145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olorow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89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olorow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42695" cy="314325"/>
                      <wp:effectExtent l="0" t="0" r="17145" b="17145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84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ńczoch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99.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ńczoch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Odczytaj wyrazy i zapisz: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321945</wp:posOffset>
                      </wp:positionV>
                      <wp:extent cx="619125" cy="11322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.7pt;margin-top:25.35pt;width:0pt;height:0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54990" cy="314325"/>
                      <wp:effectExtent l="0" t="0" r="17145" b="17145"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y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45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322580</wp:posOffset>
                      </wp:positionV>
                      <wp:extent cx="581025" cy="6483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35pt;margin-top:25.4pt;width:0pt;height:0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54990" cy="314325"/>
                      <wp:effectExtent l="0" t="0" r="17145" b="17145"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o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45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437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146050</wp:posOffset>
                      </wp:positionV>
                      <wp:extent cx="1524635" cy="34099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05pt;margin-top:11.5pt;width:0pt;height:0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54990" cy="314325"/>
                      <wp:effectExtent l="0" t="0" r="17145" b="17145"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4c6e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FFFFFF" style="position:absolute;rotation:-0;width:45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-180" color2="#B4C6E7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46050</wp:posOffset>
                      </wp:positionV>
                      <wp:extent cx="1524635" cy="34036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35pt;margin-top:11.5pt;width:0pt;height:0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54990" cy="314325"/>
                      <wp:effectExtent l="0" t="0" r="17145" b="17145"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45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60020</wp:posOffset>
                      </wp:positionV>
                      <wp:extent cx="215201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65pt;margin-top:12.6pt;width:0pt;height:0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690245" cy="314325"/>
                      <wp:effectExtent l="0" t="0" r="17145" b="17145"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73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h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55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h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320675</wp:posOffset>
                      </wp:positionV>
                      <wp:extent cx="963295" cy="65024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85pt;margin-top:25.25pt;width:0pt;height:0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237490</wp:posOffset>
                      </wp:positionV>
                      <wp:extent cx="1337945" cy="40259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18.7pt;width:0pt;height:0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61290</wp:posOffset>
                      </wp:positionV>
                      <wp:extent cx="2219325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35pt;margin-top:12.7pt;width:0pt;height:0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238125</wp:posOffset>
                      </wp:positionV>
                      <wp:extent cx="1524635" cy="40259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35pt;margin-top:18.75pt;width:0pt;height:0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14325</wp:posOffset>
                      </wp:positionV>
                      <wp:extent cx="829945" cy="8058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35pt;margin-top:24.75pt;width:0pt;height:0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321310</wp:posOffset>
                      </wp:positionV>
                      <wp:extent cx="635" cy="113347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45pt;margin-top:25.3pt;width:0pt;height:0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65785" cy="325120"/>
                      <wp:effectExtent l="0" t="0" r="0" b="0"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uj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4.5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u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54990" cy="314325"/>
                      <wp:effectExtent l="0" t="0" r="17145" b="17145"/>
                      <wp:docPr id="3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45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7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9005" cy="314325"/>
                      <wp:effectExtent l="0" t="0" r="17145" b="17145"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ycho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74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ych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54990" cy="314325"/>
                      <wp:effectExtent l="0" t="0" r="17145" b="17145"/>
                      <wp:docPr id="4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tań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45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tań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2325" cy="314325"/>
                      <wp:effectExtent l="0" t="0" r="17145" b="17145"/>
                      <wp:docPr id="4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94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pac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66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pac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54990" cy="314325"/>
                      <wp:effectExtent l="0" t="0" r="17145" b="17145"/>
                      <wp:docPr id="4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45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1205" cy="314325"/>
                      <wp:effectExtent l="0" t="0" r="17145" b="17145"/>
                      <wp:docPr id="4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ios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60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ios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i podpisz dziewczynki właściwymi imionam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Hania ma na głowie czerwoną chustę. Julia również ma chustę oraz fartuszek. Marysia ma na głowie wianek. Która dziewczynka to Ola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220470" cy="2043430"/>
                  <wp:effectExtent l="0" t="0" r="0" b="0"/>
                  <wp:docPr id="4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250950" cy="21628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303020" cy="215773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276350" cy="2158365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atLeast"/>
        </w:trPr>
        <w:tc>
          <w:tcPr>
            <w:tcW w:w="2735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5126990" cy="1991360"/>
                <wp:effectExtent l="0" t="0" r="0" b="0"/>
                <wp:wrapSquare wrapText="bothSides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005"/>
                              <w:gridCol w:w="1006"/>
                              <w:gridCol w:w="1005"/>
                              <w:gridCol w:w="1005"/>
                              <w:gridCol w:w="502"/>
                              <w:gridCol w:w="967"/>
                              <w:gridCol w:w="1200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x5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-19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x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pt;height:156.8pt;mso-wrap-distance-left:7.05pt;mso-wrap-distance-right:7.05pt;mso-wrap-distance-top:0pt;mso-wrap-distance-bottom:0pt;margin-top:12.1pt;mso-position-vertical-relative:text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005"/>
                        <w:gridCol w:w="1006"/>
                        <w:gridCol w:w="1005"/>
                        <w:gridCol w:w="1005"/>
                        <w:gridCol w:w="502"/>
                        <w:gridCol w:w="967"/>
                        <w:gridCol w:w="1200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138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100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100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13" coordsize="21600,21600" o:spt="13" adj="10800,10800" path="m0@5l@3@5l@3,l21600,10800l@3,21600l@3@6l0@6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0,@5,@8,@6"/>
                                  <v:handles>
                                    <v:h position="0,@5"/>
                                    <v:h position="@3,0"/>
                                  </v:handles>
                                </v:shapetype>
                                <v:shape id="shape_0" fillcolor="#fbd4b4" stroked="t" o:allowincell="t" style="position:absolute;margin-left:46.65pt;margin-top:12.5pt;width:75.35pt;height:6.55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#fbd4b4" stroked="t" o:allowincell="t" style="position:absolute;margin-left:13.5pt;margin-top:40.1pt;width:31.1pt;height:7pt;mso-wrap-style:none;v-text-anchor:middle;rotation:270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00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45pt;margin-top:11.6pt;width:65.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00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8pt;margin-top:12.05pt;width:92.15pt;height:7.45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6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5.15pt;margin-top:41.3pt;width:33pt;height:7pt;mso-wrap-style:none;v-text-anchor:middle;rotation:90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x5 </w:t>
                            </w:r>
                          </w:p>
                        </w:tc>
                        <w:tc>
                          <w:tcPr>
                            <w:tcW w:w="100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-19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x7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-12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46.65pt;margin-top:12.7pt;width:75.3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00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45pt;margin-top:11.6pt;width:65.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00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8pt;margin-top:12.15pt;width:92.1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69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69900" cy="375285"/>
                <wp:effectExtent l="0" t="0" r="0" b="0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52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ED7D31" strokeweight="2pt" style="position:absolute;rotation:-0;width:37pt;height:29.55pt;mso-wrap-distance-left:0pt;mso-wrap-distance-right:0pt;mso-wrap-distance-top:0pt;mso-wrap-distance-bottom:0pt;margin-top:-1.2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69900" cy="375285"/>
                <wp:effectExtent l="0" t="0" r="0" b="0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52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70AD47" strokeweight="2pt" style="position:absolute;rotation:-0;width:37pt;height:29.55pt;mso-wrap-distance-left:0pt;mso-wrap-distance-right:0pt;mso-wrap-distance-top:0pt;mso-wrap-distance-bottom:0pt;margin-top:-1.2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69900" cy="375285"/>
                <wp:effectExtent l="0" t="0" r="0" b="0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52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C000" strokeweight="2pt" style="position:absolute;rotation:-0;width:37pt;height:29.55pt;mso-wrap-distance-left:0pt;mso-wrap-distance-right:0pt;mso-wrap-distance-top:0pt;mso-wrap-distance-bottom:0pt;margin-top:-1.2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69900" cy="375285"/>
                <wp:effectExtent l="0" t="0" r="0" b="0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52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4472C4" strokeweight="2pt" style="position:absolute;rotation:-0;width:37pt;height:29.55pt;mso-wrap-distance-left:0pt;mso-wrap-distance-right:0pt;mso-wrap-distance-top:0pt;mso-wrap-distance-bottom:0pt;margin-top:-1.2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69900" cy="375285"/>
                <wp:effectExtent l="0" t="0" r="0" b="0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52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ED7D31" strokeweight="2pt" style="position:absolute;rotation:-0;width:37pt;height:29.55pt;mso-wrap-distance-left:0pt;mso-wrap-distance-right:0pt;mso-wrap-distance-top:0pt;mso-wrap-distance-bottom:0pt;margin-top:-1.2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69900" cy="375285"/>
                <wp:effectExtent l="0" t="0" r="0" b="0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52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2pt" style="position:absolute;rotation:-0;width:37pt;height:29.55pt;mso-wrap-distance-left:0pt;mso-wrap-distance-right:0pt;mso-wrap-distance-top:0pt;mso-wrap-distance-bottom:0pt;margin-top:-1.2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69900" cy="375285"/>
                <wp:effectExtent l="0" t="0" r="0" b="0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52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5B9BD5" strokeweight="2pt" style="position:absolute;rotation:-0;width:37pt;height:29.55pt;mso-wrap-distance-left:0pt;mso-wrap-distance-right:0pt;mso-wrap-distance-top:0pt;mso-wrap-distance-bottom:0pt;margin-top:-1.2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69900" cy="375285"/>
                <wp:effectExtent l="0" t="0" r="0" b="0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52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C000" strokeweight="2pt" style="position:absolute;rotation:-0;width:37pt;height:29.55pt;mso-wrap-distance-left:0pt;mso-wrap-distance-right:0pt;mso-wrap-distance-top:0pt;mso-wrap-distance-bottom:0pt;margin-top:-1.2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69900" cy="375285"/>
                <wp:effectExtent l="0" t="0" r="0" b="0"/>
                <wp:docPr id="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52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70AD47" strokeweight="2pt" style="position:absolute;rotation:-0;width:37pt;height:29.55pt;mso-wrap-distance-left:0pt;mso-wrap-distance-right:0pt;mso-wrap-distance-top:0pt;mso-wrap-distance-bottom:0pt;margin-top:-1.2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592455</wp:posOffset>
                </wp:positionH>
                <wp:positionV relativeFrom="paragraph">
                  <wp:posOffset>158750</wp:posOffset>
                </wp:positionV>
                <wp:extent cx="957580" cy="83820"/>
                <wp:effectExtent l="5080" t="5715" r="2857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83880"/>
                        </a:xfrm>
                        <a:prstGeom prst="rightArrow">
                          <a:avLst>
                            <a:gd name="adj1" fmla="val 50000"/>
                            <a:gd name="adj2" fmla="val 285408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46.65pt;margin-top:12.5pt;width:75.35pt;height:6.55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171450</wp:posOffset>
                </wp:positionH>
                <wp:positionV relativeFrom="paragraph">
                  <wp:posOffset>509270</wp:posOffset>
                </wp:positionV>
                <wp:extent cx="395605" cy="89535"/>
                <wp:effectExtent l="8255" t="12700" r="762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5640" cy="89640"/>
                        </a:xfrm>
                        <a:prstGeom prst="rightArrow">
                          <a:avLst>
                            <a:gd name="adj1" fmla="val 50000"/>
                            <a:gd name="adj2" fmla="val 110341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13.5pt;margin-top:40.1pt;width:31.1pt;height:7pt;mso-wrap-style:none;v-text-anchor:middle;rotation:270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475615</wp:posOffset>
                </wp:positionH>
                <wp:positionV relativeFrom="paragraph">
                  <wp:posOffset>147320</wp:posOffset>
                </wp:positionV>
                <wp:extent cx="832485" cy="89535"/>
                <wp:effectExtent l="5715" t="6985" r="2286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45pt;margin-top:11.6pt;width:65.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480060</wp:posOffset>
                </wp:positionH>
                <wp:positionV relativeFrom="paragraph">
                  <wp:posOffset>153035</wp:posOffset>
                </wp:positionV>
                <wp:extent cx="1170940" cy="95250"/>
                <wp:effectExtent l="5080" t="5715" r="3048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95400"/>
                        </a:xfrm>
                        <a:prstGeom prst="rightArrow">
                          <a:avLst>
                            <a:gd name="adj1" fmla="val 50000"/>
                            <a:gd name="adj2" fmla="val 30688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8pt;margin-top:12.05pt;width:92.15pt;height:7.45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65405</wp:posOffset>
                </wp:positionH>
                <wp:positionV relativeFrom="paragraph">
                  <wp:posOffset>524510</wp:posOffset>
                </wp:positionV>
                <wp:extent cx="419735" cy="89535"/>
                <wp:effectExtent l="8255" t="5715" r="762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9760" cy="89640"/>
                        </a:xfrm>
                        <a:prstGeom prst="rightArrow">
                          <a:avLst>
                            <a:gd name="adj1" fmla="val 50000"/>
                            <a:gd name="adj2" fmla="val 117068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5.15pt;margin-top:41.3pt;width:33pt;height:7pt;mso-wrap-style:none;v-text-anchor:middle;rotation:90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592455</wp:posOffset>
                </wp:positionH>
                <wp:positionV relativeFrom="paragraph">
                  <wp:posOffset>161290</wp:posOffset>
                </wp:positionV>
                <wp:extent cx="957580" cy="89535"/>
                <wp:effectExtent l="5080" t="6985" r="2667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89640"/>
                        </a:xfrm>
                        <a:prstGeom prst="rightArrow">
                          <a:avLst>
                            <a:gd name="adj1" fmla="val 50000"/>
                            <a:gd name="adj2" fmla="val 267068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46.65pt;margin-top:12.7pt;width:75.3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475615</wp:posOffset>
                </wp:positionH>
                <wp:positionV relativeFrom="paragraph">
                  <wp:posOffset>147320</wp:posOffset>
                </wp:positionV>
                <wp:extent cx="832485" cy="89535"/>
                <wp:effectExtent l="5715" t="6985" r="2286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45pt;margin-top:11.6pt;width:65.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480060</wp:posOffset>
                </wp:positionH>
                <wp:positionV relativeFrom="paragraph">
                  <wp:posOffset>154305</wp:posOffset>
                </wp:positionV>
                <wp:extent cx="1170940" cy="89535"/>
                <wp:effectExtent l="5080" t="6350" r="3238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89640"/>
                        </a:xfrm>
                        <a:prstGeom prst="rightArrow">
                          <a:avLst>
                            <a:gd name="adj1" fmla="val 50000"/>
                            <a:gd name="adj2" fmla="val 326606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8pt;margin-top:12.15pt;width:92.1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, napisz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scenie było 8 par w strojach ludowych. Ile osób tańczyło na scenie?</w:t>
      </w:r>
    </w:p>
    <w:p>
      <w:pPr>
        <w:pStyle w:val="Normal"/>
        <w:jc w:val="center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710565" cy="944245"/>
            <wp:effectExtent l="0" t="0" r="0" b="0"/>
            <wp:docPr id="7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710565" cy="944245"/>
            <wp:effectExtent l="0" t="0" r="0" b="0"/>
            <wp:docPr id="7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710565" cy="944245"/>
            <wp:effectExtent l="0" t="0" r="0" b="0"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710565" cy="944245"/>
            <wp:effectExtent l="0" t="0" r="0" b="0"/>
            <wp:docPr id="7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710565" cy="94424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710565" cy="944245"/>
            <wp:effectExtent l="0" t="0" r="0" b="0"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710565" cy="944245"/>
            <wp:effectExtent l="0" t="0" r="0" b="0"/>
            <wp:docPr id="8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710565" cy="944245"/>
            <wp:effectExtent l="0" t="0" r="0" b="0"/>
            <wp:docPr id="8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właściwe pytanie do zadania. Zapisz obliczenie i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stole leżało 5 wycinanek czerwonych, 5 zielonych i 5 niebieskich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 wzór miały wycinanki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wycinanek leżało na stole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wycinanek sprzedano?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Która wycinanka była najładniejsza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/>
        <w:t>Narysuj lustrzane odbicie.</w:t>
      </w:r>
    </w:p>
    <w:tbl>
      <w:tblPr>
        <w:tblW w:w="3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8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A6A6A6"/>
              <w:bottom w:val="single" w:sz="18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18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8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A6A6A6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A6A6A6"/>
              <w:bottom w:val="single" w:sz="18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8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8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8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8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8:42:00Z</dcterms:created>
  <dc:creator/>
  <dc:description/>
  <cp:keywords/>
  <dc:language>en-US</dc:language>
  <cp:lastModifiedBy/>
  <dcterms:modified xsi:type="dcterms:W3CDTF">2015-08-25T11:10:00Z</dcterms:modified>
  <cp:revision>1</cp:revision>
  <dc:subject/>
  <dc:title/>
</cp:coreProperties>
</file>