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Na koncerc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isz 10 nazw instrumentów z wiersza pt. „Koncert”. Pamiętaj o przecinkach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ń zdanie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82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Odbędzie się koncert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będzie się koncert</w:t>
            </w:r>
          </w:p>
        </w:tc>
        <w:tc>
          <w:tcPr>
            <w:tcW w:w="3827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dzie?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>odbędzie się konc</w:t>
            </w:r>
            <w:r>
              <w:rPr/>
              <w:t>ert</w:t>
            </w:r>
          </w:p>
        </w:tc>
        <w:tc>
          <w:tcPr>
            <w:tcW w:w="3827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dzie?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z jakiego powodu?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827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126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będzie się koncert</w:t>
            </w:r>
          </w:p>
        </w:tc>
        <w:tc>
          <w:tcPr>
            <w:tcW w:w="3827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iedy?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dzie?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z jakiego powodu?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3 zdania z wyrazami: koncert, orkiestra, muzyka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jest całych nut, półnut, ćwierćnut, ósemek i szesnastek? Policz i zapisz liczby pod nutam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736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84480" cy="53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44" r="-8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20980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46" r="-1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06375" cy="53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44" r="-1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45440" cy="53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45" r="-7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29565" cy="53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Kto gra na jakim instrumencie? Oblicz i dopasuj działanie do wyniku. Połącz </w:t>
      </w:r>
      <w:r>
        <w:rPr/>
        <w:t>muzyka z odpowiednim instrument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3524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204" w:dyaOrig="2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25pt;height:117pt" filled="f" o:ole="">
                  <v:imagedata r:id="rId9" o:title=""/>
                </v:shape>
                <o:OLEObject Type="Embed" ProgID="" ShapeID="ole_rId8" DrawAspect="Content" ObjectID="_149671812" r:id="rId8"/>
              </w:objec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44" w:dyaOrig="23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5pt;height:115.5pt" filled="f" o:ole="">
                  <v:imagedata r:id="rId11" o:title=""/>
                </v:shape>
                <o:OLEObject Type="Embed" ProgID="" ShapeID="ole_rId10" DrawAspect="Content" ObjectID="_1560406951" r:id="rId10"/>
              </w:objec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620" w:dyaOrig="229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pt;height:114.75pt" filled="f" o:ole="">
                  <v:imagedata r:id="rId13" o:title=""/>
                </v:shape>
                <o:OLEObject Type="Embed" ProgID="" ShapeID="ole_rId12" DrawAspect="Content" ObjectID="_739884224" r:id="rId12"/>
              </w:objec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695" w:dyaOrig="23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75pt;height:116.25pt" filled="f" o:ole="">
                  <v:imagedata r:id="rId15" o:title=""/>
                </v:shape>
                <o:OLEObject Type="Embed" ProgID="" ShapeID="ole_rId14" DrawAspect="Content" ObjectID="_627803735" r:id="rId14"/>
              </w:objec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620" w:dyaOrig="13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pt;height:69.75pt" filled="f" o:ole="">
                  <v:imagedata r:id="rId17" o:title=""/>
                </v:shape>
                <o:OLEObject Type="Embed" ProgID="" ShapeID="ole_rId16" DrawAspect="Content" ObjectID="_761703522" r:id="rId16"/>
              </w:objec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964" w:dyaOrig="14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.25pt;height:72pt" filled="f" o:ole="">
                  <v:imagedata r:id="rId19" o:title=""/>
                </v:shape>
                <o:OLEObject Type="Embed" ProgID="" ShapeID="ole_rId18" DrawAspect="Content" ObjectID="_1523490031" r:id="rId18"/>
              </w:objec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604" w:dyaOrig="118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.25pt;height:59.25pt" filled="f" o:ole="">
                  <v:imagedata r:id="rId21" o:title=""/>
                </v:shape>
                <o:OLEObject Type="Embed" ProgID="" ShapeID="ole_rId20" DrawAspect="Content" ObjectID="_1749251596" r:id="rId20"/>
              </w:objec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369" w:dyaOrig="1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8.5pt;height:81pt" filled="f" o:ole="">
                  <v:imagedata r:id="rId23" o:title=""/>
                </v:shape>
                <o:OLEObject Type="Embed" ProgID="" ShapeID="ole_rId22" DrawAspect="Content" ObjectID="_1131231840" r:id="rId22"/>
              </w:objec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mnożąc podane liczb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3555" cy="20459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. Uzupełnij tabelk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3491865" cy="7264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239"/>
                              <w:gridCol w:w="58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57.2pt;mso-wrap-distance-left:7.05pt;mso-wrap-distance-right:7.05pt;mso-wrap-distance-top:0pt;mso-wrap-distance-bottom:0pt;margin-top:12.1pt;mso-position-vertical-relative:text;margin-left:1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239"/>
                        <w:gridCol w:w="582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1pt;margin-top:5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.6pt;margin-top:42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180975</wp:posOffset>
                </wp:positionV>
                <wp:extent cx="509905" cy="3600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5pt;height:28.35pt;mso-wrap-distance-left:9.05pt;mso-wrap-distance-right:9.05pt;mso-wrap-distance-top:0pt;mso-wrap-distance-bottom:0pt;margin-top:14.2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521970</wp:posOffset>
                </wp:positionH>
                <wp:positionV relativeFrom="paragraph">
                  <wp:posOffset>66040</wp:posOffset>
                </wp:positionV>
                <wp:extent cx="293370" cy="1193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column">
                  <wp:posOffset>528320</wp:posOffset>
                </wp:positionH>
                <wp:positionV relativeFrom="paragraph">
                  <wp:posOffset>536575</wp:posOffset>
                </wp:positionV>
                <wp:extent cx="293370" cy="1079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6pt;margin-top: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3491865" cy="72644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239"/>
                              <w:gridCol w:w="58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57.2pt;mso-wrap-distance-left:7.05pt;mso-wrap-distance-right:7.05pt;mso-wrap-distance-top:0pt;mso-wrap-distance-bottom:0pt;margin-top:12.1pt;mso-position-vertical-relative:text;margin-left:1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239"/>
                        <w:gridCol w:w="582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stroked="t" o:allowincell="t" style="position:absolute;margin-left:41.1pt;margin-top:5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.6pt;margin-top:42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180975</wp:posOffset>
                </wp:positionV>
                <wp:extent cx="509905" cy="3600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5pt;height:28.35pt;mso-wrap-distance-left:9.05pt;mso-wrap-distance-right:9.05pt;mso-wrap-distance-top:0pt;mso-wrap-distance-bottom:0pt;margin-top:14.2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1970</wp:posOffset>
                </wp:positionH>
                <wp:positionV relativeFrom="paragraph">
                  <wp:posOffset>66040</wp:posOffset>
                </wp:positionV>
                <wp:extent cx="293370" cy="1193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528320</wp:posOffset>
                </wp:positionH>
                <wp:positionV relativeFrom="paragraph">
                  <wp:posOffset>536575</wp:posOffset>
                </wp:positionV>
                <wp:extent cx="293370" cy="1079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6pt;margin-top: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3:59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