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Z boiska na stadion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klasy II przygotowali poczęstunek dla pierwszoklasistów. Kupili cukierki za 7 zł, owoce </w:t>
        <w:br/>
        <w:t>za 12 zł i lizaki za 3 zł. Ile kosztowały zakupy uczniów klasy II 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96340" cy="173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70560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6260" cy="93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005840" cy="1005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859280" cy="67754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tek miał 30 zł. Kupił piłkę za 14 zł, rękawice do gry za 9 zł oraz gwizdek za 2 zł.</w:t>
        <w:br/>
        <w:t>Ile Antek zapłacił za zakupy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449070" cy="1988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pieniędzy mu zostało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kosztorys wpisując brakujące liczby.</w:t>
      </w:r>
    </w:p>
    <w:tbl>
      <w:tblPr>
        <w:tblW w:w="731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3"/>
        <w:gridCol w:w="1740"/>
        <w:gridCol w:w="1740"/>
        <w:gridCol w:w="17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WA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E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LOŚ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ARTOŚ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AT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z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z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HRUPK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 z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z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O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z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ZEKOLAD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z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onaj obliczenia. Wpisz wyniki do tabeli malejąco. Odczytaj hasło i uzupełnij nim zdanie.</w:t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Y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IT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82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16"/>
        <w:gridCol w:w="557"/>
        <w:gridCol w:w="963"/>
        <w:gridCol w:w="1455"/>
        <w:gridCol w:w="648"/>
        <w:gridCol w:w="945"/>
        <w:gridCol w:w="1455"/>
        <w:gridCol w:w="60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+17+5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+12+8=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+16+3=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+9+11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+9+5=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+1+5=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6"/>
                <w:szCs w:val="6"/>
              </w:rPr>
            </w:pPr>
            <w:r>
              <w:rPr>
                <w:rFonts w:cs="Segoe UI" w:ascii="Segoe UI" w:hAnsi="Segoe UI"/>
                <w:b/>
                <w:sz w:val="6"/>
                <w:szCs w:val="6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+9+8=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Z boiska na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00450" cy="55562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piłki z cechami charakteru, które pasują do piłkarza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02"/>
        <w:gridCol w:w="508"/>
        <w:gridCol w:w="1296"/>
        <w:gridCol w:w="902"/>
        <w:gridCol w:w="2706"/>
      </w:tblGrid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711960" cy="29343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60095" cy="7181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48665" cy="7194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0885" cy="7188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5965" cy="72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28980" cy="7213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7870" cy="7207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51205" cy="7188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04850" cy="7207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20:52:00Z</dcterms:created>
  <dc:creator/>
  <dc:description/>
  <cp:keywords/>
  <dc:language>en-US</dc:language>
  <cp:lastModifiedBy/>
  <dcterms:modified xsi:type="dcterms:W3CDTF">2015-08-25T11:11:00Z</dcterms:modified>
  <cp:revision>1</cp:revision>
  <dc:subject/>
  <dc:title/>
</cp:coreProperties>
</file>