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– Śpiewać każdy moż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Skreśl ukryte w ciągu liter nazwy solmizacyjne. Z pozostałych liter odczytaj wyraz. Uzupełnij zdanie odczytanym powstałym wyrazem.</w:t>
      </w:r>
    </w:p>
    <w:p>
      <w:pPr>
        <w:pStyle w:val="Normal"/>
        <w:jc w:val="center"/>
        <w:rPr/>
      </w:pPr>
      <w:r>
        <w:rPr/>
        <w:t>D O Ś R E P M I I F A E S O L W L A A S I Ć D O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</w:tblGrid>
      <w:tr>
        <w:trPr>
          <w:trHeight w:val="102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ażdy może</w:t>
            </w:r>
          </w:p>
        </w:tc>
        <w:tc>
          <w:tcPr>
            <w:tcW w:w="5387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blicz. Pokoloruj okienko z prawidłowym wynikiem.</w:t>
      </w:r>
    </w:p>
    <w:tbl>
      <w:tblPr>
        <w:tblW w:w="672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898"/>
        <w:gridCol w:w="945"/>
        <w:gridCol w:w="992"/>
        <w:gridCol w:w="945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+ 7 +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+ 8 + 11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+ 5 + 7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 + 12 +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0530" cy="41656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9pt;height:32.8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amian miał w swojej kolekcji 12 płyt z bajkami, 9 z filmami i 18 z grami. Ile płyt miał Damian w swojej kolekcj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009775" cy="1373505"/>
            <wp:effectExtent l="0" t="0" r="0" b="0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Emila, Patrycja i Kamila postanowiły stworzyć śpiewnik ze znanych im piosenek. Emila przygotowała </w:t>
        <w:br/>
        <w:t>5 stron do śpiewnika, Patrycja 7,a Kamila 15. Ile stron miał śpiewnik dziewczynek?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691005" cy="15144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20:39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