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Moje hobb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najdź i napisz wyrazy o podobnym znaczeniu do wyrazu HOBB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pisz wyrazy z ramki do odpowiednich kolumn tabeli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188" w:type="dxa"/>
            <w:tcBorders>
              <w:top w:val="single" w:sz="18" w:space="0" w:color="7030A0"/>
              <w:lef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6"/>
                <w:szCs w:val="6"/>
              </w:rPr>
            </w:pPr>
            <w:r>
              <w:rPr>
                <w:rFonts w:eastAsia="Calibri" w:cs="Segoe UI" w:ascii="Segoe UI" w:hAnsi="Segoe UI"/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6"/>
                <w:szCs w:val="6"/>
              </w:rPr>
            </w:pPr>
            <w:r>
              <w:rPr>
                <w:rFonts w:eastAsia="Calibri" w:cs="Segoe UI" w:ascii="Segoe UI" w:hAnsi="Segoe UI"/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6"/>
                <w:szCs w:val="6"/>
              </w:rPr>
            </w:pPr>
            <w:r>
              <w:rPr>
                <w:rFonts w:eastAsia="Calibri" w:cs="Segoe UI" w:ascii="Segoe UI" w:hAnsi="Segoe UI"/>
                <w:sz w:val="6"/>
                <w:szCs w:val="6"/>
              </w:rPr>
            </w:r>
          </w:p>
        </w:tc>
        <w:tc>
          <w:tcPr>
            <w:tcW w:w="2188" w:type="dxa"/>
            <w:gridSpan w:val="2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6"/>
                <w:szCs w:val="6"/>
              </w:rPr>
            </w:pPr>
            <w:r>
              <w:rPr>
                <w:rFonts w:eastAsia="Calibri" w:cs="Segoe UI" w:ascii="Segoe UI" w:hAnsi="Segoe UI"/>
                <w:sz w:val="6"/>
                <w:szCs w:val="6"/>
              </w:rPr>
            </w:r>
          </w:p>
        </w:tc>
        <w:tc>
          <w:tcPr>
            <w:tcW w:w="2188" w:type="dxa"/>
            <w:tcBorders>
              <w:top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6"/>
                <w:szCs w:val="6"/>
              </w:rPr>
            </w:pPr>
            <w:r>
              <w:rPr>
                <w:rFonts w:eastAsia="Calibri"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280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nacz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8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nacz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9220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ys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87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s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280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klej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8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klej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139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5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ieg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7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ieg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right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77290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l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94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l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gridSpan w:val="2"/>
            <w:tcBorders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7130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2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łka noż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93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łka noż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7590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7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ły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3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ły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2805" cy="314325"/>
                      <wp:effectExtent l="0" t="0" r="17145" b="17145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usz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8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usz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1830" cy="314325"/>
                      <wp:effectExtent l="0" t="0" r="17145" b="17145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pie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4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pi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5"/>
        <w:gridCol w:w="26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Hobby artystyczn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Hobby sportow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Hobby - kolekcjonowa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Zadanie 3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678"/>
        <w:gridCol w:w="1701"/>
      </w:tblGrid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Bardzo lubię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860925" cy="5518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09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65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65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65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5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5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5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Zajmuję się tym od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960495" cy="5518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04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8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prawia mi to ogromną radość, poniewa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990600" cy="5518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751320" cy="5518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132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3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63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63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63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6pt;height:43.45pt;mso-wrap-distance-left:0pt;mso-wrap-distance-right:7.05pt;mso-wrap-distance-top:0pt;mso-wrap-distance-bottom:0pt;margin-top:6.65pt;mso-position-vertical-relative:text;margin-left:-0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63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63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63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Znajdź i zaznacz szczegóły, którymi różnią się obraz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4470" cy="2157095"/>
                  <wp:effectExtent l="0" t="0" r="0" b="0"/>
                  <wp:docPr id="1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9545" cy="2157730"/>
                  <wp:effectExtent l="0" t="0" r="0" b="0"/>
                  <wp:docPr id="15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 xml:space="preserve">Zaprowadź Dominika na trening piłki nożnej. Po drodze musicie zebrać jak najwięcej piłek. </w:t>
      </w:r>
    </w:p>
    <w:p>
      <w:pPr>
        <w:pStyle w:val="Normal"/>
        <w:spacing w:before="0" w:after="200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47840" cy="325818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20:36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