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Na nartach i łyżwach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Utwórz wyrazy pochodzące od wyrazów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Lód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Mróz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eń bezpieczne i niebezpieczne sytuacj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ytuacje bezpieczne – kolor zielony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ytuacje niebezpieczne – kolor czerwony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3632200" cy="363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</w:rPr>
        <w:t>Jest mroźna zima. Spadł śnieg, a mróz skuł lodem stawy, rzeki i lodowiska. Dzieci cieszą się, że nareszcie mogą bawić się na śniegu. Dzisiaj jest piękny, mroźny, słoneczny dzień. Wybraliśmy się na górkę. Ewa i Adam lepią bałwana. Dorota jeździ na sankach. Założyłem narty. Muszę poćwiczyć jazdę, bo wkrótce wyjeżdżam w góry. Na razie jednak patrzę na znakomity zjazd Dorot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Hej, Karol! Dlaczego nie jeździsz?! – woła Ew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maluj na niebiesko tytuł tego tekstu. 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>
              <w:top w:val="single" w:sz="12" w:space="0" w:color="00B050"/>
              <w:left w:val="single" w:sz="12" w:space="0" w:color="00B05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3647" w:type="dxa"/>
            <w:tcBorders>
              <w:top w:val="single" w:sz="12" w:space="0" w:color="00B05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3647" w:type="dxa"/>
            <w:tcBorders>
              <w:top w:val="single" w:sz="12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3646" w:type="dxa"/>
            <w:tcBorders>
              <w:left w:val="single" w:sz="12" w:space="0" w:color="00B050"/>
              <w:bottom w:val="single" w:sz="12" w:space="0" w:color="00B05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6050" cy="32512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jazd Dorot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1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jazd Dorot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bottom w:val="single" w:sz="12" w:space="0" w:color="00B05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38605" cy="32512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mowe zaba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21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mowe zaba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07515" cy="325120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epienie bałwan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4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epienie bałwan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znacz P jeśli zdanie jest prawdziwe,; F jeśli zdanie jest nieprawdziwe.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</w:tblGrid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Dzieci wybrały się na górkę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Dorota jedzie na nartach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Adam lepi bałwana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Mróz skuł lodem stawy i rzeki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Dzieci smucą się, że spadło tyle śniegu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  <w:tr>
        <w:trPr>
          <w:trHeight w:val="187" w:hRule="atLeast"/>
        </w:trPr>
        <w:tc>
          <w:tcPr>
            <w:tcW w:w="4786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Zimą mogą też być słoneczne dni.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P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F 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nyWeb"/>
        <w:spacing w:before="280" w:after="0"/>
        <w:jc w:val="both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</w:rPr>
        <w:t>Uzupełnij grafy i wykonaj działania:</w:t>
      </w:r>
    </w:p>
    <w:p>
      <w:pPr>
        <w:pStyle w:val="Normal"/>
        <w:ind w:left="360" w:hanging="0"/>
        <w:rPr>
          <w:rFonts w:ascii="Segoe UI" w:hAnsi="Segoe UI" w:cs="Segoe UI"/>
          <w:color w:val="000000"/>
          <w:sz w:val="28"/>
          <w:lang w:val="en-US" w:eastAsia="en-US"/>
        </w:rPr>
      </w:pPr>
      <w:r>
        <w:rPr>
          <w:rFonts w:cs="Segoe UI" w:ascii="Segoe UI" w:hAnsi="Segoe UI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325" w:leader="none"/>
          <w:tab w:val="left" w:pos="2475" w:leader="none"/>
          <w:tab w:val="left" w:pos="2832" w:leader="none"/>
          <w:tab w:val="left" w:pos="3360" w:leader="none"/>
          <w:tab w:val="left" w:pos="3540" w:leader="none"/>
          <w:tab w:val="center" w:pos="4536" w:leader="none"/>
          <w:tab w:val="left" w:pos="4995" w:leader="none"/>
          <w:tab w:val="left" w:pos="5664" w:leader="none"/>
          <w:tab w:val="left" w:pos="6372" w:leader="none"/>
          <w:tab w:val="left" w:pos="7335" w:leader="none"/>
          <w:tab w:val="left" w:pos="822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6358890" cy="2134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3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850"/>
        <w:gridCol w:w="425"/>
        <w:gridCol w:w="786"/>
        <w:gridCol w:w="414"/>
        <w:gridCol w:w="927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8 + 2 • 5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+ 2 • 3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1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