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</w:t>
      </w:r>
      <w:r>
        <w:rPr>
          <w:rFonts w:cs="Segoe UI" w:ascii="Segoe UI" w:hAnsi="Segoe UI"/>
          <w:b/>
          <w:sz w:val="28"/>
          <w:szCs w:val="28"/>
        </w:rPr>
        <w:t>W zdrowym ciele, zdrowy duch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z odpowiedź na pytanie: Co robią dzieci w naszej szkole aby prowadzić zdrowy styl życia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zdania z rozsypanek, zapisz je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547"/>
        <w:gridCol w:w="1641"/>
        <w:gridCol w:w="1094"/>
        <w:gridCol w:w="1094"/>
        <w:gridCol w:w="1641"/>
        <w:gridCol w:w="547"/>
        <w:gridCol w:w="2188"/>
      </w:tblGrid>
      <w:tr>
        <w:trPr/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88950" cy="3505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70AD4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70AD47" strokeweight="2pt" style="position:absolute;rotation:-0;width:38.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19150" cy="35052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ba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2pt" style="position:absolute;rotation:-0;width:64.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ba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01725" cy="35052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172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sobistą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ED7D31" strokeweight="2pt" style="position:absolute;rotation:-0;width:86.7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sobistą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46150" cy="35052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5B9BD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igien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5B9BD5" strokeweight="2pt" style="position:absolute;rotation:-0;width:74.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igien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8"/>
                <w:szCs w:val="8"/>
              </w:rPr>
            </w:pPr>
            <w:r>
              <w:rPr>
                <w:rFonts w:cs="Segoe UI" w:ascii="Segoe UI" w:hAnsi="Segoe UI"/>
                <w:sz w:val="8"/>
                <w:szCs w:val="8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8"/>
                <w:szCs w:val="8"/>
              </w:rPr>
            </w:pPr>
            <w:r>
              <w:rPr>
                <w:rFonts w:cs="Segoe UI" w:ascii="Segoe UI" w:hAnsi="Segoe UI"/>
                <w:sz w:val="8"/>
                <w:szCs w:val="8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8"/>
                <w:szCs w:val="8"/>
              </w:rPr>
            </w:pPr>
            <w:r>
              <w:rPr>
                <w:rFonts w:cs="Segoe UI" w:ascii="Segoe UI" w:hAnsi="Segoe UI"/>
                <w:sz w:val="8"/>
                <w:szCs w:val="8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8"/>
                <w:szCs w:val="8"/>
              </w:rPr>
            </w:pPr>
            <w:r>
              <w:rPr>
                <w:rFonts w:cs="Segoe UI" w:ascii="Segoe UI" w:hAnsi="Segoe UI"/>
                <w:sz w:val="8"/>
                <w:szCs w:val="8"/>
              </w:rPr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8"/>
                <w:szCs w:val="8"/>
              </w:rPr>
            </w:pPr>
            <w:r>
              <w:rPr>
                <w:rFonts w:cs="Segoe UI" w:ascii="Segoe UI" w:hAnsi="Segoe UI"/>
                <w:sz w:val="8"/>
                <w:szCs w:val="8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17550" cy="350520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75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uż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6.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uż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46150" cy="35052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wocó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ED7D31" strokeweight="2pt" style="position:absolute;rotation:-0;width:74.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wocó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62940" cy="350520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Jed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2pt" style="position:absolute;rotation:-0;width:52.2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Jed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46150" cy="350520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70AD4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arzy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70AD47" strokeweight="2pt" style="position:absolute;rotation:-0;width:74.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arzy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1630" cy="350520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4472C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4472C4" strokeweight="2pt" style="position:absolute;rotation:-0;width:26.9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pisz własne rady na utrzymanie zdrowego stylu życia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rzeczytaj przepis na sałatkę owocową. Skreśl niepotrzebne składnik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Składniki: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2 banany,1 ziemniak, 1 pomarańcza, 1/2 puszki brzoskwini, 1 puszka ananasów,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4 plastry tłustej szynki, 4 kiwi,konserwa rybna, 2 mandarynki, 1 gałązka winogrona (średnia),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200 ml jogurtu, 1 łyżeczka miodu, 1 łyżeczka świeżego soku z cytryny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Przygotowanie: </w:t>
      </w:r>
      <w:r>
        <w:rPr>
          <w:rFonts w:cs="Segoe UI" w:ascii="Segoe UI" w:hAnsi="Segoe UI"/>
          <w:sz w:val="24"/>
          <w:szCs w:val="24"/>
        </w:rPr>
        <w:t xml:space="preserve">Umyć owoce. Banany pokroić w plasterki. Pomarańcze i mandarynki obrać i pokroić w kostkę. Kiwi pokroić w kostkę. Ananas i brzoskwinie wyjąć z puszki i pokroić w kostkę. Winogrono pokroić w połówki (chyba, że są to małe winogrona). Całość wsypać do miski i wymieszać. Dodać jogurt wymieszany z sokiem z cytryny i miodem, ponownie wymieszać. 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awać ok 15 minut po wyjęciu z lodówk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Wpisz w okienka</w:t>
      </w:r>
      <w:r>
        <w:rPr/>
        <w:t xml:space="preserve"> liczbę 3 razy większą.</w:t>
      </w:r>
    </w:p>
    <w:tbl>
      <w:tblPr>
        <w:tblW w:w="9527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61"/>
        <w:gridCol w:w="1361"/>
        <w:gridCol w:w="1361"/>
        <w:gridCol w:w="1361"/>
        <w:gridCol w:w="1361"/>
        <w:gridCol w:w="1361"/>
        <w:gridCol w:w="1361"/>
      </w:tblGrid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0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2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6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Kto, co trenuje? Oblicz działania na przyrządach i połącz z numerem dziecka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Janka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Martyna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Tolek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Wiktor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, Igor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6310" cy="180276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6815" cy="180149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2345" cy="1807210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9985" cy="179514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79805" cy="180340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1205" cy="72326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46150" cy="1159510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24280" cy="959485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9460" cy="73787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5620" cy="1214755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pisz mnożenia, które otrzymasz z trójek.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C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C000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C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C000"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C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C000"/>
                <w:sz w:val="32"/>
                <w:szCs w:val="32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20:35:00Z</dcterms:created>
  <dc:creator/>
  <dc:description/>
  <cp:keywords/>
  <dc:language>en-US</dc:language>
  <cp:lastModifiedBy/>
  <dcterms:modified xsi:type="dcterms:W3CDTF">2015-08-25T11:11:00Z</dcterms:modified>
  <cp:revision>1</cp:revision>
  <dc:subject/>
  <dc:title/>
</cp:coreProperties>
</file>