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Wyprawa polarn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z zdanie z rozsypanki wyrazowej i je zapisz.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205"/>
        <w:gridCol w:w="2204"/>
        <w:gridCol w:w="2205"/>
        <w:gridCol w:w="2205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78840" cy="32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8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o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9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o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95680" cy="3251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uduj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8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uduj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0405" cy="3251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Iglo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5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Iglo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6480" cy="3251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Eskimo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Eskimo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5820" cy="3251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wa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wa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wyrazy w pary i przepisz.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204"/>
        <w:gridCol w:w="2205"/>
        <w:gridCol w:w="2943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70915" cy="3251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09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ypra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6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ypra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58165" cy="3251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3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1530" cy="3251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odo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odo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07085" cy="32512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08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iegu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5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ieg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860" cy="32512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86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1.8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95680" cy="32512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ółnoc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8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ółnoc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78840" cy="325120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8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lar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9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lar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99845" cy="325120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8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aprzęgo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2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aprzęgo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wyrazy z ramki opisujące śnieg.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389"/>
      </w:tblGrid>
      <w:tr>
        <w:trPr/>
        <w:tc>
          <w:tcPr>
            <w:tcW w:w="2389" w:type="dxa"/>
            <w:tcBorders>
              <w:top w:val="single" w:sz="18" w:space="0" w:color="7030A0"/>
              <w:lef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2389" w:type="dxa"/>
            <w:tcBorders>
              <w:top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2389" w:type="dxa"/>
            <w:tcBorders>
              <w:top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2389" w:type="dxa"/>
            <w:tcBorders>
              <w:top w:val="single" w:sz="18" w:space="0" w:color="7030A0"/>
              <w:righ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/>
        <w:tc>
          <w:tcPr>
            <w:tcW w:w="2389" w:type="dxa"/>
            <w:tcBorders>
              <w:lef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5485" cy="314325"/>
                      <wp:effectExtent l="0" t="0" r="17145" b="17145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26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uch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56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uch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65810" cy="314325"/>
                      <wp:effectExtent l="0" t="0" r="17145" b="17145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im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61.6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m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3890" cy="314325"/>
                      <wp:effectExtent l="0" t="0" r="17145" b="17145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0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żół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52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żół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9" w:type="dxa"/>
            <w:tcBorders>
              <w:righ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9285" cy="314325"/>
                      <wp:effectExtent l="0" t="0" r="17145" b="17145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iał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50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iał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89" w:type="dxa"/>
            <w:tcBorders>
              <w:left w:val="single" w:sz="18" w:space="0" w:color="7030A0"/>
              <w:bottom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2810" cy="314325"/>
                      <wp:effectExtent l="0" t="0" r="17145" b="17145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ok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71.6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ok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9" w:type="dxa"/>
            <w:tcBorders>
              <w:bottom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0250" cy="314325"/>
                      <wp:effectExtent l="0" t="0" r="17145" b="17145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73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iepł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58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iepł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9" w:type="dxa"/>
            <w:tcBorders>
              <w:bottom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68045" cy="314325"/>
                      <wp:effectExtent l="0" t="0" r="17145" b="17145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1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ward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69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war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9" w:type="dxa"/>
            <w:tcBorders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1845" cy="314325"/>
                      <wp:effectExtent l="0" t="0" r="17145" b="17145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ięk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63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ięk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ngwin Arktek szuka drogi do domu. Pomóż mu ją znaleź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5980430" cy="406336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 xml:space="preserve">Ile skrzydeł mają pingwiny? </w:t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762"/>
        <w:gridCol w:w="386"/>
        <w:gridCol w:w="762"/>
        <w:gridCol w:w="386"/>
        <w:gridCol w:w="762"/>
        <w:gridCol w:w="386"/>
        <w:gridCol w:w="762"/>
        <w:gridCol w:w="386"/>
        <w:gridCol w:w="762"/>
        <w:gridCol w:w="386"/>
        <w:gridCol w:w="605"/>
      </w:tblGrid>
      <w:tr>
        <w:trPr>
          <w:trHeight w:val="567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=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=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3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3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=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4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4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4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4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13690" cy="477520"/>
                  <wp:effectExtent l="0" t="0" r="0" b="0"/>
                  <wp:docPr id="4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4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5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5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5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5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=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5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o 6 par rękawiczek. Ile to rękawiczek?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81710" cy="734060"/>
            <wp:effectExtent l="0" t="0" r="0" b="0"/>
            <wp:docPr id="5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color w:val="FF0000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81710" cy="734060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color w:val="FF0000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81710" cy="734060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color w:val="FF0000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81710" cy="734060"/>
            <wp:effectExtent l="0" t="0" r="0" b="0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color w:val="FF0000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81710" cy="734060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color w:val="FF0000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81710" cy="73406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2"/>
        <w:gridCol w:w="386"/>
        <w:gridCol w:w="762"/>
        <w:gridCol w:w="386"/>
        <w:gridCol w:w="762"/>
        <w:gridCol w:w="386"/>
        <w:gridCol w:w="762"/>
        <w:gridCol w:w="386"/>
        <w:gridCol w:w="762"/>
        <w:gridCol w:w="424"/>
        <w:gridCol w:w="762"/>
        <w:gridCol w:w="386"/>
        <w:gridCol w:w="605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6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6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6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6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=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5440" cy="325120"/>
                      <wp:effectExtent l="0" t="0" r="0" b="0"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według instrukcji, zamieniając odpowiednio kolory: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777"/>
        <w:gridCol w:w="681"/>
        <w:gridCol w:w="1707"/>
        <w:gridCol w:w="3538"/>
      </w:tblGrid>
      <w:tr>
        <w:trPr>
          <w:trHeight w:val="330" w:hRule="atLeast"/>
        </w:trPr>
        <w:tc>
          <w:tcPr>
            <w:tcW w:w="2922" w:type="dxa"/>
            <w:vMerge w:val="restart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66240" cy="2992120"/>
                  <wp:effectExtent l="0" t="0" r="0" b="0"/>
                  <wp:docPr id="6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299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niebieski 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17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żółty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63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pt;width:0pt;height:0pt;mso-position-horizontal-relative:char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czarny 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17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zerwony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63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żółty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17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iały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63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ielony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17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zarny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63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zerwony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17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rązowy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63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7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7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38:00Z</dcterms:created>
  <dc:creator/>
  <dc:description/>
  <cp:keywords/>
  <dc:language>en-US</dc:language>
  <cp:lastModifiedBy/>
  <dcterms:modified xsi:type="dcterms:W3CDTF">2015-08-25T11:12:00Z</dcterms:modified>
  <cp:revision>1</cp:revision>
  <dc:subject/>
  <dc:title/>
</cp:coreProperties>
</file>