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Tradycje bożonarodzeniow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Spośród podanych nazw tradycji i zwyczajów, zamaluj kredką te , które są związane z Bożym Narodzeniem.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141"/>
        <w:gridCol w:w="142"/>
        <w:gridCol w:w="1134"/>
        <w:gridCol w:w="142"/>
        <w:gridCol w:w="4878"/>
      </w:tblGrid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9100" cy="36385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piewanie kolę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33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piewanie kolę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6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9100" cy="36385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migus – dyngu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33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migus – dyng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2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289175" cy="36385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17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lenie się opłatkie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0.2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lenie się opłatkie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95475" cy="36385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7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więcenie pisanek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49.2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więcenie pisane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36775" cy="36385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ezenty pod choinką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68.2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ezenty pod choinką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37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03550" cy="36385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zekanie na pierwszą gwiazdk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236.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zekanie na pierwszą gwiazdk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2000" cy="36385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opienie Marzann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60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opienie Marzann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4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01825" cy="36385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18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bieranie choink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49.7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bieranie choink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98550" cy="36385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sterk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6.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sterk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244725" cy="363855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47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elkanocne śniadani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76.7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elkanocne śniadani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2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241550" cy="363855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roczyście nakryty stół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76.5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roczyście nakryty stó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21000" cy="363855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syłanie kartek z życzeniam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230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syłanie kartek z życzeniam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0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9100" cy="36385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kładanie życzeń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33pt;height:28.6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kładanie życzeń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ekst a następnie wykonaj ćwiczenia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gilia i Boże Narodzenie różnie przebiegają w krajach europejskich. W Anglii wigilii  praktycznie się nie obchodzi, tylko niektórzy dostają tego dnia prezenty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pierwszy dzień Bożego Narodzenia najważniejszy jest obiad , na który podają pieczonego indyka z borówkami. Wigilii nie obchodzą również w Holandii. Tego dnia rodzina udaje się do restauracji na uroczyste śniadanie.</w:t>
      </w:r>
    </w:p>
    <w:p>
      <w:pPr>
        <w:pStyle w:val="Normal"/>
        <w:rPr/>
      </w:pPr>
      <w:r>
        <w:rPr>
          <w:rFonts w:cs="Segoe UI" w:ascii="Segoe UI" w:hAnsi="Segoe UI"/>
          <w:i/>
          <w:sz w:val="24"/>
          <w:szCs w:val="24"/>
        </w:rPr>
        <w:t>Francuzi w pierwszy dzień świąt, na obiad jedzą indyka z jadalnymi kasztanami, ostrygi oraz pasztet z wątróbek na gorąco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Danii podczas wigilii podają kaczkę a na deser ryż z migdałami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Austrii na wigilijnym stole króluje karp lub kaczka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mcy zaś jadają sałatkę kartoflaną i kiełbaski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Połącz danie wigilijne z flagą właściwego państwa.</w:t>
      </w:r>
    </w:p>
    <w:p>
      <w:pPr>
        <w:pStyle w:val="Akapitzlist"/>
        <w:ind w:left="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678"/>
      </w:tblGrid>
      <w:tr>
        <w:trPr/>
        <w:tc>
          <w:tcPr>
            <w:tcW w:w="733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82925" cy="376555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9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eczona kaczka, ryż z migdała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50" strokeweight="2pt" style="position:absolute;rotation:-0;width:242.75pt;height:29.6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eczona kaczka, ryż z migdała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86155" cy="7156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2400" cy="376555"/>
                      <wp:effectExtent l="0" t="0" r="0" b="0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iełbaski, sałatka kartofla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50" strokeweight="2pt" style="position:absolute;rotation:-0;width:212pt;height:29.6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iełbaski, sałatka kartofl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86155" cy="71628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59175" cy="376555"/>
                      <wp:effectExtent l="0" t="0" r="0" b="0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91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ndyk z jadalnymi kasztanami, ostrygi, paszt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50" strokeweight="2pt" style="position:absolute;rotation:-0;width:280.25pt;height:29.6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ndyk z jadalnymi kasztanami, ostrygi, paszt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8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75995" cy="71501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powiedz na pytania.</w:t>
      </w:r>
    </w:p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W jakim państwie wigilia została zamieniona na uroczyste śniadani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Który kraj, spośród wymienionych jest sąsiadem Polski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Co znajduje się na wigilijnym stole Austriaków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yrazy w odpowiednie rubryki:</w:t>
      </w:r>
    </w:p>
    <w:p>
      <w:pPr>
        <w:pStyle w:val="Normal"/>
        <w:ind w:left="300" w:hanging="0"/>
        <w:rPr/>
      </w:pPr>
      <w:r>
        <w:rPr/>
        <w:t>choinka, łańcuch, leży, podarunki, żłóbek, wstążka, sprząta, wzruszenie, odkurza, pasterze, ustrojone, bibułka, pokój, bombki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2 sylab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3 sylab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4 sylaby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</w:rPr>
        <w:t>Wykonaj działania i pokoloruj pola z wynikami nieparzystymi</w:t>
      </w:r>
      <w:r>
        <w:rPr/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Calibri" w:cs="Calibri"/>
        </w:rPr>
        <w:t xml:space="preserve">     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816100" cy="1763395"/>
            <wp:effectExtent l="0" t="0" r="0" b="0"/>
            <wp:docPr id="20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103505</wp:posOffset>
                </wp:positionV>
                <wp:extent cx="755015" cy="292100"/>
                <wp:effectExtent l="0" t="0" r="0" b="0"/>
                <wp:wrapNone/>
                <wp:docPr id="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-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8.1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-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850</wp:posOffset>
                </wp:positionH>
                <wp:positionV relativeFrom="paragraph">
                  <wp:posOffset>103505</wp:posOffset>
                </wp:positionV>
                <wp:extent cx="755015" cy="292100"/>
                <wp:effectExtent l="0" t="0" r="0" b="0"/>
                <wp:wrapNone/>
                <wp:docPr id="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+3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8.1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+3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2815</wp:posOffset>
                </wp:positionH>
                <wp:positionV relativeFrom="paragraph">
                  <wp:posOffset>103505</wp:posOffset>
                </wp:positionV>
                <wp:extent cx="398780" cy="1004570"/>
                <wp:effectExtent l="0" t="0" r="0" b="0"/>
                <wp:wrapNone/>
                <wp:docPr id="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8.15pt;mso-position-vertical-relative:text;margin-left:373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6580</wp:posOffset>
                </wp:positionH>
                <wp:positionV relativeFrom="paragraph">
                  <wp:posOffset>1089025</wp:posOffset>
                </wp:positionV>
                <wp:extent cx="755015" cy="292100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-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85.7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-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4650</wp:posOffset>
                </wp:positionH>
                <wp:positionV relativeFrom="paragraph">
                  <wp:posOffset>1362075</wp:posOffset>
                </wp:positionV>
                <wp:extent cx="755015" cy="292100"/>
                <wp:effectExtent l="0" t="0" r="0" b="0"/>
                <wp:wrapNone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+8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107.25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+8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6850</wp:posOffset>
                </wp:positionH>
                <wp:positionV relativeFrom="paragraph">
                  <wp:posOffset>649605</wp:posOffset>
                </wp:positionV>
                <wp:extent cx="398780" cy="1004570"/>
                <wp:effectExtent l="0" t="0" r="0" b="0"/>
                <wp:wrapNone/>
                <wp:docPr id="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51.1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6850</wp:posOffset>
                </wp:positionH>
                <wp:positionV relativeFrom="paragraph">
                  <wp:posOffset>1635125</wp:posOffset>
                </wp:positionV>
                <wp:extent cx="398780" cy="102870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81pt;mso-wrap-distance-left:9.05pt;mso-wrap-distance-right:9.05pt;mso-wrap-distance-top:0pt;mso-wrap-distance-bottom:0pt;margin-top:128.7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6580</wp:posOffset>
                </wp:positionH>
                <wp:positionV relativeFrom="paragraph">
                  <wp:posOffset>2098675</wp:posOffset>
                </wp:positionV>
                <wp:extent cx="755015" cy="292100"/>
                <wp:effectExtent l="0" t="0" r="0" b="0"/>
                <wp:wrapNone/>
                <wp:docPr id="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+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165.2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+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0885</wp:posOffset>
                </wp:positionH>
                <wp:positionV relativeFrom="paragraph">
                  <wp:posOffset>376555</wp:posOffset>
                </wp:positionV>
                <wp:extent cx="398780" cy="1004570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29.6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8955</wp:posOffset>
                </wp:positionH>
                <wp:positionV relativeFrom="paragraph">
                  <wp:posOffset>1920240</wp:posOffset>
                </wp:positionV>
                <wp:extent cx="398780" cy="10045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151.2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0</wp:posOffset>
                </wp:positionH>
                <wp:positionV relativeFrom="paragraph">
                  <wp:posOffset>1635125</wp:posOffset>
                </wp:positionV>
                <wp:extent cx="398780" cy="103441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81.45pt;mso-wrap-distance-left:9.05pt;mso-wrap-distance-right:9.05pt;mso-wrap-distance-top:0pt;mso-wrap-distance-bottom:0pt;margin-top:128.75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815</wp:posOffset>
                </wp:positionH>
                <wp:positionV relativeFrom="paragraph">
                  <wp:posOffset>2371725</wp:posOffset>
                </wp:positionV>
                <wp:extent cx="398780" cy="100457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186.75pt;mso-position-vertical-relative:text;margin-left:373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330</wp:posOffset>
                </wp:positionH>
                <wp:positionV relativeFrom="paragraph">
                  <wp:posOffset>2905760</wp:posOffset>
                </wp:positionV>
                <wp:extent cx="755015" cy="2921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-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228.8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-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8685</wp:posOffset>
                </wp:positionH>
                <wp:positionV relativeFrom="paragraph">
                  <wp:posOffset>1920240</wp:posOffset>
                </wp:positionV>
                <wp:extent cx="755015" cy="2921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+15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151.2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+15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4380</wp:posOffset>
                </wp:positionH>
                <wp:positionV relativeFrom="paragraph">
                  <wp:posOffset>2371725</wp:posOffset>
                </wp:positionV>
                <wp:extent cx="731520" cy="2921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-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3pt;mso-wrap-distance-left:9.05pt;mso-wrap-distance-right:9.05pt;mso-wrap-distance-top:0pt;mso-wrap-distance-bottom:0pt;margin-top:186.75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-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2650490</wp:posOffset>
                </wp:positionV>
                <wp:extent cx="755015" cy="2921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+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208.7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+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4060</wp:posOffset>
                </wp:positionH>
                <wp:positionV relativeFrom="paragraph">
                  <wp:posOffset>4894580</wp:posOffset>
                </wp:positionV>
                <wp:extent cx="755015" cy="2921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-+15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385.4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-+15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4060</wp:posOffset>
                </wp:positionH>
                <wp:positionV relativeFrom="paragraph">
                  <wp:posOffset>5862320</wp:posOffset>
                </wp:positionV>
                <wp:extent cx="755015" cy="2921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+7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461.6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+7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6580</wp:posOffset>
                </wp:positionH>
                <wp:positionV relativeFrom="paragraph">
                  <wp:posOffset>3357245</wp:posOffset>
                </wp:positionV>
                <wp:extent cx="755015" cy="2921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-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264.3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-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0615</wp:posOffset>
                </wp:positionH>
                <wp:positionV relativeFrom="paragraph">
                  <wp:posOffset>3357245</wp:posOffset>
                </wp:positionV>
                <wp:extent cx="755015" cy="2921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+8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3pt;mso-wrap-distance-left:9.05pt;mso-wrap-distance-right:9.05pt;mso-wrap-distance-top:0pt;mso-wrap-distance-bottom:0pt;margin-top:264.3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+8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0025</wp:posOffset>
                </wp:positionH>
                <wp:positionV relativeFrom="paragraph">
                  <wp:posOffset>3630295</wp:posOffset>
                </wp:positionV>
                <wp:extent cx="953135" cy="2921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+4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23pt;mso-wrap-distance-left:9.05pt;mso-wrap-distance-right:9.05pt;mso-wrap-distance-top:0pt;mso-wrap-distance-bottom:0pt;margin-top:285.85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+4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0295</wp:posOffset>
                </wp:positionH>
                <wp:positionV relativeFrom="paragraph">
                  <wp:posOffset>3909060</wp:posOffset>
                </wp:positionV>
                <wp:extent cx="398780" cy="100457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307.8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60295</wp:posOffset>
                </wp:positionH>
                <wp:positionV relativeFrom="paragraph">
                  <wp:posOffset>2923540</wp:posOffset>
                </wp:positionV>
                <wp:extent cx="398780" cy="100457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230.2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4330</wp:posOffset>
                </wp:positionH>
                <wp:positionV relativeFrom="paragraph">
                  <wp:posOffset>3178810</wp:posOffset>
                </wp:positionV>
                <wp:extent cx="398780" cy="10045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250.3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4164330</wp:posOffset>
                </wp:positionV>
                <wp:extent cx="398780" cy="10045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327.9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4330</wp:posOffset>
                </wp:positionH>
                <wp:positionV relativeFrom="paragraph">
                  <wp:posOffset>5149850</wp:posOffset>
                </wp:positionV>
                <wp:extent cx="398780" cy="100457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405.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4380</wp:posOffset>
                </wp:positionH>
                <wp:positionV relativeFrom="paragraph">
                  <wp:posOffset>2650490</wp:posOffset>
                </wp:positionV>
                <wp:extent cx="398780" cy="100457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79.1pt;mso-wrap-distance-left:9.05pt;mso-wrap-distance-right:9.05pt;mso-wrap-distance-top:0pt;mso-wrap-distance-bottom:0pt;margin-top:208.7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          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084705" cy="2054225"/>
            <wp:effectExtent l="0" t="0" r="0" b="0"/>
            <wp:docPr id="4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raz z rodzicami sporządź świąteczną listę zakupów, uporządkuj ją alfabetycznie, a następnie zapisz w karcie pracy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Oblicz działania na prezentach i połącz liniami z dziećm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2"/>
        <w:gridCol w:w="2586"/>
        <w:gridCol w:w="2092"/>
        <w:gridCol w:w="2153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87450" cy="948055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87450" cy="985520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87450" cy="929640"/>
                  <wp:effectExtent l="0" t="0" r="0" b="0"/>
                  <wp:docPr id="5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87450" cy="972185"/>
                  <wp:effectExtent l="0" t="0" r="0" b="0"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187450" cy="994410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057275" cy="1581150"/>
                  <wp:effectExtent l="0" t="0" r="0" b="0"/>
                  <wp:docPr id="5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038225" cy="1590675"/>
                  <wp:effectExtent l="0" t="0" r="0" b="0"/>
                  <wp:docPr id="5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504950" cy="1619250"/>
                  <wp:effectExtent l="0" t="0" r="0" b="0"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066800" cy="1590675"/>
                  <wp:effectExtent l="0" t="0" r="0" b="0"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228725" cy="162877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Jaki prezent chcesz znaleźć pod choinką? Narysuj go.</w:t>
      </w:r>
    </w:p>
    <w:p>
      <w:pPr>
        <w:pStyle w:val="Akapitzlist"/>
        <w:jc w:val="center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drawing>
          <wp:inline distT="0" distB="0" distL="0" distR="0">
            <wp:extent cx="3596640" cy="359664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1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