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Karta pracy - </w:t>
      </w:r>
      <w:r>
        <w:rPr>
          <w:rFonts w:eastAsia="Calibri" w:cs="Segoe UI" w:ascii="Segoe UI" w:hAnsi="Segoe UI"/>
          <w:b/>
          <w:sz w:val="28"/>
          <w:szCs w:val="28"/>
        </w:rPr>
        <w:t>Przygotowujemy wróżb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Odczytaj i zapisz hasło.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b/>
                <w:b/>
                <w:sz w:val="32"/>
                <w:szCs w:val="32"/>
              </w:rPr>
            </w:pPr>
            <w:r>
              <w:rPr>
                <w:rFonts w:eastAsia="Calibri" w:cs="Segoe UI" w:ascii="Segoe UI" w:hAnsi="Segoe UI"/>
                <w:b/>
                <w:sz w:val="32"/>
                <w:szCs w:val="32"/>
              </w:rPr>
              <w:t>a  b  c  d  e  f  g  h  i  j  k  l  ł  m  o  p  r  s  t  u  w  y  z</w: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>Ułóż wyrazy w kolejnoś</w:t>
      </w:r>
      <w:r>
        <w:rPr/>
        <w:t>ci alfabetycznej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911"/>
        <w:gridCol w:w="1824"/>
        <w:gridCol w:w="1823"/>
        <w:gridCol w:w="912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0430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óż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2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óż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0430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luczy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72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luczy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0430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ygan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72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yga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043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ndrz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2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ndrz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57605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7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rze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92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rze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0430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666666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aba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666666" strokeweight="1pt" fillcolor="#FFFFFF" style="position:absolute;rotation:-0;width:72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7F7F" offset="1.35pt,1.35pt"/>
                      <v:fill type="gradient" angle="-180" color2="#9999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aba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0430" cy="314325"/>
                      <wp:effectExtent l="0" t="0" r="17145" b="17145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radyc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72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radyc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>Uporząd</w:t>
      </w:r>
      <w:r>
        <w:rPr/>
        <w:t>kuj zdania i starannie przepisz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99"/>
        <w:gridCol w:w="7"/>
      </w:tblGrid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Bawiliśmy się bardzo wesoło.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Dzisiaj w szkole był dzień andrzejkowych wróżb.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Najbardziej podobała się wszystkim wróżba z kolorowych kleksów.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9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Każdy chciał się dowiedzieć, co go czeka w przyszłości.</w: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7590</wp:posOffset>
                </wp:positionH>
                <wp:positionV relativeFrom="paragraph">
                  <wp:posOffset>257810</wp:posOffset>
                </wp:positionV>
                <wp:extent cx="638175" cy="525145"/>
                <wp:effectExtent l="28575" t="19685" r="2794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25240"/>
                        </a:xfrm>
                        <a:custGeom>
                          <a:avLst/>
                          <a:gdLst>
                            <a:gd name="textAreaLeft" fmla="*/ 149040 w 361800"/>
                            <a:gd name="textAreaRight" fmla="*/ 212760 w 361800"/>
                            <a:gd name="textAreaTop" fmla="*/ 122760 h 297720"/>
                            <a:gd name="textAreaBottom" fmla="*/ 174960 h 29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81.7pt;margin-top:20.3pt;width:50.2pt;height:41.3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1870</wp:posOffset>
                </wp:positionH>
                <wp:positionV relativeFrom="paragraph">
                  <wp:posOffset>343535</wp:posOffset>
                </wp:positionV>
                <wp:extent cx="479425" cy="554355"/>
                <wp:effectExtent l="10160" t="17780" r="1524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5544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78.1pt;margin-top:27.05pt;width:37.7pt;height:43.6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 xml:space="preserve">Odszukaj i pokoloruj 7 identycznych gwiazd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925</wp:posOffset>
                </wp:positionH>
                <wp:positionV relativeFrom="paragraph">
                  <wp:posOffset>62230</wp:posOffset>
                </wp:positionV>
                <wp:extent cx="523875" cy="476250"/>
                <wp:effectExtent l="15875" t="15240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6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2.75pt;margin-top:4.9pt;width:41.2pt;height:37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1100</wp:posOffset>
                </wp:positionH>
                <wp:positionV relativeFrom="paragraph">
                  <wp:posOffset>194310</wp:posOffset>
                </wp:positionV>
                <wp:extent cx="523875" cy="476250"/>
                <wp:effectExtent l="15875" t="15240" r="1524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6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pt;margin-top:15.3pt;width:41.2pt;height:37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2785</wp:posOffset>
                </wp:positionH>
                <wp:positionV relativeFrom="paragraph">
                  <wp:posOffset>61595</wp:posOffset>
                </wp:positionV>
                <wp:extent cx="523875" cy="457200"/>
                <wp:effectExtent l="13335" t="14605" r="19050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54.55pt;margin-top:4.85pt;width:41.2pt;height:35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638175" cy="525145"/>
                <wp:effectExtent l="28575" t="19685" r="2794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25240"/>
                        </a:xfrm>
                        <a:custGeom>
                          <a:avLst/>
                          <a:gdLst>
                            <a:gd name="textAreaLeft" fmla="*/ 149040 w 361800"/>
                            <a:gd name="textAreaRight" fmla="*/ 212760 w 361800"/>
                            <a:gd name="textAreaTop" fmla="*/ 122760 h 297720"/>
                            <a:gd name="textAreaBottom" fmla="*/ 174960 h 29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pt;width:50.2pt;height:41.3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ab/>
        <w:tab/>
        <w:tab/>
        <w:tab/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1890</wp:posOffset>
                </wp:positionH>
                <wp:positionV relativeFrom="paragraph">
                  <wp:posOffset>177800</wp:posOffset>
                </wp:positionV>
                <wp:extent cx="523875" cy="476250"/>
                <wp:effectExtent l="15875" t="15240" r="1524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6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7pt;margin-top:14pt;width:41.2pt;height:37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325</wp:posOffset>
                </wp:positionH>
                <wp:positionV relativeFrom="paragraph">
                  <wp:posOffset>261620</wp:posOffset>
                </wp:positionV>
                <wp:extent cx="523875" cy="457200"/>
                <wp:effectExtent l="13335" t="14605" r="19050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5pt;margin-top:20.6pt;width:41.2pt;height:35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3800</wp:posOffset>
                </wp:positionH>
                <wp:positionV relativeFrom="paragraph">
                  <wp:posOffset>309245</wp:posOffset>
                </wp:positionV>
                <wp:extent cx="638175" cy="525145"/>
                <wp:effectExtent l="28575" t="19685" r="2794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25240"/>
                        </a:xfrm>
                        <a:custGeom>
                          <a:avLst/>
                          <a:gdLst>
                            <a:gd name="textAreaLeft" fmla="*/ 149040 w 361800"/>
                            <a:gd name="textAreaRight" fmla="*/ 212760 w 361800"/>
                            <a:gd name="textAreaTop" fmla="*/ 122760 h 297720"/>
                            <a:gd name="textAreaBottom" fmla="*/ 174960 h 29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pt;margin-top:24.35pt;width:50.2pt;height:41.3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70705</wp:posOffset>
                </wp:positionH>
                <wp:positionV relativeFrom="paragraph">
                  <wp:posOffset>158115</wp:posOffset>
                </wp:positionV>
                <wp:extent cx="479425" cy="554355"/>
                <wp:effectExtent l="10160" t="17780" r="1524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5544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15pt;margin-top:12.45pt;width:37.7pt;height:43.6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48025</wp:posOffset>
                </wp:positionH>
                <wp:positionV relativeFrom="paragraph">
                  <wp:posOffset>309880</wp:posOffset>
                </wp:positionV>
                <wp:extent cx="479425" cy="554355"/>
                <wp:effectExtent l="10160" t="17780" r="1524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5544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24.4pt;width:37.7pt;height:43.6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0700</wp:posOffset>
                </wp:positionH>
                <wp:positionV relativeFrom="paragraph">
                  <wp:posOffset>274955</wp:posOffset>
                </wp:positionV>
                <wp:extent cx="523875" cy="457200"/>
                <wp:effectExtent l="13335" t="14605" r="19050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21.65pt;width:41.2pt;height:35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8540</wp:posOffset>
                </wp:positionH>
                <wp:positionV relativeFrom="paragraph">
                  <wp:posOffset>218440</wp:posOffset>
                </wp:positionV>
                <wp:extent cx="523875" cy="476250"/>
                <wp:effectExtent l="15875" t="15240" r="1524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6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2pt;margin-top:17.2pt;width:41.2pt;height:37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70705</wp:posOffset>
                </wp:positionH>
                <wp:positionV relativeFrom="paragraph">
                  <wp:posOffset>67310</wp:posOffset>
                </wp:positionV>
                <wp:extent cx="523875" cy="476250"/>
                <wp:effectExtent l="15875" t="15240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6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15pt;margin-top:5.3pt;width:41.2pt;height:37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200</wp:posOffset>
                </wp:positionH>
                <wp:positionV relativeFrom="paragraph">
                  <wp:posOffset>218440</wp:posOffset>
                </wp:positionV>
                <wp:extent cx="523875" cy="476250"/>
                <wp:effectExtent l="15875" t="15240" r="1524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6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17.2pt;width:41.2pt;height:37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00675</wp:posOffset>
                </wp:positionH>
                <wp:positionV relativeFrom="paragraph">
                  <wp:posOffset>67310</wp:posOffset>
                </wp:positionV>
                <wp:extent cx="523875" cy="457200"/>
                <wp:effectExtent l="13335" t="14605" r="19050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25pt;margin-top:5.3pt;width:41.2pt;height:35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38450</wp:posOffset>
                </wp:positionH>
                <wp:positionV relativeFrom="paragraph">
                  <wp:posOffset>67310</wp:posOffset>
                </wp:positionV>
                <wp:extent cx="638175" cy="525145"/>
                <wp:effectExtent l="28575" t="19685" r="2794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25240"/>
                        </a:xfrm>
                        <a:custGeom>
                          <a:avLst/>
                          <a:gdLst>
                            <a:gd name="textAreaLeft" fmla="*/ 149040 w 361800"/>
                            <a:gd name="textAreaRight" fmla="*/ 212760 w 361800"/>
                            <a:gd name="textAreaTop" fmla="*/ 122760 h 297720"/>
                            <a:gd name="textAreaBottom" fmla="*/ 174960 h 29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5pt;margin-top:5.3pt;width:50.2pt;height:41.3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6630</wp:posOffset>
                </wp:positionH>
                <wp:positionV relativeFrom="paragraph">
                  <wp:posOffset>232410</wp:posOffset>
                </wp:positionV>
                <wp:extent cx="523875" cy="476250"/>
                <wp:effectExtent l="15875" t="15240" r="1524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6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9pt;margin-top:18.3pt;width:41.2pt;height:37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52525</wp:posOffset>
                </wp:positionH>
                <wp:positionV relativeFrom="paragraph">
                  <wp:posOffset>11430</wp:posOffset>
                </wp:positionV>
                <wp:extent cx="638175" cy="525145"/>
                <wp:effectExtent l="28575" t="19685" r="2794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25240"/>
                        </a:xfrm>
                        <a:custGeom>
                          <a:avLst/>
                          <a:gdLst>
                            <a:gd name="textAreaLeft" fmla="*/ 149040 w 361800"/>
                            <a:gd name="textAreaRight" fmla="*/ 212760 w 361800"/>
                            <a:gd name="textAreaTop" fmla="*/ 122760 h 297720"/>
                            <a:gd name="textAreaBottom" fmla="*/ 174960 h 29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75pt;margin-top:0.9pt;width:50.2pt;height:41.3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8865</wp:posOffset>
                </wp:positionH>
                <wp:positionV relativeFrom="paragraph">
                  <wp:posOffset>11430</wp:posOffset>
                </wp:positionV>
                <wp:extent cx="479425" cy="554355"/>
                <wp:effectExtent l="10160" t="17780" r="1524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5544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95pt;margin-top:0.9pt;width:37.7pt;height:43.6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Rozwiąż magiczne kwadraty.</w:t>
      </w:r>
    </w:p>
    <w:tbl>
      <w:tblPr>
        <w:tblW w:w="810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37" w:hRule="atLeast"/>
        </w:trPr>
        <w:tc>
          <w:tcPr>
            <w:tcW w:w="7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7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737" w:type="dxa"/>
            <w:tcBorders>
              <w:left w:val="single" w:sz="12" w:space="0" w:color="FF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9</w:t>
            </w:r>
          </w:p>
        </w:tc>
        <w:tc>
          <w:tcPr>
            <w:tcW w:w="737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12" w:space="0" w:color="00808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9</w:t>
            </w:r>
          </w:p>
        </w:tc>
        <w:tc>
          <w:tcPr>
            <w:tcW w:w="7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7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12" w:space="0" w:color="FF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737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7</w:t>
            </w:r>
          </w:p>
        </w:tc>
        <w:tc>
          <w:tcPr>
            <w:tcW w:w="737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12" w:space="0" w:color="00808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  <w:tc>
          <w:tcPr>
            <w:tcW w:w="7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9</w:t>
            </w:r>
          </w:p>
        </w:tc>
        <w:tc>
          <w:tcPr>
            <w:tcW w:w="7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7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12" w:space="0" w:color="FF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</w:t>
            </w:r>
          </w:p>
        </w:tc>
        <w:tc>
          <w:tcPr>
            <w:tcW w:w="737" w:type="dxa"/>
            <w:tcBorders>
              <w:left w:val="single" w:sz="12" w:space="0" w:color="00808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2</w:t>
            </w:r>
          </w:p>
        </w:tc>
        <w:tc>
          <w:tcPr>
            <w:tcW w:w="737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Wpisz odpowiednie liczby.</w:t>
      </w:r>
    </w:p>
    <w:tbl>
      <w:tblPr>
        <w:tblW w:w="875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1039"/>
        <w:gridCol w:w="1228"/>
        <w:gridCol w:w="899"/>
        <w:gridCol w:w="1842"/>
        <w:gridCol w:w="945"/>
        <w:gridCol w:w="1465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9 - 2 =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ed7d31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4 +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3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ed7d31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 2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4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ed7d31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+ 5 = 25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 + 7 =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5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ed7d31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 -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6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ed7d31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 2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7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ed7d31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- 6 = 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6 - 9 =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8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ed7d31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7 -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9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ed7d31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 1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0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ed7d31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+ 9 = 20</w:t>
            </w:r>
          </w:p>
        </w:tc>
      </w:tr>
    </w:tbl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Rzucaj dwiema kostkami, sumę oczek wpisz w puste okienko, oblicz działanie.</w:t>
      </w:r>
    </w:p>
    <w:tbl>
      <w:tblPr>
        <w:tblW w:w="752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709"/>
        <w:gridCol w:w="468"/>
        <w:gridCol w:w="708"/>
        <w:gridCol w:w="2552"/>
        <w:gridCol w:w="895"/>
        <w:gridCol w:w="522"/>
        <w:gridCol w:w="851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4 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5 +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2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 +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3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 -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4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5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5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9 +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6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egoe UI" w:cs="Segoe UI" w:ascii="Segoe UI" w:hAnsi="Segoe UI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Uporządkuj swoje wyniki malejąco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5:45:00Z</dcterms:created>
  <dc:creator/>
  <dc:description/>
  <cp:keywords/>
  <dc:language>en-US</dc:language>
  <cp:lastModifiedBy/>
  <dcterms:modified xsi:type="dcterms:W3CDTF">2015-08-25T11:13:00Z</dcterms:modified>
  <cp:revision>1</cp:revision>
  <dc:subject/>
  <dc:title/>
</cp:coreProperties>
</file>