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Jak działa telefon?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łącz nazwę telefonu z jego opisem. Każdą linię zaznacz innym kolorem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eastAsia="en-US"/>
        </w:rPr>
      </w:pPr>
      <w:r>
        <w:rPr>
          <w:rFonts w:cs="Segoe UI" w:ascii="Segoe UI" w:hAnsi="Segoe UI"/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0505</wp:posOffset>
                </wp:positionH>
                <wp:positionV relativeFrom="paragraph">
                  <wp:posOffset>379095</wp:posOffset>
                </wp:positionV>
                <wp:extent cx="1676400" cy="1791335"/>
                <wp:effectExtent l="5080" t="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79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2821">
                              <a:moveTo>
                                <a:pt x="0" y="1176"/>
                              </a:moveTo>
                              <a:cubicBezTo>
                                <a:pt x="135" y="1627"/>
                                <a:pt x="270" y="2079"/>
                                <a:pt x="375" y="2226"/>
                              </a:cubicBezTo>
                              <a:cubicBezTo>
                                <a:pt x="480" y="2373"/>
                                <a:pt x="535" y="2114"/>
                                <a:pt x="630" y="2061"/>
                              </a:cubicBezTo>
                              <a:cubicBezTo>
                                <a:pt x="725" y="2008"/>
                                <a:pt x="863" y="1896"/>
                                <a:pt x="945" y="1906"/>
                              </a:cubicBezTo>
                              <a:cubicBezTo>
                                <a:pt x="1027" y="1916"/>
                                <a:pt x="1093" y="2060"/>
                                <a:pt x="1125" y="2121"/>
                              </a:cubicBezTo>
                              <a:cubicBezTo>
                                <a:pt x="1157" y="2182"/>
                                <a:pt x="1177" y="2182"/>
                                <a:pt x="1140" y="2271"/>
                              </a:cubicBezTo>
                              <a:cubicBezTo>
                                <a:pt x="1103" y="2360"/>
                                <a:pt x="882" y="2564"/>
                                <a:pt x="900" y="2656"/>
                              </a:cubicBezTo>
                              <a:cubicBezTo>
                                <a:pt x="918" y="2748"/>
                                <a:pt x="1095" y="2821"/>
                                <a:pt x="1245" y="2821"/>
                              </a:cubicBezTo>
                              <a:cubicBezTo>
                                <a:pt x="1395" y="2821"/>
                                <a:pt x="1718" y="2758"/>
                                <a:pt x="1800" y="2656"/>
                              </a:cubicBezTo>
                              <a:cubicBezTo>
                                <a:pt x="1882" y="2554"/>
                                <a:pt x="1777" y="2336"/>
                                <a:pt x="1740" y="2211"/>
                              </a:cubicBezTo>
                              <a:cubicBezTo>
                                <a:pt x="1703" y="2086"/>
                                <a:pt x="1670" y="2009"/>
                                <a:pt x="1575" y="1906"/>
                              </a:cubicBezTo>
                              <a:cubicBezTo>
                                <a:pt x="1480" y="1803"/>
                                <a:pt x="1265" y="1761"/>
                                <a:pt x="1170" y="1591"/>
                              </a:cubicBezTo>
                              <a:cubicBezTo>
                                <a:pt x="1075" y="1421"/>
                                <a:pt x="995" y="1026"/>
                                <a:pt x="1005" y="886"/>
                              </a:cubicBezTo>
                              <a:cubicBezTo>
                                <a:pt x="1015" y="746"/>
                                <a:pt x="1175" y="845"/>
                                <a:pt x="1230" y="751"/>
                              </a:cubicBezTo>
                              <a:cubicBezTo>
                                <a:pt x="1285" y="657"/>
                                <a:pt x="1205" y="439"/>
                                <a:pt x="1335" y="321"/>
                              </a:cubicBezTo>
                              <a:cubicBezTo>
                                <a:pt x="1465" y="203"/>
                                <a:pt x="1792" y="92"/>
                                <a:pt x="2010" y="46"/>
                              </a:cubicBezTo>
                              <a:cubicBezTo>
                                <a:pt x="2228" y="0"/>
                                <a:pt x="2434" y="23"/>
                                <a:pt x="2640" y="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2821" path="m0,1176c135,1627,270,2079,375,2226c480,2373,535,2114,630,2061c725,2008,863,1896,945,1906c1027,1916,1093,2060,1125,2121c1157,2182,1177,2182,1140,2271c1103,2360,882,2564,900,2656c918,2748,1095,2821,1245,2821c1395,2821,1718,2758,1800,2656c1882,2554,1777,2336,1740,2211c1703,2086,1670,2009,1575,1906c1480,1803,1265,1761,1170,1591c1075,1421,995,1026,1005,886c1015,746,1175,845,1230,751c1285,657,1205,439,1335,321c1465,203,1792,92,2010,46c2228,0,2434,23,2640,46e" stroked="t" o:allowincell="f" style="position:absolute;margin-left:118.15pt;margin-top:29.85pt;width:131.95pt;height:14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7655</wp:posOffset>
                </wp:positionH>
                <wp:positionV relativeFrom="paragraph">
                  <wp:posOffset>1026160</wp:posOffset>
                </wp:positionV>
                <wp:extent cx="1619250" cy="912495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9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0" h="1437">
                              <a:moveTo>
                                <a:pt x="0" y="970"/>
                              </a:moveTo>
                              <a:cubicBezTo>
                                <a:pt x="19" y="956"/>
                                <a:pt x="38" y="943"/>
                                <a:pt x="90" y="875"/>
                              </a:cubicBezTo>
                              <a:cubicBezTo>
                                <a:pt x="142" y="807"/>
                                <a:pt x="245" y="672"/>
                                <a:pt x="315" y="560"/>
                              </a:cubicBezTo>
                              <a:cubicBezTo>
                                <a:pt x="385" y="448"/>
                                <a:pt x="415" y="284"/>
                                <a:pt x="510" y="205"/>
                              </a:cubicBezTo>
                              <a:cubicBezTo>
                                <a:pt x="605" y="126"/>
                                <a:pt x="770" y="115"/>
                                <a:pt x="885" y="85"/>
                              </a:cubicBezTo>
                              <a:cubicBezTo>
                                <a:pt x="1000" y="55"/>
                                <a:pt x="1103" y="0"/>
                                <a:pt x="1200" y="25"/>
                              </a:cubicBezTo>
                              <a:cubicBezTo>
                                <a:pt x="1297" y="50"/>
                                <a:pt x="1395" y="133"/>
                                <a:pt x="1470" y="235"/>
                              </a:cubicBezTo>
                              <a:cubicBezTo>
                                <a:pt x="1545" y="337"/>
                                <a:pt x="1672" y="495"/>
                                <a:pt x="1650" y="635"/>
                              </a:cubicBezTo>
                              <a:cubicBezTo>
                                <a:pt x="1628" y="775"/>
                                <a:pt x="1365" y="950"/>
                                <a:pt x="1335" y="1075"/>
                              </a:cubicBezTo>
                              <a:cubicBezTo>
                                <a:pt x="1305" y="1200"/>
                                <a:pt x="1365" y="1333"/>
                                <a:pt x="1470" y="1385"/>
                              </a:cubicBezTo>
                              <a:cubicBezTo>
                                <a:pt x="1575" y="1437"/>
                                <a:pt x="1845" y="1385"/>
                                <a:pt x="1965" y="1385"/>
                              </a:cubicBezTo>
                              <a:cubicBezTo>
                                <a:pt x="2085" y="1385"/>
                                <a:pt x="2093" y="1385"/>
                                <a:pt x="2190" y="1385"/>
                              </a:cubicBezTo>
                              <a:cubicBezTo>
                                <a:pt x="2287" y="1385"/>
                                <a:pt x="2418" y="1385"/>
                                <a:pt x="2550" y="13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0,1437" path="m0,970c19,956,38,943,90,875c142,807,245,672,315,560c385,448,415,284,510,205c605,126,770,115,885,85c1000,55,1103,0,1200,25c1297,50,1395,133,1470,235c1545,337,1672,495,1650,635c1628,775,1365,950,1335,1075c1305,1200,1365,1333,1470,1385c1575,1437,1845,1385,1965,1385c2085,1385,2093,1385,2190,1385c2287,1385,2418,1385,2550,1385e" stroked="t" o:allowincell="f" style="position:absolute;margin-left:122.65pt;margin-top:80.8pt;width:127.45pt;height:71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7655</wp:posOffset>
                </wp:positionH>
                <wp:positionV relativeFrom="paragraph">
                  <wp:posOffset>925195</wp:posOffset>
                </wp:positionV>
                <wp:extent cx="1619250" cy="1834515"/>
                <wp:effectExtent l="508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83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0" h="2889">
                              <a:moveTo>
                                <a:pt x="0" y="2189"/>
                              </a:moveTo>
                              <a:cubicBezTo>
                                <a:pt x="84" y="2204"/>
                                <a:pt x="168" y="2219"/>
                                <a:pt x="255" y="2269"/>
                              </a:cubicBezTo>
                              <a:cubicBezTo>
                                <a:pt x="342" y="2319"/>
                                <a:pt x="460" y="2429"/>
                                <a:pt x="525" y="2489"/>
                              </a:cubicBezTo>
                              <a:cubicBezTo>
                                <a:pt x="590" y="2549"/>
                                <a:pt x="560" y="2568"/>
                                <a:pt x="645" y="2629"/>
                              </a:cubicBezTo>
                              <a:cubicBezTo>
                                <a:pt x="730" y="2690"/>
                                <a:pt x="928" y="2819"/>
                                <a:pt x="1035" y="2854"/>
                              </a:cubicBezTo>
                              <a:cubicBezTo>
                                <a:pt x="1142" y="2889"/>
                                <a:pt x="1200" y="2869"/>
                                <a:pt x="1290" y="2839"/>
                              </a:cubicBezTo>
                              <a:cubicBezTo>
                                <a:pt x="1380" y="2809"/>
                                <a:pt x="1480" y="2719"/>
                                <a:pt x="1575" y="2674"/>
                              </a:cubicBezTo>
                              <a:cubicBezTo>
                                <a:pt x="1670" y="2629"/>
                                <a:pt x="1760" y="2600"/>
                                <a:pt x="1860" y="2569"/>
                              </a:cubicBezTo>
                              <a:cubicBezTo>
                                <a:pt x="1960" y="2538"/>
                                <a:pt x="2100" y="2579"/>
                                <a:pt x="2175" y="2489"/>
                              </a:cubicBezTo>
                              <a:cubicBezTo>
                                <a:pt x="2250" y="2399"/>
                                <a:pt x="2332" y="2146"/>
                                <a:pt x="2310" y="2029"/>
                              </a:cubicBezTo>
                              <a:cubicBezTo>
                                <a:pt x="2288" y="1912"/>
                                <a:pt x="2135" y="1825"/>
                                <a:pt x="2040" y="1784"/>
                              </a:cubicBezTo>
                              <a:cubicBezTo>
                                <a:pt x="1945" y="1743"/>
                                <a:pt x="1918" y="1717"/>
                                <a:pt x="1740" y="1784"/>
                              </a:cubicBezTo>
                              <a:cubicBezTo>
                                <a:pt x="1562" y="1851"/>
                                <a:pt x="1162" y="2141"/>
                                <a:pt x="975" y="2189"/>
                              </a:cubicBezTo>
                              <a:cubicBezTo>
                                <a:pt x="788" y="2237"/>
                                <a:pt x="695" y="2114"/>
                                <a:pt x="615" y="2074"/>
                              </a:cubicBezTo>
                              <a:cubicBezTo>
                                <a:pt x="535" y="2034"/>
                                <a:pt x="505" y="2037"/>
                                <a:pt x="495" y="1949"/>
                              </a:cubicBezTo>
                              <a:cubicBezTo>
                                <a:pt x="485" y="1861"/>
                                <a:pt x="485" y="1676"/>
                                <a:pt x="555" y="1544"/>
                              </a:cubicBezTo>
                              <a:cubicBezTo>
                                <a:pt x="625" y="1412"/>
                                <a:pt x="763" y="1296"/>
                                <a:pt x="915" y="1159"/>
                              </a:cubicBezTo>
                              <a:cubicBezTo>
                                <a:pt x="1067" y="1022"/>
                                <a:pt x="1318" y="859"/>
                                <a:pt x="1470" y="719"/>
                              </a:cubicBezTo>
                              <a:cubicBezTo>
                                <a:pt x="1622" y="579"/>
                                <a:pt x="1775" y="412"/>
                                <a:pt x="1830" y="319"/>
                              </a:cubicBezTo>
                              <a:cubicBezTo>
                                <a:pt x="1885" y="226"/>
                                <a:pt x="1830" y="210"/>
                                <a:pt x="1800" y="159"/>
                              </a:cubicBezTo>
                              <a:cubicBezTo>
                                <a:pt x="1770" y="108"/>
                                <a:pt x="1705" y="0"/>
                                <a:pt x="1650" y="14"/>
                              </a:cubicBezTo>
                              <a:cubicBezTo>
                                <a:pt x="1595" y="28"/>
                                <a:pt x="1485" y="178"/>
                                <a:pt x="1470" y="244"/>
                              </a:cubicBezTo>
                              <a:cubicBezTo>
                                <a:pt x="1455" y="310"/>
                                <a:pt x="1520" y="364"/>
                                <a:pt x="1560" y="409"/>
                              </a:cubicBezTo>
                              <a:cubicBezTo>
                                <a:pt x="1600" y="454"/>
                                <a:pt x="1650" y="489"/>
                                <a:pt x="1710" y="514"/>
                              </a:cubicBezTo>
                              <a:cubicBezTo>
                                <a:pt x="1770" y="539"/>
                                <a:pt x="1850" y="567"/>
                                <a:pt x="1920" y="559"/>
                              </a:cubicBezTo>
                              <a:cubicBezTo>
                                <a:pt x="1990" y="551"/>
                                <a:pt x="2063" y="501"/>
                                <a:pt x="2130" y="469"/>
                              </a:cubicBezTo>
                              <a:cubicBezTo>
                                <a:pt x="2197" y="437"/>
                                <a:pt x="2255" y="389"/>
                                <a:pt x="2325" y="364"/>
                              </a:cubicBezTo>
                              <a:cubicBezTo>
                                <a:pt x="2395" y="339"/>
                                <a:pt x="2513" y="324"/>
                                <a:pt x="2550" y="3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0,2889" path="m0,2189c84,2204,168,2219,255,2269c342,2319,460,2429,525,2489c590,2549,560,2568,645,2629c730,2690,928,2819,1035,2854c1142,2889,1200,2869,1290,2839c1380,2809,1480,2719,1575,2674c1670,2629,1760,2600,1860,2569c1960,2538,2100,2579,2175,2489c2250,2399,2332,2146,2310,2029c2288,1912,2135,1825,2040,1784c1945,1743,1918,1717,1740,1784c1562,1851,1162,2141,975,2189c788,2237,695,2114,615,2074c535,2034,505,2037,495,1949c485,1861,485,1676,555,1544c625,1412,763,1296,915,1159c1067,1022,1318,859,1470,719c1622,579,1775,412,1830,319c1885,226,1830,210,1800,159c1770,108,1705,0,1650,14c1595,28,1485,178,1470,244c1455,310,1520,364,1560,409c1600,454,1650,489,1710,514c1770,539,1850,567,1920,559c1990,551,2063,501,2130,469c2197,437,2255,389,2325,364c2395,339,2513,324,2550,319e" stroked="t" o:allowincell="f" style="position:absolute;margin-left:122.65pt;margin-top:72.85pt;width:127.45pt;height:14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7655</wp:posOffset>
                </wp:positionH>
                <wp:positionV relativeFrom="paragraph">
                  <wp:posOffset>535940</wp:posOffset>
                </wp:positionV>
                <wp:extent cx="1619250" cy="2056765"/>
                <wp:effectExtent l="5080" t="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20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0" h="3239">
                              <a:moveTo>
                                <a:pt x="0" y="149"/>
                              </a:moveTo>
                              <a:cubicBezTo>
                                <a:pt x="36" y="149"/>
                                <a:pt x="73" y="149"/>
                                <a:pt x="120" y="149"/>
                              </a:cubicBezTo>
                              <a:cubicBezTo>
                                <a:pt x="167" y="149"/>
                                <a:pt x="230" y="164"/>
                                <a:pt x="285" y="149"/>
                              </a:cubicBezTo>
                              <a:cubicBezTo>
                                <a:pt x="340" y="134"/>
                                <a:pt x="388" y="0"/>
                                <a:pt x="450" y="59"/>
                              </a:cubicBezTo>
                              <a:cubicBezTo>
                                <a:pt x="512" y="118"/>
                                <a:pt x="638" y="344"/>
                                <a:pt x="660" y="504"/>
                              </a:cubicBezTo>
                              <a:cubicBezTo>
                                <a:pt x="682" y="664"/>
                                <a:pt x="550" y="879"/>
                                <a:pt x="585" y="1019"/>
                              </a:cubicBezTo>
                              <a:cubicBezTo>
                                <a:pt x="620" y="1159"/>
                                <a:pt x="723" y="1237"/>
                                <a:pt x="870" y="1344"/>
                              </a:cubicBezTo>
                              <a:cubicBezTo>
                                <a:pt x="1017" y="1451"/>
                                <a:pt x="1243" y="1607"/>
                                <a:pt x="1470" y="1659"/>
                              </a:cubicBezTo>
                              <a:cubicBezTo>
                                <a:pt x="1697" y="1711"/>
                                <a:pt x="2118" y="1551"/>
                                <a:pt x="2235" y="1659"/>
                              </a:cubicBezTo>
                              <a:cubicBezTo>
                                <a:pt x="2352" y="1767"/>
                                <a:pt x="2247" y="2117"/>
                                <a:pt x="2175" y="2309"/>
                              </a:cubicBezTo>
                              <a:cubicBezTo>
                                <a:pt x="2103" y="2501"/>
                                <a:pt x="1827" y="2680"/>
                                <a:pt x="1800" y="2814"/>
                              </a:cubicBezTo>
                              <a:cubicBezTo>
                                <a:pt x="1773" y="2948"/>
                                <a:pt x="1885" y="3043"/>
                                <a:pt x="2010" y="3114"/>
                              </a:cubicBezTo>
                              <a:cubicBezTo>
                                <a:pt x="2135" y="3185"/>
                                <a:pt x="2342" y="3212"/>
                                <a:pt x="2550" y="323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0,3239" path="m0,149c36,149,73,149,120,149c167,149,230,164,285,149c340,134,388,0,450,59c512,118,638,344,660,504c682,664,550,879,585,1019c620,1159,723,1237,870,1344c1017,1451,1243,1607,1470,1659c1697,1711,2118,1551,2235,1659c2352,1767,2247,2117,2175,2309c2103,2501,1827,2680,1800,2814c1773,2948,1885,3043,2010,3114c2135,3185,2342,3212,2550,3239e" stroked="t" o:allowincell="f" style="position:absolute;margin-left:122.65pt;margin-top:42.2pt;width:127.45pt;height:161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392430</wp:posOffset>
                </wp:positionV>
                <wp:extent cx="1498600" cy="479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794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Telefon stacjonar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2pt" style="position:absolute;rotation:-0;width:118pt;height:37.75pt;mso-wrap-distance-left:9.05pt;mso-wrap-distance-right:9.05pt;mso-wrap-distance-top:0pt;mso-wrap-distance-bottom:0pt;margin-top:30.9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Telefon stacjonar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</wp:posOffset>
                </wp:positionH>
                <wp:positionV relativeFrom="paragraph">
                  <wp:posOffset>918210</wp:posOffset>
                </wp:positionV>
                <wp:extent cx="1498600" cy="4794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794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Telefon komórk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2pt" style="position:absolute;rotation:-0;width:118pt;height:37.75pt;mso-wrap-distance-left:9.05pt;mso-wrap-distance-right:9.05pt;mso-wrap-distance-top:0pt;mso-wrap-distance-bottom:0pt;margin-top:72.3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Telefon komórk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80</wp:posOffset>
                </wp:positionH>
                <wp:positionV relativeFrom="paragraph">
                  <wp:posOffset>1442085</wp:posOffset>
                </wp:positionV>
                <wp:extent cx="1498600" cy="4794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794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Telefon satelitar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2pt" style="position:absolute;rotation:-0;width:118pt;height:37.75pt;mso-wrap-distance-left:9.05pt;mso-wrap-distance-right:9.05pt;mso-wrap-distance-top:0pt;mso-wrap-distance-bottom:0pt;margin-top:113.5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Telefon satelitar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80</wp:posOffset>
                </wp:positionH>
                <wp:positionV relativeFrom="paragraph">
                  <wp:posOffset>2042160</wp:posOffset>
                </wp:positionV>
                <wp:extent cx="1498600" cy="4794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794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Telefon dotyk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2pt" style="position:absolute;rotation:-0;width:118pt;height:37.75pt;mso-wrap-distance-left:9.05pt;mso-wrap-distance-right:9.05pt;mso-wrap-distance-top:0pt;mso-wrap-distance-bottom:0pt;margin-top:160.8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Telefon dotyk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1030</wp:posOffset>
                </wp:positionH>
                <wp:positionV relativeFrom="paragraph">
                  <wp:posOffset>832485</wp:posOffset>
                </wp:positionV>
                <wp:extent cx="3079750" cy="6127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6127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Telefon ten ma ekran reagujący na dotyk. Obsługiwany jest rysikiem lub palc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2pt" style="position:absolute;rotation:-0;width:242.5pt;height:48.25pt;mso-wrap-distance-left:9.05pt;mso-wrap-distance-right:9.05pt;mso-wrap-distance-top:0pt;mso-wrap-distance-bottom:0pt;margin-top:65.55pt;mso-position-vertical-relative:text;margin-left:2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Telefon ten ma ekran reagujący na dotyk. Obsługiwany jest rysikiem lub palc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1030</wp:posOffset>
                </wp:positionH>
                <wp:positionV relativeFrom="paragraph">
                  <wp:posOffset>1565910</wp:posOffset>
                </wp:positionV>
                <wp:extent cx="3079750" cy="6127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6127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Wykorzystuje sztuczne satelity Ziemi do nawiązywania połączen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2pt" style="position:absolute;rotation:-0;width:242.5pt;height:48.25pt;mso-wrap-distance-left:9.05pt;mso-wrap-distance-right:9.05pt;mso-wrap-distance-top:0pt;mso-wrap-distance-bottom:0pt;margin-top:123.3pt;mso-position-vertical-relative:text;margin-left:2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Wykorzystuje sztuczne satelity Ziemi do nawiązywania połączen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61030</wp:posOffset>
                </wp:positionH>
                <wp:positionV relativeFrom="paragraph">
                  <wp:posOffset>41910</wp:posOffset>
                </wp:positionV>
                <wp:extent cx="3079750" cy="6127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6127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 xml:space="preserve">Służy do bezprzewodowego nawiązywanie połączeń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2pt" style="position:absolute;rotation:-0;width:242.5pt;height:48.25pt;mso-wrap-distance-left:9.05pt;mso-wrap-distance-right:9.05pt;mso-wrap-distance-top:0pt;mso-wrap-distance-bottom:0pt;margin-top:3.3pt;mso-position-vertical-relative:text;margin-left:2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 xml:space="preserve">Służy do bezprzewodowego nawiązywanie połączeń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61030</wp:posOffset>
                </wp:positionH>
                <wp:positionV relativeFrom="paragraph">
                  <wp:posOffset>2299335</wp:posOffset>
                </wp:positionV>
                <wp:extent cx="3079750" cy="6127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6127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252525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252525"/>
                              </w:rPr>
                              <w:t>Związany na stałe z konkretnym miejscem, w którym jest zainstalowan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2pt" style="position:absolute;rotation:-0;width:242.5pt;height:48.25pt;mso-wrap-distance-left:9.05pt;mso-wrap-distance-right:9.05pt;mso-wrap-distance-top:0pt;mso-wrap-distance-bottom:0pt;margin-top:181.05pt;mso-position-vertical-relative:text;margin-left:2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color w:val="252525"/>
                        </w:rPr>
                      </w:pPr>
                      <w:r>
                        <w:rPr>
                          <w:rFonts w:cs="Segoe UI" w:ascii="Segoe UI" w:hAnsi="Segoe UI"/>
                          <w:color w:val="252525"/>
                        </w:rPr>
                        <w:t>Związany na stałe z konkretnym miejscem, w którym jest zainstalowa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Uzupełnij podane dialogi według własnego pomysłu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"/>
        <w:gridCol w:w="1276"/>
        <w:gridCol w:w="2385"/>
        <w:gridCol w:w="5470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nia:</w:t>
            </w:r>
          </w:p>
        </w:tc>
        <w:tc>
          <w:tcPr>
            <w:tcW w:w="9272" w:type="dxa"/>
            <w:gridSpan w:val="4"/>
            <w:tcBorders/>
          </w:tcPr>
          <w:tbl>
            <w:tblPr>
              <w:tblW w:w="90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6"/>
            </w:tblGrid>
            <w:tr>
              <w:trPr>
                <w:trHeight w:val="283" w:hRule="atLeast"/>
              </w:trPr>
              <w:tc>
                <w:tcPr>
                  <w:tcW w:w="90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0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0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Natalia: Cześć!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0940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 xml:space="preserve">Ania: Czy możesz dzisiaj do mnie przyjść? </w:t>
            </w:r>
          </w:p>
        </w:tc>
      </w:tr>
      <w:tr>
        <w:trPr/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talia:</w:t>
            </w:r>
          </w:p>
        </w:tc>
        <w:tc>
          <w:tcPr>
            <w:tcW w:w="9131" w:type="dxa"/>
            <w:gridSpan w:val="3"/>
            <w:tcBorders/>
          </w:tcPr>
          <w:tbl>
            <w:tblPr>
              <w:tblW w:w="8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15"/>
            </w:tblGrid>
            <w:tr>
              <w:trPr>
                <w:trHeight w:val="283" w:hRule="atLeast"/>
              </w:trPr>
              <w:tc>
                <w:tcPr>
                  <w:tcW w:w="891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91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91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Ania: Do zobaczenia!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talia:</w:t>
            </w:r>
          </w:p>
        </w:tc>
        <w:tc>
          <w:tcPr>
            <w:tcW w:w="9131" w:type="dxa"/>
            <w:gridSpan w:val="3"/>
            <w:tcBorders/>
          </w:tcPr>
          <w:tbl>
            <w:tblPr>
              <w:tblW w:w="8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15"/>
            </w:tblGrid>
            <w:tr>
              <w:trPr>
                <w:trHeight w:val="283" w:hRule="atLeast"/>
              </w:trPr>
              <w:tc>
                <w:tcPr>
                  <w:tcW w:w="891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91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91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4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rek: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</w:tcBorders>
          </w:tcPr>
          <w:tbl>
            <w:tblPr>
              <w:tblW w:w="8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15"/>
            </w:tblGrid>
            <w:tr>
              <w:trPr>
                <w:trHeight w:val="283" w:hRule="atLeast"/>
              </w:trPr>
              <w:tc>
                <w:tcPr>
                  <w:tcW w:w="891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91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91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0940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Mama Karola: Dzień dobry Marku!</w:t>
            </w:r>
          </w:p>
        </w:tc>
      </w:tr>
      <w:tr>
        <w:trPr/>
        <w:tc>
          <w:tcPr>
            <w:tcW w:w="10940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Marek: Czy zastałem w domu Karola?</w:t>
            </w:r>
          </w:p>
        </w:tc>
      </w:tr>
      <w:tr>
        <w:trPr/>
        <w:tc>
          <w:tcPr>
            <w:tcW w:w="3085" w:type="dxa"/>
            <w:gridSpan w:val="3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ma Karola:</w:t>
            </w:r>
          </w:p>
        </w:tc>
        <w:tc>
          <w:tcPr>
            <w:tcW w:w="7855" w:type="dxa"/>
            <w:gridSpan w:val="2"/>
            <w:tcBorders/>
          </w:tcPr>
          <w:tbl>
            <w:tblPr>
              <w:tblW w:w="7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9"/>
            </w:tblGrid>
            <w:tr>
              <w:trPr>
                <w:trHeight w:val="283" w:hRule="atLeast"/>
              </w:trPr>
              <w:tc>
                <w:tcPr>
                  <w:tcW w:w="7639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639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639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0940" w:type="dxa"/>
            <w:gridSpan w:val="5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 w:ascii="Segoe UI" w:hAnsi="Segoe UI"/>
                <w:sz w:val="44"/>
                <w:szCs w:val="44"/>
              </w:rPr>
              <w:t>Marek: W takim razie zadzwonię później. Dziękuję bardzo i do widzenia.</w:t>
            </w:r>
          </w:p>
        </w:tc>
      </w:tr>
      <w:tr>
        <w:trPr/>
        <w:tc>
          <w:tcPr>
            <w:tcW w:w="3085" w:type="dxa"/>
            <w:gridSpan w:val="3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ma Karola:</w:t>
            </w:r>
          </w:p>
        </w:tc>
        <w:tc>
          <w:tcPr>
            <w:tcW w:w="7855" w:type="dxa"/>
            <w:gridSpan w:val="2"/>
            <w:tcBorders/>
          </w:tcPr>
          <w:tbl>
            <w:tblPr>
              <w:tblW w:w="7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9"/>
            </w:tblGrid>
            <w:tr>
              <w:trPr>
                <w:trHeight w:val="283" w:hRule="atLeast"/>
              </w:trPr>
              <w:tc>
                <w:tcPr>
                  <w:tcW w:w="7639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639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639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285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ab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/>
        <w:t>Obok podanych nazw służb ratowniczych i porządkowych wpisz ich numery telefonów.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</w:tblGrid>
      <w:tr>
        <w:trPr/>
        <w:tc>
          <w:tcPr>
            <w:tcW w:w="2376" w:type="dxa"/>
            <w:tcBorders>
              <w:right w:val="single" w:sz="12" w:space="0" w:color="FF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 xml:space="preserve">POGOTOWIE   </w:t>
            </w:r>
          </w:p>
        </w:tc>
        <w:tc>
          <w:tcPr>
            <w:tcW w:w="212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right w:val="single" w:sz="12" w:space="0" w:color="FF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TRAŻ POŻARNA</w:t>
            </w:r>
          </w:p>
        </w:tc>
        <w:tc>
          <w:tcPr>
            <w:tcW w:w="212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right w:val="single" w:sz="12" w:space="0" w:color="FF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OLICJA</w:t>
            </w:r>
          </w:p>
        </w:tc>
        <w:tc>
          <w:tcPr>
            <w:tcW w:w="212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Jaki jeszcze znasz numer alarmowy?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 połączenia do tych służb są bezpłatne i możesz do nich zadzwonić w razie potrzeby z każdego telefonu? Pokoloruj prawidłową odpowied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1705</wp:posOffset>
                </wp:positionH>
                <wp:positionV relativeFrom="paragraph">
                  <wp:posOffset>528955</wp:posOffset>
                </wp:positionV>
                <wp:extent cx="574675" cy="3365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365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.25pt;height:26.5pt;mso-wrap-distance-left:9.05pt;mso-wrap-distance-right:9.05pt;mso-wrap-distance-top:0pt;mso-wrap-distance-bottom:0pt;margin-top:41.65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7330</wp:posOffset>
                </wp:positionH>
                <wp:positionV relativeFrom="paragraph">
                  <wp:posOffset>528955</wp:posOffset>
                </wp:positionV>
                <wp:extent cx="631825" cy="3365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3365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T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.75pt;height:26.5pt;mso-wrap-distance-left:9.05pt;mso-wrap-distance-right:9.05pt;mso-wrap-distance-top:0pt;mso-wrap-distance-bottom:0pt;margin-top:41.65pt;mso-position-vertical-relative:text;margin-left:1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T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spacing w:lineRule="atLeast" w:line="336" w:before="90" w:after="9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Instrukcja wykonania telefonu.</w:t>
      </w:r>
    </w:p>
    <w:p>
      <w:pPr>
        <w:pStyle w:val="Akapitzlist"/>
        <w:numPr>
          <w:ilvl w:val="0"/>
          <w:numId w:val="3"/>
        </w:numPr>
        <w:spacing w:lineRule="atLeast" w:line="336" w:before="90" w:after="90"/>
        <w:contextualSpacing/>
        <w:jc w:val="both"/>
        <w:rPr/>
      </w:pPr>
      <w:r>
        <w:rPr>
          <w:rFonts w:cs="Segoe UI" w:ascii="Segoe UI" w:hAnsi="Segoe UI"/>
          <w:color w:val="000000"/>
          <w:sz w:val="24"/>
          <w:szCs w:val="24"/>
          <w:u w:val="single"/>
        </w:rPr>
        <w:t>Przygotuj:</w:t>
      </w:r>
      <w:r>
        <w:rPr>
          <w:rFonts w:cs="Segoe UI" w:ascii="Segoe UI" w:hAnsi="Segoe UI"/>
          <w:color w:val="000000"/>
          <w:sz w:val="24"/>
          <w:szCs w:val="24"/>
        </w:rPr>
        <w:t xml:space="preserve"> dwie puszki z małymi otworami w dnie, ok. 5 metrów sznurka, kolorowe markery.</w:t>
      </w:r>
    </w:p>
    <w:p>
      <w:pPr>
        <w:pStyle w:val="Akapitzlist"/>
        <w:numPr>
          <w:ilvl w:val="0"/>
          <w:numId w:val="1"/>
        </w:numPr>
        <w:spacing w:lineRule="atLeast" w:line="336" w:before="90" w:after="90"/>
        <w:contextualSpacing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Przeciągnij przez dziurki sznurek.</w:t>
      </w:r>
    </w:p>
    <w:p>
      <w:pPr>
        <w:pStyle w:val="Akapitzlist"/>
        <w:numPr>
          <w:ilvl w:val="0"/>
          <w:numId w:val="1"/>
        </w:numPr>
        <w:spacing w:lineRule="atLeast" w:line="336" w:before="90" w:after="90"/>
        <w:contextualSpacing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Zawiąż na końcach sznurka kilka supełków.</w:t>
      </w:r>
    </w:p>
    <w:p>
      <w:pPr>
        <w:pStyle w:val="Akapitzlist"/>
        <w:numPr>
          <w:ilvl w:val="0"/>
          <w:numId w:val="1"/>
        </w:numPr>
        <w:spacing w:lineRule="atLeast" w:line="336" w:before="90" w:after="90"/>
        <w:contextualSpacing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Ozdób puszki rysując na nich wzory kolorowymi markerami.</w:t>
      </w:r>
    </w:p>
    <w:p>
      <w:pPr>
        <w:pStyle w:val="Akapitzlist"/>
        <w:numPr>
          <w:ilvl w:val="0"/>
          <w:numId w:val="1"/>
        </w:numPr>
        <w:spacing w:lineRule="atLeast" w:line="336" w:before="90" w:after="90"/>
        <w:contextualSpacing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aciągnij z kolegą sznurek.</w:t>
      </w:r>
    </w:p>
    <w:p>
      <w:pPr>
        <w:pStyle w:val="Akapitzlist"/>
        <w:numPr>
          <w:ilvl w:val="0"/>
          <w:numId w:val="1"/>
        </w:numPr>
        <w:spacing w:lineRule="atLeast" w:line="336" w:before="90" w:after="90"/>
        <w:contextualSpacing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Każda z puszek jest mikrofonem i słuchawką. Jeśli chcesz coś powiedzieć to musisz przystawić usta do puszki. Jeśli czekasz na odpowiedź rozmówcy przystaw do puszki ucho.</w:t>
      </w:r>
    </w:p>
    <w:p>
      <w:pPr>
        <w:pStyle w:val="Normal"/>
        <w:ind w:left="360" w:hanging="0"/>
        <w:rPr>
          <w:rFonts w:ascii="Segoe UI" w:hAnsi="Segoe UI" w:eastAsia="Calibri" w:cs="Segoe U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Segoe UI" w:ascii="Segoe UI" w:hAnsi="Segoe UI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czego wykorzystuje się nowoczesne telefony? Pokoloruj ramki z prawidłowymi odpowiedziami.</w:t>
      </w:r>
    </w:p>
    <w:p>
      <w:pPr>
        <w:pStyle w:val="Normal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9295</wp:posOffset>
                </wp:positionH>
                <wp:positionV relativeFrom="paragraph">
                  <wp:posOffset>1270</wp:posOffset>
                </wp:positionV>
                <wp:extent cx="1327150" cy="3937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Słuchanie muzy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04.5pt;height:31pt;mso-wrap-distance-left:9.05pt;mso-wrap-distance-right:9.05pt;mso-wrap-distance-top:0pt;mso-wrap-distance-bottom:0pt;margin-top:0.1pt;mso-position-vertical-relative:text;margin-left:5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Słuchanie muzy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54885</wp:posOffset>
                </wp:positionH>
                <wp:positionV relativeFrom="paragraph">
                  <wp:posOffset>1270</wp:posOffset>
                </wp:positionV>
                <wp:extent cx="1327150" cy="3937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Robienie zdjęć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04.5pt;height:31pt;mso-wrap-distance-left:9.05pt;mso-wrap-distance-right:9.05pt;mso-wrap-distance-top:0pt;mso-wrap-distance-bottom:0pt;margin-top:0.1pt;mso-position-vertical-relative:text;margin-left:17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Robienie zdję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19195</wp:posOffset>
                </wp:positionH>
                <wp:positionV relativeFrom="paragraph">
                  <wp:posOffset>1270</wp:posOffset>
                </wp:positionV>
                <wp:extent cx="1479550" cy="3937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Kręcenie filmikó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16.5pt;height:31pt;mso-wrap-distance-left:9.05pt;mso-wrap-distance-right:9.05pt;mso-wrap-distance-top:0pt;mso-wrap-distance-bottom:0pt;margin-top:0.1pt;mso-position-vertical-relative:text;margin-left:29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Kręcenie filmikó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41755</wp:posOffset>
                </wp:positionH>
                <wp:positionV relativeFrom="paragraph">
                  <wp:posOffset>1081405</wp:posOffset>
                </wp:positionV>
                <wp:extent cx="2003425" cy="3937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Przelewy bankowe, opła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57.75pt;height:31pt;mso-wrap-distance-left:9.05pt;mso-wrap-distance-right:9.05pt;mso-wrap-distance-top:0pt;mso-wrap-distance-bottom:0pt;margin-top:85.15pt;mso-position-vertical-relative:text;margin-left:10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Przelewy bankowe, opła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355</wp:posOffset>
                </wp:positionH>
                <wp:positionV relativeFrom="paragraph">
                  <wp:posOffset>1081405</wp:posOffset>
                </wp:positionV>
                <wp:extent cx="1060450" cy="3937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Jedzeni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83.5pt;height:31pt;mso-wrap-distance-left:9.05pt;mso-wrap-distance-right:9.05pt;mso-wrap-distance-top:0pt;mso-wrap-distance-bottom:0pt;margin-top:85.15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Jedzen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57090</wp:posOffset>
                </wp:positionH>
                <wp:positionV relativeFrom="paragraph">
                  <wp:posOffset>147955</wp:posOffset>
                </wp:positionV>
                <wp:extent cx="1746250" cy="3937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Nawigacja w tereni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37.5pt;height:31pt;mso-wrap-distance-left:9.05pt;mso-wrap-distance-right:9.05pt;mso-wrap-distance-top:0pt;mso-wrap-distance-bottom:0pt;margin-top:11.6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Nawigacja w teren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225</wp:posOffset>
                </wp:positionH>
                <wp:positionV relativeFrom="paragraph">
                  <wp:posOffset>147955</wp:posOffset>
                </wp:positionV>
                <wp:extent cx="1822450" cy="3937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Korzystanie z Internet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43.5pt;height:31pt;mso-wrap-distance-left:9.05pt;mso-wrap-distance-right:9.05pt;mso-wrap-distance-top:0pt;mso-wrap-distance-bottom:0pt;margin-top:11.65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Korzystanie z Internet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09775</wp:posOffset>
                </wp:positionH>
                <wp:positionV relativeFrom="paragraph">
                  <wp:posOffset>147955</wp:posOffset>
                </wp:positionV>
                <wp:extent cx="2508250" cy="3937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Wykonywanie ćwiczeń ruchowy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97.5pt;height:31pt;mso-wrap-distance-left:9.05pt;mso-wrap-distance-right:9.05pt;mso-wrap-distance-top:0pt;mso-wrap-distance-bottom:0pt;margin-top:11.65pt;mso-position-vertical-relative:text;margin-left:15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Wykonywanie ćwiczeń ruchow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eastAsia="en-US"/>
        </w:rPr>
      </w:pPr>
      <w:r>
        <w:rPr>
          <w:rFonts w:cs="Segoe UI" w:ascii="Segoe UI" w:hAnsi="Segoe UI"/>
          <w:b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6000</wp:posOffset>
                </wp:positionH>
                <wp:positionV relativeFrom="paragraph">
                  <wp:posOffset>1270</wp:posOffset>
                </wp:positionV>
                <wp:extent cx="2374900" cy="3937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39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Wysyłanie SMS – ów i MMS – ó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87pt;height:31pt;mso-wrap-distance-left:9.05pt;mso-wrap-distance-right:9.05pt;mso-wrap-distance-top:0pt;mso-wrap-distance-bottom:0pt;margin-top:0.1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</w:rPr>
                      </w:pPr>
                      <w:r>
                        <w:rPr>
                          <w:rFonts w:cs="Segoe UI" w:ascii="Segoe UI" w:hAnsi="Segoe UI"/>
                        </w:rPr>
                        <w:t>Wysyłanie SMS – ów i MMS – ó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Ile widzisz prostokątów</w:t>
      </w:r>
      <w:r>
        <w:rPr/>
        <w:t>?</w:t>
      </w:r>
    </w:p>
    <w:tbl>
      <w:tblPr>
        <w:tblW w:w="6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154"/>
        <w:gridCol w:w="2154"/>
      </w:tblGrid>
      <w:tr>
        <w:trPr/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powiedź: Widzę _____ prostokątów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ą drogę musi pokonać uczeń aby powstał wyraz TELEFON. Zaznacz kolorem tę trasę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6730" cy="327025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8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śród tych obrazków jeden jest intruzem. Który?</w:t>
      </w:r>
    </w:p>
    <w:p>
      <w:pPr>
        <w:pStyle w:val="Normal"/>
        <w:spacing w:before="0" w:after="200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49110" cy="436753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16:00Z</dcterms:created>
  <dc:creator/>
  <dc:description/>
  <cp:keywords/>
  <dc:language>en-US</dc:language>
  <cp:lastModifiedBy/>
  <dcterms:modified xsi:type="dcterms:W3CDTF">2015-08-25T11:13:00Z</dcterms:modified>
  <cp:revision>1</cp:revision>
  <dc:subject/>
  <dc:title/>
</cp:coreProperties>
</file>