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Skąd się bierze sól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czego używamy podane rodzaje soli? Połącz strzałką nazwę soli ze zdaniem mówiącym o jej zastosowaniu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52705</wp:posOffset>
                </wp:positionV>
                <wp:extent cx="1228725" cy="3905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05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ól kamienn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96.75pt;height:30.75pt;mso-wrap-distance-left:9.05pt;mso-wrap-distance-right:9.05pt;mso-wrap-distance-top:0pt;mso-wrap-distance-bottom:0pt;margin-top:4.15pt;mso-position-vertical-relative:text;margin-left:-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ól kami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557530</wp:posOffset>
                </wp:positionV>
                <wp:extent cx="1228725" cy="3905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05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ól peklow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96.75pt;height:30.75pt;mso-wrap-distance-left:9.05pt;mso-wrap-distance-right:9.05pt;mso-wrap-distance-top:0pt;mso-wrap-distance-bottom:0pt;margin-top:43.9pt;mso-position-vertical-relative:text;margin-left:-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ól pekl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1090930</wp:posOffset>
                </wp:positionV>
                <wp:extent cx="1228725" cy="390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05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ól warzon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96.75pt;height:30.75pt;mso-wrap-distance-left:9.05pt;mso-wrap-distance-right:9.05pt;mso-wrap-distance-top:0pt;mso-wrap-distance-bottom:0pt;margin-top:85.9pt;mso-position-vertical-relative:text;margin-left:-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ól war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685</wp:posOffset>
                </wp:positionH>
                <wp:positionV relativeFrom="paragraph">
                  <wp:posOffset>55880</wp:posOffset>
                </wp:positionV>
                <wp:extent cx="3889375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Wykorzystywana do wyrobu mięsa i wędl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306.25pt;height:32.5pt;mso-wrap-distance-left:9.05pt;mso-wrap-distance-right:9.05pt;mso-wrap-distance-top:0pt;mso-wrap-distance-bottom:0pt;margin-top:4.4pt;mso-position-vertical-relative:text;margin-left:19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Wykorzystywana do wyrobu mięsa i wędl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2685</wp:posOffset>
                </wp:positionH>
                <wp:positionV relativeFrom="paragraph">
                  <wp:posOffset>200660</wp:posOffset>
                </wp:positionV>
                <wp:extent cx="4060825" cy="565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565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Używana na co dzień w kuchni do przyprawiania różnych potraw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319.75pt;height:44.5pt;mso-wrap-distance-left:9.05pt;mso-wrap-distance-right:9.05pt;mso-wrap-distance-top:0pt;mso-wrap-distance-bottom:0pt;margin-top:15.8pt;mso-position-vertical-relative:text;margin-left:19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Używana na co dzień w kuchni do przyprawiania różnych potraw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2685</wp:posOffset>
                </wp:positionH>
                <wp:positionV relativeFrom="paragraph">
                  <wp:posOffset>156845</wp:posOffset>
                </wp:positionV>
                <wp:extent cx="3889375" cy="412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tosowana podczas robienia przetworów domow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306.25pt;height:32.5pt;mso-wrap-distance-left:9.05pt;mso-wrap-distance-right:9.05pt;mso-wrap-distance-top:0pt;mso-wrap-distance-bottom:0pt;margin-top:12.35pt;mso-position-vertical-relative:text;margin-left:19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Stosowana podczas robienia przetworów dom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z na pytania.</w:t>
      </w:r>
    </w:p>
    <w:p>
      <w:pPr>
        <w:pStyle w:val="Normal"/>
        <w:shd w:fill="FFFFFF" w:val="clear"/>
        <w:spacing w:lineRule="atLeast" w:line="323" w:before="0" w:after="0"/>
        <w:ind w:left="360" w:hanging="0"/>
        <w:jc w:val="both"/>
        <w:rPr>
          <w:rFonts w:ascii="Segoe UI" w:hAnsi="Segoe UI" w:cs="Segoe UI"/>
          <w:i/>
          <w:i/>
          <w:color w:val="666666"/>
          <w:sz w:val="24"/>
          <w:szCs w:val="24"/>
        </w:rPr>
      </w:pPr>
      <w:r>
        <w:rPr>
          <w:rFonts w:cs="Segoe UI" w:ascii="Segoe UI" w:hAnsi="Segoe UI"/>
          <w:i/>
          <w:color w:val="666666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miała na imię główna bohaterka legend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Co król Węgier podarował swojej córc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</w:rPr>
        <w:t>Co Kinga wrzuciła d</w:t>
      </w:r>
      <w:r>
        <w:rPr/>
        <w:t>o szybu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ak nazywała się wioska, w której odnaleziono sól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maluj 4 kratki na czerwono w taki sposób, aby się z sobą nie stykały, ani bokami, ani wierzchołkami.</w:t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</w:tblGrid>
      <w:tr>
        <w:trPr>
          <w:trHeight w:val="454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to jest wirtualny spacer? Przeczytaj podane zdania i podkreśl właściwe.</w:t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 to:</w:t>
      </w:r>
    </w:p>
    <w:p>
      <w:pPr>
        <w:pStyle w:val="Bezodstpw"/>
        <w:numPr>
          <w:ilvl w:val="0"/>
          <w:numId w:val="1"/>
        </w:numPr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Spacer po parku z tabletem w ręku.</w:t>
      </w:r>
    </w:p>
    <w:p>
      <w:pPr>
        <w:pStyle w:val="Bezodstpw"/>
        <w:numPr>
          <w:ilvl w:val="0"/>
          <w:numId w:val="1"/>
        </w:numPr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 xml:space="preserve">Multimedialna prezentacja przygotowana na podstawie zdjęć. </w:t>
      </w:r>
    </w:p>
    <w:p>
      <w:pPr>
        <w:pStyle w:val="Bezodstpw"/>
        <w:numPr>
          <w:ilvl w:val="0"/>
          <w:numId w:val="1"/>
        </w:numPr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Gra komputerowa.</w:t>
      </w:r>
    </w:p>
    <w:p>
      <w:pPr>
        <w:pStyle w:val="Bezodstpw"/>
        <w:ind w:left="720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</w:rPr>
        <w:t>Kuba wychodzi z domu o godz. 8.00. Droga do szkoły zajmuje mu kwadrans. O której godzinie Kuba dociera do szkoły? Podaj odpowiedź rysując wskazówki na zegarze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255520" cy="22555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707515" cy="17164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sia we wtorek rozpoczyna lekcje o 8.00, a kończy o 12.00. Ile godzin Asia spędza w szkole we wtorek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767840" cy="17678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Przygotuj: mały słoik, sól, wodę, nitkę, patyk.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Nalej wody do słoika i wsyp 6 łyżeczek soli . Dobrze wymieszaj sól w wodzie. Przywiąż nitkę do patyka. Patyk oprzyj na brzegach słoika. Nitka powinna być zamoczona w wodzie z solą. Odczekaj kilka dni i zapisz co zaobserwowałeś.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 xml:space="preserve">Obserwacje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33333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49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