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Święto Niepodległośc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kończ zdanie.</w:t>
      </w:r>
    </w:p>
    <w:p>
      <w:pPr>
        <w:pStyle w:val="Normal"/>
        <w:rPr/>
      </w:pPr>
      <w:r>
        <w:rPr/>
        <w:t>Każdego roku 11 listopada obchodzimy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kończ zdania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6945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ój kraj nazywa się</w:t>
            </w:r>
          </w:p>
        </w:tc>
        <w:tc>
          <w:tcPr>
            <w:tcW w:w="850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130800" cy="551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8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080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08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080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zurek Dąbrowskiego jest polskim</w:t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140835" cy="5518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1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0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010" w:leader="none"/>
        </w:tabs>
        <w:jc w:val="right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796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tolicą Polski jest</w:t>
            </w:r>
          </w:p>
        </w:tc>
        <w:tc>
          <w:tcPr>
            <w:tcW w:w="86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5220970" cy="5518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2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22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22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22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1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odłem naszego kraju jest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4680585" cy="5518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1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43.4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liczbę o 3 większą od podanych poniżej. Zapisz działanie. Odpowiedź będzie stanowiła liczbę sąsiadów danego państwa.</w:t>
      </w:r>
    </w:p>
    <w:tbl>
      <w:tblPr>
        <w:tblW w:w="974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4"/>
        <w:gridCol w:w="850"/>
        <w:gridCol w:w="1126"/>
        <w:gridCol w:w="1058"/>
        <w:gridCol w:w="6179"/>
      </w:tblGrid>
      <w:tr>
        <w:trPr/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 3 =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488950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38.45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–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liczba sąsiadów Rosji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26795" cy="270510"/>
                      <wp:effectExtent l="0" t="0" r="0" b="0"/>
                      <wp:docPr id="6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80.8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–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liczba sąsiadów Białorusi i Słowacji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26795" cy="270510"/>
                      <wp:effectExtent l="0" t="0" r="0" b="0"/>
                      <wp:docPr id="7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80.8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–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liczba sąsiadów Litwy i Czech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26795" cy="270510"/>
                      <wp:effectExtent l="0" t="0" r="0" b="0"/>
                      <wp:docPr id="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80.8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–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liczba sąsiadów Ukrainy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26795" cy="270510"/>
                      <wp:effectExtent l="0" t="0" r="0" b="0"/>
                      <wp:docPr id="9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80.8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–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liczba sąsiadów Niemiec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u sąsiadów mają Litwa i Czechy? Które z państw z nami sąsiadujących ma najwięcej sąsiadów, a które najmniej?</w:t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szukaj i zaznacz błędnie rozwiązane działanie.</w:t>
      </w:r>
    </w:p>
    <w:tbl>
      <w:tblPr>
        <w:tblW w:w="845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8"/>
        <w:gridCol w:w="3874"/>
        <w:gridCol w:w="3874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+ 5 = 15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+ 3 + 3 = 11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– 6 = 14</w:t>
            </w:r>
          </w:p>
        </w:tc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- 7 + 1 = 11</w: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tabs>
          <w:tab w:val="clear" w:pos="720"/>
          <w:tab w:val="left" w:pos="5010" w:leader="none"/>
        </w:tabs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zuć 3 razy jedną kością i zapisz wyrzucone liczby. Teraz rzuć 3 razy dwoma kośćmi. Przy każdym rzucie zsumuj wyrzucone liczby i je zapisz. Przekaż liczby koledze a od niego weź kartkę z jego liczbami. Teraz przy każdej liczbie zapisz ile brakuje do 20.</w:t>
      </w:r>
    </w:p>
    <w:p>
      <w:pPr>
        <w:pStyle w:val="Normal"/>
        <w:tabs>
          <w:tab w:val="clear" w:pos="720"/>
          <w:tab w:val="left" w:pos="5010" w:leader="none"/>
        </w:tabs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sz w:val="24"/>
          <w:szCs w:val="24"/>
        </w:rPr>
        <w:t>Uczniowie klas II mieli udekorować swoje klasy flagami.</w:t>
        <w:br/>
        <w:t>Klasa II a udekorowała klasę 18 flagami, a w klasie II b jest o 4 flagi mniej.</w:t>
        <w:br/>
        <w:t>Ile jest flag w klasie II b?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ek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56730" cy="25082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Odpowiedź: W klasie II b jest </w:t>
      </w:r>
      <w:r>
        <w:rPr>
          <w:rFonts w:cs="Segoe UI" w:ascii="Segoe UI" w:hAnsi="Segoe UI"/>
          <w:sz w:val="28"/>
          <w:szCs w:val="28"/>
        </w:rPr>
        <mc:AlternateContent>
          <mc:Choice Requires="wps">
            <w:drawing>
              <wp:inline distT="0" distB="0" distL="0" distR="0">
                <wp:extent cx="325755" cy="270510"/>
                <wp:effectExtent l="0" t="0" r="0" b="0"/>
                <wp:docPr id="11" name="Prostokąt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7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2" stroked="t" o:allowincell="f" style="position:absolute;margin-left:0pt;margin-top:0pt;width:25.6pt;height:21.25pt;mso-wrap-style:none;v-text-anchor:middle;mso-position-horizontal-relative:cha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flag.</w:t>
      </w:r>
    </w:p>
    <w:p>
      <w:pPr>
        <w:pStyle w:val="Normal"/>
        <w:tabs>
          <w:tab w:val="clear" w:pos="720"/>
          <w:tab w:val="left" w:pos="5010" w:leader="none"/>
        </w:tabs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10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