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Nasza Ojczyzn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nazwy geograficzne we właściwe miejsce na mapie. Następnie wypisz użyte nazwy w kolejności alfabetycznej. Skorzystaj z mapy Polski. Pamiętaj o pisowni nazw własnych.</w:t>
      </w:r>
    </w:p>
    <w:p>
      <w:pPr>
        <w:pStyle w:val="Normal"/>
        <w:rPr/>
      </w:pPr>
      <w:r>
        <w:rPr/>
        <w:t xml:space="preserve">Wisła, Odra, Morze Bałtyckie, Warszawa, Kraków, Gdańsk, Tatry,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760720" cy="585025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obrazki ilustrujące polskie symbole narodowe z informacjami, które do nich się odnoszą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390"/>
        <w:gridCol w:w="996"/>
        <w:gridCol w:w="5585"/>
        <w:gridCol w:w="548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9465" cy="93345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1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05100" cy="38227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 xml:space="preserve">Jego autorem jest Józef Wybicki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213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Jego autorem jest Józef Wybicki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34135" cy="38227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HYMN POLS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105.0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HYMN POLS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43610" cy="75247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34135" cy="382270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FLAGA POLS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105.0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FLAGA POLS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15080" cy="382270"/>
                      <wp:effectExtent l="0" t="0" r="0" b="0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5080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Śpiewamy go podczas uroczystości państwowy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300.4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Śpiewamy go podczas uroczystości państwow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04185" cy="382270"/>
                      <wp:effectExtent l="0" t="0" r="0" b="0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418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Jego tytuł to Mazurek Dąbrowskie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236.5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Jego tytuł to Mazurek Dąbrowski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04185" cy="382270"/>
                      <wp:effectExtent l="0" t="0" r="0" b="0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418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Jej dolny pas jest koloru czerwone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A5A5A5" strokeweight="2pt" style="position:absolute;rotation:-0;width:236.5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Jej dolny pas jest koloru czerwon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34135" cy="382270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GODŁO POLS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105.0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GODŁO POLS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71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9940" cy="382270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ieszamy ją na budynkach podczas świą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262.2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ieszamy ją na budynkach podczas świą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1284605" cy="1330960"/>
                  <wp:effectExtent l="0" t="0" r="0" b="0"/>
                  <wp:docPr id="1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9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02990" cy="718185"/>
                      <wp:effectExtent l="0" t="0" r="0" b="0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990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Biały kolor symbolizuje orła białego. Ma złotą koron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283.7pt;height:56.5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Biały kolor symbolizuje orła białego. Ma złotą koron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80055" cy="382270"/>
                      <wp:effectExtent l="0" t="0" r="0" b="0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05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 xml:space="preserve">Przedstawia orła z gatunku bielików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234.6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Przedstawia orła z gatunku bielików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971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30805" cy="382270"/>
                      <wp:effectExtent l="0" t="0" r="0" b="0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080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Widzimy ją na maszcie szkolny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207.15pt;height:30.1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idzimy ją na maszcie szkolny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Uporządkuj odcinki według długości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znacz je liczbami od najkrótszego do najdłuższego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-dla najkrótszego, 2 dla następnego itd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5255</wp:posOffset>
                </wp:positionH>
                <wp:positionV relativeFrom="paragraph">
                  <wp:posOffset>173355</wp:posOffset>
                </wp:positionV>
                <wp:extent cx="8572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65pt;margin-top:13.65pt;width:0pt;height:0pt" type="_x0000_t32">
                <v:stroke color="#4472c4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97305</wp:posOffset>
                </wp:positionH>
                <wp:positionV relativeFrom="paragraph">
                  <wp:posOffset>173355</wp:posOffset>
                </wp:positionV>
                <wp:extent cx="11938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3.65pt;width:0pt;height:0pt" type="_x0000_t32">
                <v:stroke color="#70ad47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49855</wp:posOffset>
                </wp:positionH>
                <wp:positionV relativeFrom="paragraph">
                  <wp:posOffset>173355</wp:posOffset>
                </wp:positionV>
                <wp:extent cx="4381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13.65pt;width:0pt;height:0pt" type="_x0000_t32">
                <v:stroke color="#ffc00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35655</wp:posOffset>
                </wp:positionH>
                <wp:positionV relativeFrom="paragraph">
                  <wp:posOffset>173355</wp:posOffset>
                </wp:positionV>
                <wp:extent cx="17145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5pt;margin-top:13.65pt;width:0pt;height:0pt" type="_x0000_t32">
                <v:stroke color="#5b9bd5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310505</wp:posOffset>
                </wp:positionH>
                <wp:positionV relativeFrom="paragraph">
                  <wp:posOffset>173355</wp:posOffset>
                </wp:positionV>
                <wp:extent cx="3048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15pt;margin-top:13.65pt;width:0pt;height:0pt" type="_x0000_t32">
                <v:stroke color="#ed7d31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Zmierz i zapisz długość odcinków na linii łamanej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drawing>
          <wp:inline distT="0" distB="0" distL="0" distR="0">
            <wp:extent cx="5200015" cy="25146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zieci z II klasy postanowiły zagospodarować boisko szkolne w następujący sposób: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planowały dwie bramki, a po obu stronach bramek ustawiły ławki, każdą w odległości trzech metrów od bramki. Posadziły też, wzdłuż boiska, co dwa metry drzewko.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omóż dzieciom z klasy II dokończyć rysunek planu. </w:t>
      </w:r>
      <w:r>
        <w:rPr/>
        <w:t>Pamiętaj, że jedna kratka na rysunku to 1 metr w rzeczywistości (czyli boisko ma 14 metrów szerokości a 16 metrów długości).</w:t>
      </w:r>
    </w:p>
    <w:tbl>
      <w:tblPr>
        <w:tblW w:w="9212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2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MinionPro-Regular" w:hAnsi="MinionPro-Regular" w:cs="MinionPro-Regular"/>
                <w:sz w:val="26"/>
                <w:szCs w:val="26"/>
              </w:rPr>
            </w:pPr>
            <w:r>
              <w:rPr>
                <w:rFonts w:cs="MinionPro-Regular" w:ascii="MinionPro-Regular" w:hAnsi="MinionPro-Regula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zdania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513"/>
      </w:tblGrid>
      <w:tr>
        <w:trPr>
          <w:trHeight w:val="102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ją ojczyzną jest</w:t>
            </w:r>
          </w:p>
        </w:tc>
        <w:tc>
          <w:tcPr>
            <w:tcW w:w="8505" w:type="dxa"/>
            <w:gridSpan w:val="2"/>
            <w:tcBorders/>
            <w:vAlign w:val="center"/>
          </w:tcPr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łem Polski jest</w:t>
            </w:r>
          </w:p>
        </w:tc>
        <w:tc>
          <w:tcPr>
            <w:tcW w:w="8505" w:type="dxa"/>
            <w:gridSpan w:val="2"/>
            <w:tcBorders/>
            <w:vAlign w:val="center"/>
          </w:tcPr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licą Polski jest</w:t>
            </w:r>
          </w:p>
        </w:tc>
        <w:tc>
          <w:tcPr>
            <w:tcW w:w="8505" w:type="dxa"/>
            <w:gridSpan w:val="2"/>
            <w:tcBorders/>
            <w:vAlign w:val="center"/>
          </w:tcPr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jdłuższą rzeką Polski jest</w:t>
            </w:r>
          </w:p>
        </w:tc>
        <w:tc>
          <w:tcPr>
            <w:tcW w:w="7513" w:type="dxa"/>
            <w:tcBorders/>
            <w:vAlign w:val="center"/>
          </w:tcPr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7"/>
            </w:tblGrid>
            <w:tr>
              <w:trPr>
                <w:trHeight w:val="283" w:hRule="atLeast"/>
              </w:trPr>
              <w:tc>
                <w:tcPr>
                  <w:tcW w:w="729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29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29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inionPro-Regular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3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