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Listopadowe muzykowan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powiedz na pytania pełnym zdaniem.</w:t>
      </w:r>
    </w:p>
    <w:p>
      <w:pPr>
        <w:pStyle w:val="Normal"/>
        <w:rPr/>
      </w:pPr>
      <w:r>
        <w:rPr/>
        <w:t>Co przyniosła mam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o namalowała Ol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prostokąty z wyrazami, które odpowiadają na pytanie: co robi wiat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9830</wp:posOffset>
                </wp:positionH>
                <wp:positionV relativeFrom="paragraph">
                  <wp:posOffset>342265</wp:posOffset>
                </wp:positionV>
                <wp:extent cx="147955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mu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26.95pt;mso-position-vertical-relative:text;margin-left:39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dmu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181610</wp:posOffset>
                </wp:positionV>
                <wp:extent cx="1479550" cy="546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ęd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14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ęd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0505</wp:posOffset>
                </wp:positionH>
                <wp:positionV relativeFrom="paragraph">
                  <wp:posOffset>105410</wp:posOffset>
                </wp:positionV>
                <wp:extent cx="1479550" cy="54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yp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8.3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y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318770</wp:posOffset>
                </wp:positionV>
                <wp:extent cx="1479550" cy="546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25.1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1955</wp:posOffset>
                </wp:positionH>
                <wp:positionV relativeFrom="paragraph">
                  <wp:posOffset>263525</wp:posOffset>
                </wp:positionV>
                <wp:extent cx="1479550" cy="546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alu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20.75pt;mso-position-vertical-relative:text;margin-left:2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alu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1255</wp:posOffset>
                </wp:positionH>
                <wp:positionV relativeFrom="paragraph">
                  <wp:posOffset>6350</wp:posOffset>
                </wp:positionV>
                <wp:extent cx="1479550" cy="546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wie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0.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wie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555</wp:posOffset>
                </wp:positionH>
                <wp:positionV relativeFrom="paragraph">
                  <wp:posOffset>219710</wp:posOffset>
                </wp:positionV>
                <wp:extent cx="1479550" cy="546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ory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17.3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ory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8805</wp:posOffset>
                </wp:positionH>
                <wp:positionV relativeFrom="paragraph">
                  <wp:posOffset>88265</wp:posOffset>
                </wp:positionV>
                <wp:extent cx="1479550" cy="546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6.9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6750</wp:posOffset>
                </wp:positionH>
                <wp:positionV relativeFrom="paragraph">
                  <wp:posOffset>116840</wp:posOffset>
                </wp:positionV>
                <wp:extent cx="1479550" cy="546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trą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43pt;mso-wrap-distance-left:9.05pt;mso-wrap-distance-right:9.05pt;mso-wrap-distance-top:0pt;mso-wrap-distance-bottom:0pt;margin-top:9.2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strą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0550</wp:posOffset>
                </wp:positionH>
                <wp:positionV relativeFrom="paragraph">
                  <wp:posOffset>340360</wp:posOffset>
                </wp:positionV>
                <wp:extent cx="476250" cy="381000"/>
                <wp:effectExtent l="15875" t="15875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26.8pt;width:37.45pt;height:29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1200</wp:posOffset>
                </wp:positionH>
                <wp:positionV relativeFrom="paragraph">
                  <wp:posOffset>330200</wp:posOffset>
                </wp:positionV>
                <wp:extent cx="476250" cy="3810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26pt;width:37.45pt;height:29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4225</wp:posOffset>
                </wp:positionH>
                <wp:positionV relativeFrom="paragraph">
                  <wp:posOffset>358140</wp:posOffset>
                </wp:positionV>
                <wp:extent cx="476250" cy="38100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75pt;margin-top:28.2pt;width:37.45pt;height:29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</w:rPr>
        <w:t>Odczytaj szyfr i oblicz zaszyfrowane działania.</w:t>
      </w:r>
    </w:p>
    <w:p>
      <w:pPr>
        <w:pStyle w:val="Normal"/>
        <w:tabs>
          <w:tab w:val="clear" w:pos="720"/>
          <w:tab w:val="left" w:pos="1050" w:leader="none"/>
          <w:tab w:val="left" w:pos="3225" w:leader="none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4205</wp:posOffset>
                </wp:positionH>
                <wp:positionV relativeFrom="paragraph">
                  <wp:posOffset>485140</wp:posOffset>
                </wp:positionV>
                <wp:extent cx="361950" cy="323850"/>
                <wp:effectExtent l="33020" t="39370" r="46355" b="41910"/>
                <wp:wrapNone/>
                <wp:docPr id="13" name="Trójkąt równoramienny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20" fillcolor="#ed7d31" stroked="t" o:allowincell="f" style="position:absolute;margin-left:49.15pt;margin-top:38.2pt;width:28.45pt;height:25.45pt;mso-wrap-style:none;v-text-anchor:middle" type="_x0000_t5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1200</wp:posOffset>
                </wp:positionH>
                <wp:positionV relativeFrom="paragraph">
                  <wp:posOffset>464820</wp:posOffset>
                </wp:positionV>
                <wp:extent cx="504825" cy="371475"/>
                <wp:effectExtent l="19685" t="19685" r="31750" b="41275"/>
                <wp:wrapNone/>
                <wp:docPr id="14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7152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1" fillcolor="#4472c4" stroked="t" o:allowincell="f" style="position:absolute;margin-left:156pt;margin-top:36.6pt;width:39.7pt;height:29.2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155</wp:posOffset>
                </wp:positionH>
                <wp:positionV relativeFrom="paragraph">
                  <wp:posOffset>485140</wp:posOffset>
                </wp:positionV>
                <wp:extent cx="590550" cy="323850"/>
                <wp:effectExtent l="19050" t="19050" r="31750" b="41275"/>
                <wp:wrapNone/>
                <wp:docPr id="15" name="Prostoką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40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2" fillcolor="#70ad47" stroked="t" o:allowincell="f" style="position:absolute;margin-left:257.65pt;margin-top:38.2pt;width:46.45pt;height:25.45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40"/>
        </w:rPr>
        <w:tab/>
        <w:t xml:space="preserve"> 4</w:t>
        <w:tab/>
        <w:t xml:space="preserve"> 2                 10</w:t>
      </w:r>
    </w:p>
    <w:p>
      <w:pPr>
        <w:pStyle w:val="Normal"/>
        <w:tabs>
          <w:tab w:val="clear" w:pos="720"/>
          <w:tab w:val="left" w:pos="1050" w:leader="none"/>
          <w:tab w:val="left" w:pos="3225" w:leader="none"/>
          <w:tab w:val="left" w:pos="579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  <w:tab w:val="left" w:pos="3225" w:leader="none"/>
          <w:tab w:val="left" w:pos="579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61"/>
        <w:gridCol w:w="153"/>
        <w:gridCol w:w="273"/>
        <w:gridCol w:w="708"/>
        <w:gridCol w:w="426"/>
        <w:gridCol w:w="425"/>
        <w:gridCol w:w="283"/>
        <w:gridCol w:w="709"/>
        <w:gridCol w:w="425"/>
        <w:gridCol w:w="3350"/>
        <w:gridCol w:w="1511"/>
        <w:gridCol w:w="1511"/>
      </w:tblGrid>
      <w:tr>
        <w:trPr>
          <w:trHeight w:val="79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23850"/>
                      <wp:effectExtent l="0" t="0" r="0" b="0"/>
                      <wp:docPr id="16" name="Trójkąt równoramienny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25" fillcolor="#ed7d31" stroked="t" o:allowincell="t" style="position:absolute;margin-left:0pt;margin-top:0pt;width:28.45pt;height:25.45pt;mso-wrap-style:none;v-text-anchor:middle;mso-position-horizontal-relative:char" type="_x0000_t5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9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23850"/>
                      <wp:effectExtent l="0" t="0" r="0" b="0"/>
                      <wp:docPr id="17" name="Trójkąt równoramienny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25" fillcolor="#ed7d31" stroked="t" o:allowincell="t" style="position:absolute;margin-left:0pt;margin-top:0pt;width:28.45pt;height:25.45pt;mso-wrap-style:none;v-text-anchor:middle;mso-position-horizontal-relative:char" type="_x0000_t5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19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0550" cy="323850"/>
                      <wp:effectExtent l="0" t="0" r="0" b="0"/>
                      <wp:docPr id="19" name="Prostokąt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ad4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9" fillcolor="#70ad47" stroked="t" o:allowincell="t" style="position:absolute;margin-left:0pt;margin-top:0pt;width:46.45pt;height:25.45pt;mso-wrap-style:none;v-text-anchor:middle;mso-position-horizontal-relative:char">
                      <v:fill o:detectmouseclick="t" type="solid" color2="#8f52b8"/>
                      <v:stroke color="#f2f2f2" weight="38160" joinstyle="miter" endcap="flat"/>
                      <v:shadow on="t" obscured="f" color="#3756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04825" cy="371475"/>
                      <wp:effectExtent l="0" t="0" r="0" b="0"/>
                      <wp:docPr id="20" name="Elips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7" fillcolor="#4472c4" stroked="t" o:allowincell="t" style="position:absolute;margin-left:0pt;margin-top:0pt;width:39.7pt;height:29.2pt;mso-wrap-style:none;v-text-anchor:middle;mso-position-horizontal-relative:char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23850"/>
                      <wp:effectExtent l="0" t="0" r="0" b="0"/>
                      <wp:docPr id="21" name="Trójkąt równoramienny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25" fillcolor="#ed7d31" stroked="t" o:allowincell="t" style="position:absolute;margin-left:0pt;margin-top:0pt;width:28.45pt;height:25.45pt;mso-wrap-style:none;v-text-anchor:middle;mso-position-horizontal-relative:char" type="_x0000_t5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637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4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0550" cy="323850"/>
                      <wp:effectExtent l="0" t="0" r="0" b="0"/>
                      <wp:docPr id="23" name="Prostokąt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ad4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9" fillcolor="#70ad47" stroked="t" o:allowincell="t" style="position:absolute;margin-left:0pt;margin-top:0pt;width:46.45pt;height:25.45pt;mso-wrap-style:none;v-text-anchor:middle;mso-position-horizontal-relative:char">
                      <v:fill o:detectmouseclick="t" type="solid" color2="#8f52b8"/>
                      <v:stroke color="#f2f2f2" weight="38160" joinstyle="miter" endcap="flat"/>
                      <v:shadow on="t" obscured="f" color="#3756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23850"/>
                      <wp:effectExtent l="0" t="0" r="0" b="0"/>
                      <wp:docPr id="24" name="Trójkąt równoramienny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25" fillcolor="#ed7d31" stroked="t" o:allowincell="t" style="position:absolute;margin-left:0pt;margin-top:0pt;width:28.45pt;height:25.45pt;mso-wrap-style:none;v-text-anchor:middle;mso-position-horizontal-relative:char" type="_x0000_t5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7=</w:t>
            </w:r>
          </w:p>
        </w:tc>
        <w:tc>
          <w:tcPr>
            <w:tcW w:w="44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50" w:leader="none"/>
          <w:tab w:val="left" w:pos="3225" w:leader="none"/>
          <w:tab w:val="left" w:pos="579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5080</wp:posOffset>
                </wp:positionH>
                <wp:positionV relativeFrom="paragraph">
                  <wp:posOffset>345440</wp:posOffset>
                </wp:positionV>
                <wp:extent cx="695325" cy="295275"/>
                <wp:effectExtent l="7620" t="6350" r="6985" b="6985"/>
                <wp:wrapNone/>
                <wp:docPr id="25" name="Chmurk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murka 11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0070c0" stroked="t" o:allowincell="f" style="position:absolute;margin-left:0.4pt;margin-top:27.2pt;width:54.7pt;height:23.2pt;mso-wrap-style:none;v-text-anchor:middle">
                <v:fill o:detectmouseclick="t" type="solid" color2="#ff8f3f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1050</wp:posOffset>
                </wp:positionH>
                <wp:positionV relativeFrom="paragraph">
                  <wp:posOffset>254000</wp:posOffset>
                </wp:positionV>
                <wp:extent cx="485775" cy="400050"/>
                <wp:effectExtent l="16510" t="15875" r="1524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20pt;width:38.2pt;height:31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7755</wp:posOffset>
                </wp:positionH>
                <wp:positionV relativeFrom="paragraph">
                  <wp:posOffset>292100</wp:posOffset>
                </wp:positionV>
                <wp:extent cx="485775" cy="400050"/>
                <wp:effectExtent l="16510" t="15875" r="1524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65pt;margin-top:23pt;width:38.2pt;height:31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w:t>Odszyfruj i oblicz wartości.</w:t>
      </w:r>
    </w:p>
    <w:p>
      <w:pPr>
        <w:pStyle w:val="Normal"/>
        <w:tabs>
          <w:tab w:val="clear" w:pos="720"/>
          <w:tab w:val="left" w:pos="1635" w:leader="none"/>
          <w:tab w:val="center" w:pos="4536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899920</wp:posOffset>
                </wp:positionH>
                <wp:positionV relativeFrom="paragraph">
                  <wp:posOffset>18415</wp:posOffset>
                </wp:positionV>
                <wp:extent cx="361950" cy="295275"/>
                <wp:effectExtent l="17145" t="59690" r="16510" b="0"/>
                <wp:wrapNone/>
                <wp:docPr id="28" name="Łz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618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950" h="295275">
                              <a:moveTo>
                                <a:pt x="0" y="147638"/>
                              </a:moveTo>
                              <a:cubicBezTo>
                                <a:pt x="0" y="66100"/>
                                <a:pt x="81025" y="0"/>
                                <a:pt x="180975" y="0"/>
                              </a:cubicBezTo>
                              <a:lnTo>
                                <a:pt x="361950" y="0"/>
                              </a:lnTo>
                              <a:lnTo>
                                <a:pt x="361950" y="147638"/>
                              </a:lnTo>
                              <a:cubicBezTo>
                                <a:pt x="361950" y="229176"/>
                                <a:pt x="280925" y="295276"/>
                                <a:pt x="180975" y="295276"/>
                              </a:cubicBezTo>
                              <a:cubicBezTo>
                                <a:pt x="81025" y="295276"/>
                                <a:pt x="0" y="229176"/>
                                <a:pt x="0" y="1476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12" coordsize="361950,295275" path="m0,147638c0,66100,81025,0,180975,0l361950,0l361950,147638c361950,229176,280925,295276,180975,295276c81025,295276,0,229176,0,147638xe" fillcolor="#0070c0" stroked="t" o:allowincell="f" style="position:absolute;margin-left:149.6pt;margin-top:1.4pt;width:28.45pt;height:23.2pt;mso-wrap-style:none;v-text-anchor:middle;rotation:301">
                <v:fill o:detectmouseclick="t" type="solid" color2="#ff8f3f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                     </w:t>
      </w:r>
    </w:p>
    <w:p>
      <w:pPr>
        <w:pStyle w:val="Normal"/>
        <w:tabs>
          <w:tab w:val="clear" w:pos="720"/>
          <w:tab w:val="left" w:pos="1635" w:leader="none"/>
          <w:tab w:val="center" w:pos="4536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30"/>
        <w:gridCol w:w="424"/>
        <w:gridCol w:w="297"/>
        <w:gridCol w:w="425"/>
        <w:gridCol w:w="142"/>
        <w:gridCol w:w="916"/>
        <w:gridCol w:w="737"/>
        <w:gridCol w:w="871"/>
        <w:gridCol w:w="423"/>
        <w:gridCol w:w="2861"/>
        <w:gridCol w:w="1274"/>
        <w:gridCol w:w="1274"/>
      </w:tblGrid>
      <w:tr>
        <w:trPr>
          <w:trHeight w:val="96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295275"/>
                      <wp:effectExtent l="72390" t="50165" r="72390" b="50165"/>
                      <wp:docPr id="29" name="Łz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3618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950" h="295275">
                                    <a:moveTo>
                                      <a:pt x="0" y="147638"/>
                                    </a:moveTo>
                                    <a:cubicBezTo>
                                      <a:pt x="0" y="66100"/>
                                      <a:pt x="81025" y="0"/>
                                      <a:pt x="180975" y="0"/>
                                    </a:cubicBezTo>
                                    <a:lnTo>
                                      <a:pt x="361950" y="0"/>
                                    </a:lnTo>
                                    <a:lnTo>
                                      <a:pt x="361950" y="147638"/>
                                    </a:lnTo>
                                    <a:cubicBezTo>
                                      <a:pt x="361950" y="229176"/>
                                      <a:pt x="280925" y="295276"/>
                                      <a:pt x="180975" y="295276"/>
                                    </a:cubicBezTo>
                                    <a:cubicBezTo>
                                      <a:pt x="81025" y="295276"/>
                                      <a:pt x="0" y="229176"/>
                                      <a:pt x="0" y="1476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Łza 12" coordsize="361950,295275" path="m0,147638c0,66100,81025,0,180975,0l361950,0l361950,147638c361950,229176,280925,295276,180975,295276c81025,295276,0,229176,0,147638xe" fillcolor="#0070c0" stroked="t" o:allowincell="t" style="position:absolute;margin-left:3.05pt;margin-top:10.5pt;width:28.45pt;height:23.2pt;mso-wrap-style:none;v-text-anchor:middle;rotation:301;mso-position-horizontal-relative:char">
                      <v:fill o:detectmouseclick="t" type="solid" color2="#ff8f3f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295275"/>
                      <wp:effectExtent l="72390" t="50165" r="72390" b="50165"/>
                      <wp:docPr id="30" name="Łz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3618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950" h="295275">
                                    <a:moveTo>
                                      <a:pt x="0" y="147638"/>
                                    </a:moveTo>
                                    <a:cubicBezTo>
                                      <a:pt x="0" y="66100"/>
                                      <a:pt x="81025" y="0"/>
                                      <a:pt x="180975" y="0"/>
                                    </a:cubicBezTo>
                                    <a:lnTo>
                                      <a:pt x="361950" y="0"/>
                                    </a:lnTo>
                                    <a:lnTo>
                                      <a:pt x="361950" y="147638"/>
                                    </a:lnTo>
                                    <a:cubicBezTo>
                                      <a:pt x="361950" y="229176"/>
                                      <a:pt x="280925" y="295276"/>
                                      <a:pt x="180975" y="295276"/>
                                    </a:cubicBezTo>
                                    <a:cubicBezTo>
                                      <a:pt x="81025" y="295276"/>
                                      <a:pt x="0" y="229176"/>
                                      <a:pt x="0" y="1476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Łza 12" coordsize="361950,295275" path="m0,147638c0,66100,81025,0,180975,0l361950,0l361950,147638c361950,229176,280925,295276,180975,295276c81025,295276,0,229176,0,147638xe" fillcolor="#0070c0" stroked="t" o:allowincell="t" style="position:absolute;margin-left:3.05pt;margin-top:10.5pt;width:28.45pt;height:23.2pt;mso-wrap-style:none;v-text-anchor:middle;rotation:301;mso-position-horizontal-relative:char">
                      <v:fill o:detectmouseclick="t" type="solid" color2="#ff8f3f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 = 11</w:t>
            </w:r>
          </w:p>
        </w:tc>
        <w:tc>
          <w:tcPr>
            <w:tcW w:w="489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37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325" cy="295275"/>
                      <wp:effectExtent l="0" t="0" r="0" b="0"/>
                      <wp:docPr id="31" name="Chmurk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Chmurka 11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0070c0" stroked="t" o:allowincell="t" style="position:absolute;margin-left:0pt;margin-top:0pt;width:54.7pt;height:23.2pt;mso-wrap-style:none;v-text-anchor:middle;mso-position-horizontal-relative:char">
                      <v:fill o:detectmouseclick="t" type="solid" color2="#ff8f3f"/>
                      <v:stroke color="blu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295275"/>
                      <wp:effectExtent l="72390" t="50165" r="72390" b="50165"/>
                      <wp:docPr id="32" name="Łz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3618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950" h="295275">
                                    <a:moveTo>
                                      <a:pt x="0" y="147638"/>
                                    </a:moveTo>
                                    <a:cubicBezTo>
                                      <a:pt x="0" y="66100"/>
                                      <a:pt x="81025" y="0"/>
                                      <a:pt x="180975" y="0"/>
                                    </a:cubicBezTo>
                                    <a:lnTo>
                                      <a:pt x="361950" y="0"/>
                                    </a:lnTo>
                                    <a:lnTo>
                                      <a:pt x="361950" y="147638"/>
                                    </a:lnTo>
                                    <a:cubicBezTo>
                                      <a:pt x="361950" y="229176"/>
                                      <a:pt x="280925" y="295276"/>
                                      <a:pt x="180975" y="295276"/>
                                    </a:cubicBezTo>
                                    <a:cubicBezTo>
                                      <a:pt x="81025" y="295276"/>
                                      <a:pt x="0" y="229176"/>
                                      <a:pt x="0" y="1476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Łza 12" coordsize="361950,295275" path="m0,147638c0,66100,81025,0,180975,0l361950,0l361950,147638c361950,229176,280925,295276,180975,295276c81025,295276,0,229176,0,147638xe" fillcolor="#0070c0" stroked="t" o:allowincell="t" style="position:absolute;margin-left:3.05pt;margin-top:10.5pt;width:28.45pt;height:23.2pt;mso-wrap-style:none;v-text-anchor:middle;rotation:301;mso-position-horizontal-relative:char">
                      <v:fill o:detectmouseclick="t" type="solid" color2="#ff8f3f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4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295275"/>
                      <wp:effectExtent l="72390" t="50165" r="72390" b="50165"/>
                      <wp:docPr id="33" name="Łz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3618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950" h="295275">
                                    <a:moveTo>
                                      <a:pt x="0" y="147638"/>
                                    </a:moveTo>
                                    <a:cubicBezTo>
                                      <a:pt x="0" y="66100"/>
                                      <a:pt x="81025" y="0"/>
                                      <a:pt x="180975" y="0"/>
                                    </a:cubicBezTo>
                                    <a:lnTo>
                                      <a:pt x="361950" y="0"/>
                                    </a:lnTo>
                                    <a:lnTo>
                                      <a:pt x="361950" y="147638"/>
                                    </a:lnTo>
                                    <a:cubicBezTo>
                                      <a:pt x="361950" y="229176"/>
                                      <a:pt x="280925" y="295276"/>
                                      <a:pt x="180975" y="295276"/>
                                    </a:cubicBezTo>
                                    <a:cubicBezTo>
                                      <a:pt x="81025" y="295276"/>
                                      <a:pt x="0" y="229176"/>
                                      <a:pt x="0" y="1476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Łza 12" coordsize="361950,295275" path="m0,147638c0,66100,81025,0,180975,0l361950,0l361950,147638c361950,229176,280925,295276,180975,295276c81025,295276,0,229176,0,147638xe" fillcolor="#0070c0" stroked="t" o:allowincell="t" style="position:absolute;margin-left:3.05pt;margin-top:10.5pt;width:28.45pt;height:23.2pt;mso-wrap-style:none;v-text-anchor:middle;rotation:301;mso-position-horizontal-relative:char">
                      <v:fill o:detectmouseclick="t" type="solid" color2="#ff8f3f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295275"/>
                      <wp:effectExtent l="72390" t="50165" r="72390" b="50165"/>
                      <wp:docPr id="34" name="Łz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3618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950" h="295275">
                                    <a:moveTo>
                                      <a:pt x="0" y="147638"/>
                                    </a:moveTo>
                                    <a:cubicBezTo>
                                      <a:pt x="0" y="66100"/>
                                      <a:pt x="81025" y="0"/>
                                      <a:pt x="180975" y="0"/>
                                    </a:cubicBezTo>
                                    <a:lnTo>
                                      <a:pt x="361950" y="0"/>
                                    </a:lnTo>
                                    <a:lnTo>
                                      <a:pt x="361950" y="147638"/>
                                    </a:lnTo>
                                    <a:cubicBezTo>
                                      <a:pt x="361950" y="229176"/>
                                      <a:pt x="280925" y="295276"/>
                                      <a:pt x="180975" y="295276"/>
                                    </a:cubicBezTo>
                                    <a:cubicBezTo>
                                      <a:pt x="81025" y="295276"/>
                                      <a:pt x="0" y="229176"/>
                                      <a:pt x="0" y="1476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Łza 12" coordsize="361950,295275" path="m0,147638c0,66100,81025,0,180975,0l361950,0l361950,147638c361950,229176,280925,295276,180975,295276c81025,295276,0,229176,0,147638xe" fillcolor="#0070c0" stroked="t" o:allowincell="t" style="position:absolute;margin-left:3.05pt;margin-top:10.5pt;width:28.45pt;height:23.2pt;mso-wrap-style:none;v-text-anchor:middle;rotation:301;mso-position-horizontal-relative:char">
                      <v:fill o:detectmouseclick="t" type="solid" color2="#ff8f3f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95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325" cy="295275"/>
                      <wp:effectExtent l="0" t="0" r="0" b="0"/>
                      <wp:docPr id="35" name="Chmurk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Chmurka 11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0070c0" stroked="t" o:allowincell="t" style="position:absolute;margin-left:0pt;margin-top:0pt;width:54.7pt;height:23.2pt;mso-wrap-style:none;v-text-anchor:middle;mso-position-horizontal-relative:char">
                      <v:fill o:detectmouseclick="t" type="solid" color2="#ff8f3f"/>
                      <v:stroke color="blu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3225" w:leader="none"/>
                <w:tab w:val="left" w:pos="579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635" w:leader="none"/>
          <w:tab w:val="center" w:pos="4536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ieprzeliczając, pomaluj krople deszczu w linijce, w której jest ich najwięcej.</w:t>
      </w:r>
    </w:p>
    <w:p>
      <w:pPr>
        <w:pStyle w:val="Normal"/>
        <w:tabs>
          <w:tab w:val="clear" w:pos="720"/>
          <w:tab w:val="left" w:pos="5340" w:leader="none"/>
        </w:tabs>
        <w:rPr>
          <w:rFonts w:ascii="Segoe UI" w:hAnsi="Segoe UI" w:cs="Segoe UI"/>
          <w:sz w:val="4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83235</wp:posOffset>
                </wp:positionH>
                <wp:positionV relativeFrom="paragraph">
                  <wp:posOffset>239395</wp:posOffset>
                </wp:positionV>
                <wp:extent cx="340995" cy="372745"/>
                <wp:effectExtent l="8890" t="85725" r="8890" b="17145"/>
                <wp:wrapNone/>
                <wp:docPr id="36" name="Łz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2" coordsize="340995,372745" path="m0,186373c0,83442,76335,0,170498,0l340995,0l340995,186373c340995,289304,264660,372746,170497,372746c76334,372746,-1,289304,-1,186373l0,186373xe" fillcolor="white" stroked="t" o:allowincell="f" style="position:absolute;margin-left:38pt;margin-top:18.85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-12700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37" name="Łza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3" coordsize="340995,372745" path="m0,186373c0,83442,76335,0,170498,0l340995,0l340995,186373c340995,289304,264660,372746,170497,372746c76334,372746,-1,289304,-1,186373l0,186373xe" fillcolor="white" stroked="t" o:allowincell="f" style="position:absolute;margin-left:-1.1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044575</wp:posOffset>
                </wp:positionH>
                <wp:positionV relativeFrom="paragraph">
                  <wp:posOffset>240665</wp:posOffset>
                </wp:positionV>
                <wp:extent cx="340995" cy="372745"/>
                <wp:effectExtent l="8890" t="85725" r="8890" b="17145"/>
                <wp:wrapNone/>
                <wp:docPr id="38" name="Łz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4" coordsize="340995,372745" path="m0,186373c0,83442,76335,0,170498,0l340995,0l340995,186373c340995,289304,264660,372746,170497,372746c76334,372746,-1,289304,-1,186373l0,186373xe" fillcolor="white" stroked="t" o:allowincell="f" style="position:absolute;margin-left:82.2pt;margin-top:18.95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616710</wp:posOffset>
                </wp:positionH>
                <wp:positionV relativeFrom="paragraph">
                  <wp:posOffset>259080</wp:posOffset>
                </wp:positionV>
                <wp:extent cx="340995" cy="372745"/>
                <wp:effectExtent l="8890" t="85725" r="8890" b="17145"/>
                <wp:wrapNone/>
                <wp:docPr id="39" name="Łza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5" coordsize="340995,372745" path="m0,186373c0,83442,76335,0,170498,0l340995,0l340995,186373c340995,289304,264660,372746,170497,372746c76334,372746,-1,289304,-1,186373l0,186373xe" fillcolor="white" stroked="t" o:allowincell="f" style="position:absolute;margin-left:127.25pt;margin-top:20.4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453390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40" name="Łza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6" coordsize="340995,372745" path="m0,186373c0,83442,76335,0,170498,0l340995,0l340995,186373c340995,289304,264660,372746,170497,372746c76334,372746,-1,289304,-1,186373l0,186373xe" fillcolor="white" stroked="t" o:allowincell="f" style="position:absolute;margin-left:35.65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986790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41" name="Łza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7" coordsize="340995,372745" path="m0,186373c0,83442,76335,0,170498,0l340995,0l340995,186373c340995,289304,264660,372746,170497,372746c76334,372746,-1,289304,-1,186373l0,186373xe" fillcolor="white" stroked="t" o:allowincell="f" style="position:absolute;margin-left:77.65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236470</wp:posOffset>
                </wp:positionH>
                <wp:positionV relativeFrom="paragraph">
                  <wp:posOffset>269240</wp:posOffset>
                </wp:positionV>
                <wp:extent cx="340995" cy="372745"/>
                <wp:effectExtent l="8890" t="85725" r="8890" b="17145"/>
                <wp:wrapNone/>
                <wp:docPr id="42" name="Łza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8" coordsize="340995,372745" path="m0,186373c0,83442,76335,0,170498,0l340995,0l340995,186373c340995,289304,264660,372746,170497,372746c76334,372746,-1,289304,-1,186373l0,186373xe" fillcolor="white" stroked="t" o:allowincell="f" style="position:absolute;margin-left:176.05pt;margin-top:21.2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1482090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43" name="Łza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9" coordsize="340995,372745" path="m0,186373c0,83442,76335,0,170498,0l340995,0l340995,186373c340995,289304,264660,372746,170497,372746c76334,372746,-1,289304,-1,186373l0,186373xe" fillcolor="white" stroked="t" o:allowincell="f" style="position:absolute;margin-left:116.65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958465</wp:posOffset>
                </wp:positionH>
                <wp:positionV relativeFrom="paragraph">
                  <wp:posOffset>259080</wp:posOffset>
                </wp:positionV>
                <wp:extent cx="340995" cy="372745"/>
                <wp:effectExtent l="8890" t="85725" r="8890" b="17145"/>
                <wp:wrapNone/>
                <wp:docPr id="44" name="Łza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0" coordsize="340995,372745" path="m0,186373c0,83442,76335,0,170498,0l340995,0l340995,186373c340995,289304,264660,372746,170497,372746c76334,372746,-1,289304,-1,186373l0,186373xe" fillcolor="white" stroked="t" o:allowincell="f" style="position:absolute;margin-left:232.9pt;margin-top:20.4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1934845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45" name="Łz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1" coordsize="340995,372745" path="m0,186373c0,83442,76335,0,170498,0l340995,0l340995,186373c340995,289304,264660,372746,170497,372746c76334,372746,-1,289304,-1,186373l0,186373xe" fillcolor="white" stroked="t" o:allowincell="f" style="position:absolute;margin-left:152.3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2470150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46" name="Łza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2" coordsize="340995,372745" path="m0,186373c0,83442,76335,0,170498,0l340995,0l340995,186373c340995,289304,264660,372746,170497,372746c76334,372746,-1,289304,-1,186373l0,186373xe" fillcolor="white" stroked="t" o:allowincell="f" style="position:absolute;margin-left:194.45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3039110</wp:posOffset>
                </wp:positionH>
                <wp:positionV relativeFrom="paragraph">
                  <wp:posOffset>887730</wp:posOffset>
                </wp:positionV>
                <wp:extent cx="340995" cy="372745"/>
                <wp:effectExtent l="8890" t="85725" r="8890" b="17145"/>
                <wp:wrapNone/>
                <wp:docPr id="47" name="Łza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3" coordsize="340995,372745" path="m0,186373c0,83442,76335,0,170498,0l340995,0l340995,186373c340995,289304,264660,372746,170497,372746c76334,372746,-1,289304,-1,186373l0,186373xe" fillcolor="white" stroked="t" o:allowincell="f" style="position:absolute;margin-left:239.25pt;margin-top:69.9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3625215</wp:posOffset>
                </wp:positionH>
                <wp:positionV relativeFrom="paragraph">
                  <wp:posOffset>239395</wp:posOffset>
                </wp:positionV>
                <wp:extent cx="340995" cy="372745"/>
                <wp:effectExtent l="8890" t="85725" r="8890" b="17145"/>
                <wp:wrapNone/>
                <wp:docPr id="48" name="Łz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4" coordsize="340995,372745" path="m0,186373c0,83442,76335,0,170498,0l340995,0l340995,186373c340995,289304,264660,372746,170497,372746c76334,372746,-1,289304,-1,186373l0,186373xe" fillcolor="white" stroked="t" o:allowincell="f" style="position:absolute;margin-left:285.4pt;margin-top:18.85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4215765</wp:posOffset>
                </wp:positionH>
                <wp:positionV relativeFrom="paragraph">
                  <wp:posOffset>895350</wp:posOffset>
                </wp:positionV>
                <wp:extent cx="340995" cy="372745"/>
                <wp:effectExtent l="8890" t="85725" r="8890" b="17145"/>
                <wp:wrapNone/>
                <wp:docPr id="49" name="Łza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5" coordsize="340995,372745" path="m0,186373c0,83442,76335,0,170498,0l340995,0l340995,186373c340995,289304,264660,372746,170497,372746c76334,372746,-1,289304,-1,186373l0,186373xe" fillcolor="white" stroked="t" o:allowincell="f" style="position:absolute;margin-left:331.9pt;margin-top:70.5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4218305</wp:posOffset>
                </wp:positionH>
                <wp:positionV relativeFrom="paragraph">
                  <wp:posOffset>238760</wp:posOffset>
                </wp:positionV>
                <wp:extent cx="340995" cy="372745"/>
                <wp:effectExtent l="8890" t="85725" r="8890" b="17145"/>
                <wp:wrapNone/>
                <wp:docPr id="50" name="Łza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6" coordsize="340995,372745" path="m0,186373c0,83442,76335,0,170498,0l340995,0l340995,186373c340995,289304,264660,372746,170497,372746c76334,372746,-1,289304,-1,186373l0,186373xe" fillcolor="white" stroked="t" o:allowincell="f" style="position:absolute;margin-left:332.1pt;margin-top:18.8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3625215</wp:posOffset>
                </wp:positionH>
                <wp:positionV relativeFrom="paragraph">
                  <wp:posOffset>887095</wp:posOffset>
                </wp:positionV>
                <wp:extent cx="340995" cy="372745"/>
                <wp:effectExtent l="8890" t="85725" r="8890" b="17145"/>
                <wp:wrapNone/>
                <wp:docPr id="51" name="Łza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47" coordsize="340995,372745" path="m0,186373c0,83442,76335,0,170498,0l340995,0l340995,186373c340995,289304,264660,372746,170497,372746c76334,372746,-1,289304,-1,186373l0,186373xe" fillcolor="white" stroked="t" o:allowincell="f" style="position:absolute;margin-left:285.4pt;margin-top:69.85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54610</wp:posOffset>
                </wp:positionH>
                <wp:positionV relativeFrom="paragraph">
                  <wp:posOffset>220345</wp:posOffset>
                </wp:positionV>
                <wp:extent cx="340995" cy="372745"/>
                <wp:effectExtent l="8890" t="85725" r="8890" b="17145"/>
                <wp:wrapNone/>
                <wp:docPr id="52" name="Łz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7200">
                          <a:off x="0" y="0"/>
                          <a:ext cx="3409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995" h="372745">
                              <a:moveTo>
                                <a:pt x="0" y="186373"/>
                              </a:moveTo>
                              <a:cubicBezTo>
                                <a:pt x="0" y="83442"/>
                                <a:pt x="76335" y="0"/>
                                <a:pt x="170498" y="0"/>
                              </a:cubicBezTo>
                              <a:lnTo>
                                <a:pt x="340995" y="0"/>
                              </a:lnTo>
                              <a:lnTo>
                                <a:pt x="340995" y="186373"/>
                              </a:lnTo>
                              <a:cubicBezTo>
                                <a:pt x="340995" y="289304"/>
                                <a:pt x="264660" y="372746"/>
                                <a:pt x="170497" y="372746"/>
                              </a:cubicBezTo>
                              <a:cubicBezTo>
                                <a:pt x="76334" y="372746"/>
                                <a:pt x="-1" y="289304"/>
                                <a:pt x="-1" y="186373"/>
                              </a:cubicBezTo>
                              <a:lnTo>
                                <a:pt x="0" y="186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za 32" coordsize="340995,372745" path="m0,186373c0,83442,76335,0,170498,0l340995,0l340995,186373c340995,289304,264660,372746,170497,372746c76334,372746,-1,289304,-1,186373l0,186373xe" fillcolor="white" stroked="t" o:allowincell="f" style="position:absolute;margin-left:4.25pt;margin-top:17.35pt;width:26.8pt;height:29.3pt;mso-wrap-style:none;v-text-anchor:middle;rotation:30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40"/>
        </w:rPr>
        <w:tab/>
        <w:t xml:space="preserve"> </w:t>
      </w:r>
    </w:p>
    <w:p>
      <w:pPr>
        <w:pStyle w:val="Normal"/>
        <w:tabs>
          <w:tab w:val="clear" w:pos="720"/>
          <w:tab w:val="left" w:pos="5340" w:leader="none"/>
        </w:tabs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sumę liczb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jdujących się tylko w kwadraci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jdujących się tylko kol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jdujących się tylko w trójkąci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jdujących się tylko w kole i tylko w kwadraci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jdujących się w kwadracie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943350" cy="24384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/>
      </w:pPr>
      <w:r>
        <w:rPr/>
        <w:t>Ułóż i napisz dwa zdania o tym, co dzisiaj na zajęciach podobało Ci się najbardziej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4:53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