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Co nam pomaga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tocz pętlą tylko te sprzęty, które pojawiły się w piosence.</w:t>
      </w:r>
      <w:r>
        <w:rPr>
          <w:rFonts w:cs="Segoe UI" w:ascii="Segoe UI" w:hAnsi="Segoe UI"/>
          <w:color w:val="000000"/>
          <w:w w:val="100"/>
          <w:sz w:val="24"/>
          <w:szCs w:val="24"/>
          <w:shd w:fill="000000" w:val="clear"/>
          <w:lang w:val="en-US" w:eastAsia="en-US" w:bidi="en-US"/>
        </w:rPr>
        <w:t xml:space="preserve">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499"/>
        <w:gridCol w:w="2122"/>
        <w:gridCol w:w="2061"/>
        <w:gridCol w:w="2166"/>
      </w:tblGrid>
      <w:tr>
        <w:trPr/>
        <w:tc>
          <w:tcPr>
            <w:tcW w:w="216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6340" cy="1442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27760" cy="1433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800" cy="1082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6620" cy="1800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438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3005" cy="144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449070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77240" cy="1325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8320" cy="1076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31520" cy="971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urządzenia z odpowiednim pojemnikiem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551"/>
        <w:gridCol w:w="1652"/>
        <w:gridCol w:w="1102"/>
        <w:gridCol w:w="1101"/>
        <w:gridCol w:w="1653"/>
        <w:gridCol w:w="550"/>
        <w:gridCol w:w="2204"/>
      </w:tblGrid>
      <w:tr>
        <w:trPr/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43940" cy="12534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6955" cy="12553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6620" cy="1800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27760" cy="1433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25855" cy="817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449070" cy="9105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58240" cy="10807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35330" cy="10769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10640" cy="1074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66495" cy="10801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087880" cy="10807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57580" cy="8362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25855" cy="7613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40485" cy="15506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28420" cy="15481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Odpowiedz na pytanie. Jakich sprzętów domowych możesz używać samodzielni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znacz na zegarach właściwą godzinę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33"/>
        <w:gridCol w:w="2134"/>
        <w:gridCol w:w="2134"/>
        <w:gridCol w:w="2134"/>
      </w:tblGrid>
      <w:tr>
        <w:trPr/>
        <w:tc>
          <w:tcPr>
            <w:tcW w:w="24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2675" cy="10826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2675" cy="10826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2675" cy="10826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2675" cy="10826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2675" cy="10826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8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8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0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0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jc w:val="both"/>
        <w:rPr/>
      </w:pPr>
      <w:r>
        <w:rPr/>
        <w:t xml:space="preserve">Odczytaj godziny za zegarze. Wpisz pod zegarem godzinę, którą wskazuje.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33"/>
        <w:gridCol w:w="2134"/>
        <w:gridCol w:w="2134"/>
        <w:gridCol w:w="2134"/>
      </w:tblGrid>
      <w:tr>
        <w:trPr/>
        <w:tc>
          <w:tcPr>
            <w:tcW w:w="24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6805" cy="108140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8230" cy="108140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1880" cy="108140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5055" cy="107823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65530" cy="107823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: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: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6600" cy="350520"/>
                      <wp:effectExtent l="0" t="0" r="0" b="0"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8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ciek sprzątał w swoim pokoju. Odłożył na półkę 9 samochodów i 7 samolotów. Ile zabawek uporządkował Maciek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774190" cy="188341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tyna pomagała mamie w prasowaniu. Mama miała 20 ubrań. Wyprasowała już 12. Ile ubrań zostało mamie do wyprasowani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857250" cy="103759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076325" cy="166052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12.png"/><Relationship Id="rId17" Type="http://schemas.openxmlformats.org/officeDocument/2006/relationships/image" Target="media/image7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<Relationship Id="rId2" Type="http://schemas.openxmlformats.org/officeDocument/2006/relationships/image" Target="media/image3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<Relationship Id="rId2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4:52:00Z</dcterms:created>
  <dc:creator/>
  <dc:description/>
  <cp:keywords/>
  <dc:language>en-US</dc:language>
  <cp:lastModifiedBy/>
  <dcterms:modified xsi:type="dcterms:W3CDTF">2015-08-25T11:14:00Z</dcterms:modified>
  <cp:revision>1</cp:revision>
  <dc:subject/>
  <dc:title/>
</cp:coreProperties>
</file>