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– Dbam o swój do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pisz ilustracje zdaniami z ramki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>
              <w:top w:val="single" w:sz="18" w:space="0" w:color="7030A0"/>
              <w:lef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5470" w:type="dxa"/>
            <w:tcBorders>
              <w:top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5470" w:type="dxa"/>
            <w:tcBorders>
              <w:lef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30020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1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rzyś odkurz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113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rzyś odkurz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1422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rek sprząta pokój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59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rek sprząta pokój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56603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Lucyna porządkuje zabawk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203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Lucyna porządkuje zabawk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07235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43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ja wyrzuca śmiec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159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ja wyrzuca śmiec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0485" cy="27222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272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8920" cy="24168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  <w:vAlign w:val="center"/>
          </w:tcPr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5330" cy="212915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75635" cy="19411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  <w:vAlign w:val="center"/>
          </w:tcPr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  <w:vAlign w:val="center"/>
          </w:tcPr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e zdań z ćwiczenia 1 wypisz wyrazy z „rz”. Podkreśl dwuznak „rz” czerwonym</w:t>
      </w:r>
      <w:r>
        <w:rPr/>
        <w:t xml:space="preserve"> kolorem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el koło na tyle części, ilu jest członków w Twojej rodzinie. Narysuj w nich, kto i jakie ma obowiązki.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28797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28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6.7pt;height:226.7pt;mso-wrap-style:none;v-text-anchor:middle;mso-position-horizontal-relative:char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Wpisz litery w odpowiednie okienko. Odczytaj i zapisz hasło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5387"/>
      </w:tblGrid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 + 3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restart"/>
            <w:tcBorders/>
            <w:vAlign w:val="center"/>
          </w:tcPr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4 – 3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 – 13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 + 3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 – 7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9 – 10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 + 10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 – 10 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59410" cy="400050"/>
                      <wp:effectExtent l="0" t="0" r="0" b="0"/>
                      <wp:wrapSquare wrapText="bothSides"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6720" cy="386080"/>
                      <wp:effectExtent l="0" t="0" r="0" b="0"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3.6pt;height:30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Kto ma do posprzątania</w:t>
      </w:r>
      <w:r>
        <w:rPr/>
        <w:t xml:space="preserve"> więcej zabawek? Oblicz i wpisz znak &gt;, &lt; lub =.</w:t>
      </w:r>
    </w:p>
    <w:tbl>
      <w:tblPr>
        <w:tblW w:w="62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60"/>
        <w:gridCol w:w="898"/>
        <w:gridCol w:w="2646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asia</w:t>
              <w:br/>
              <w:t>20-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0"/>
                <w:szCs w:val="10"/>
              </w:rPr>
            </w:pPr>
            <w:r>
              <w:rPr>
                <w:rFonts w:cs="Segoe UI" w:ascii="Segoe UI" w:hAnsi="Segoe U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arek</w:t>
              <w:br/>
              <w:t>20-4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Grześ</w:t>
              <w:br/>
              <w:t>15-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0"/>
                <w:szCs w:val="10"/>
              </w:rPr>
            </w:pPr>
            <w:r>
              <w:rPr>
                <w:rFonts w:cs="Segoe UI" w:ascii="Segoe UI" w:hAnsi="Segoe U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rzyś</w:t>
              <w:br/>
              <w:t>18-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ałgosia</w:t>
              <w:br/>
              <w:t>16-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0"/>
                <w:szCs w:val="10"/>
              </w:rPr>
            </w:pPr>
            <w:r>
              <w:rPr>
                <w:rFonts w:cs="Segoe UI" w:ascii="Segoe UI" w:hAnsi="Segoe U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tasiu</w:t>
              <w:br/>
              <w:t>15-7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ukasz</w:t>
              <w:br/>
              <w:t>12-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0"/>
                <w:szCs w:val="10"/>
              </w:rPr>
            </w:pPr>
            <w:r>
              <w:rPr>
                <w:rFonts w:cs="Segoe UI" w:ascii="Segoe UI" w:hAnsi="Segoe U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Lucyna</w:t>
              <w:br/>
              <w:t>13-9</w: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59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