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egoe UI" w:ascii="Segoe UI" w:hAnsi="Segoe UI"/>
          <w:b/>
          <w:sz w:val="28"/>
          <w:szCs w:val="28"/>
        </w:rPr>
        <w:t>Karta pracy – Bez barier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mi zmysłami poznajemy świat?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957"/>
        <w:gridCol w:w="1706"/>
        <w:gridCol w:w="2451"/>
        <w:gridCol w:w="2451"/>
      </w:tblGrid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3980</wp:posOffset>
                      </wp:positionV>
                      <wp:extent cx="1419225" cy="10109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1010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3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1.75pt;height:79.6pt;mso-wrap-distance-left:0pt;mso-wrap-distance-right:7.05pt;mso-wrap-distance-top:0pt;mso-wrap-distance-bottom:0pt;margin-top:7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528955</wp:posOffset>
                      </wp:positionV>
                      <wp:extent cx="800100" cy="6089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45pt;margin-top:41.65pt;width:0pt;height:0pt" type="_x0000_t32">
                      <v:stroke color="#ffc00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64870" cy="5226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481330</wp:posOffset>
                      </wp:positionV>
                      <wp:extent cx="942975" cy="656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35pt;margin-top:37.9pt;width:0pt;height:0pt" type="_x0000_t32">
                      <v:stroke color="#ffc00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5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49630" cy="4965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030</wp:posOffset>
                      </wp:positionV>
                      <wp:extent cx="1419225" cy="55562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3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1.75pt;height:43.75pt;mso-wrap-distance-left:0pt;mso-wrap-distance-right:7.05pt;mso-wrap-distance-top:0pt;mso-wrap-distance-bottom:0pt;margin-top: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348615</wp:posOffset>
                      </wp:positionV>
                      <wp:extent cx="895350" cy="4857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pt;margin-top:27.45pt;width:0pt;height:0pt" type="_x0000_t32">
                      <v:stroke color="#ffc00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FF0000"/>
                <w:sz w:val="56"/>
                <w:szCs w:val="5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11785</wp:posOffset>
                      </wp:positionV>
                      <wp:extent cx="714375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85pt;margin-top:24.55pt;width:0pt;height:0pt" type="_x0000_t32">
                      <v:stroke color="#ffc00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67310" simplePos="0" locked="0" layoutInCell="1" allowOverlap="1" relativeHeight="78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481965</wp:posOffset>
                      </wp:positionV>
                      <wp:extent cx="95250" cy="819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1pt;margin-top:37.95pt;width:0pt;height:0pt" type="_x0000_t32">
                      <v:stroke color="#ffc000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color w:val="FF0000"/>
                <w:sz w:val="56"/>
                <w:szCs w:val="56"/>
              </w:rPr>
              <w:t>?</w:t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030</wp:posOffset>
                      </wp:positionV>
                      <wp:extent cx="1419225" cy="555625"/>
                      <wp:effectExtent l="0" t="0" r="0" b="0"/>
                      <wp:wrapSquare wrapText="bothSides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3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1.75pt;height:43.75pt;mso-wrap-distance-left:0pt;mso-wrap-distance-right:7.05pt;mso-wrap-distance-top:0pt;mso-wrap-distance-bottom:0pt;margin-top: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92455" cy="71945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87755" cy="42989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030</wp:posOffset>
                      </wp:positionV>
                      <wp:extent cx="1419225" cy="555625"/>
                      <wp:effectExtent l="0" t="0" r="0" b="0"/>
                      <wp:wrapSquare wrapText="bothSides"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3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1.75pt;height:43.75pt;mso-wrap-distance-left:0pt;mso-wrap-distance-right:7.05pt;mso-wrap-distance-top:0pt;mso-wrap-distance-bottom:0pt;margin-top: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40995" cy="71501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030</wp:posOffset>
                      </wp:positionV>
                      <wp:extent cx="1419225" cy="555625"/>
                      <wp:effectExtent l="0" t="0" r="0" b="0"/>
                      <wp:wrapSquare wrapText="bothSides"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3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1.75pt;height:43.75pt;mso-wrap-distance-left:0pt;mso-wrap-distance-right:7.05pt;mso-wrap-distance-top:0pt;mso-wrap-distance-bottom:0pt;margin-top: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zdania. Pokoloruj właściwą odpowiedź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Gdy osoba niewidoma chce przejść na drugą stronę ulicy …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8825</wp:posOffset>
                </wp:positionH>
                <wp:positionV relativeFrom="paragraph">
                  <wp:posOffset>-635</wp:posOffset>
                </wp:positionV>
                <wp:extent cx="2922905" cy="42164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4216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przejdę szybko, bo spieszę się do dom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230.15pt;height:33.2pt;mso-wrap-distance-left:9.05pt;mso-wrap-distance-right:9.05pt;mso-wrap-distance-top:0pt;mso-wrap-distance-bottom:0pt;margin-top:-0.0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przejdę szybko, bo spieszę się do dom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3165475" cy="4222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4222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zapytam się, czy nie potrzebuje pomo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249.25pt;height:33.25pt;mso-wrap-distance-left:9.05pt;mso-wrap-distance-right:9.05pt;mso-wrap-distance-top:0pt;mso-wrap-distance-bottom:0pt;margin-top:-0.1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zapytam się, czy nie potrzebuje pomo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otykając osobę na wózku inwalidzkim przed wejściem do sklepu…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5095</wp:posOffset>
                </wp:positionH>
                <wp:positionV relativeFrom="paragraph">
                  <wp:posOffset>52070</wp:posOffset>
                </wp:positionV>
                <wp:extent cx="3455670" cy="393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pójdę dalej, bo nie wchodzę do tego sklep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272.1pt;height:31pt;mso-wrap-distance-left:9.05pt;mso-wrap-distance-right:9.05pt;mso-wrap-distance-top:0pt;mso-wrap-distance-bottom:0pt;margin-top:4.1pt;mso-position-vertical-relative:text;margin-left:-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pójdę dalej, bo nie wchodzę do tego sklep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5095</wp:posOffset>
                </wp:positionH>
                <wp:positionV relativeFrom="paragraph">
                  <wp:posOffset>263525</wp:posOffset>
                </wp:positionV>
                <wp:extent cx="3455670" cy="3937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otworzę drzwi, aby mogła  wjechać do środk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272.1pt;height:31pt;mso-wrap-distance-left:9.05pt;mso-wrap-distance-right:9.05pt;mso-wrap-distance-top:0pt;mso-wrap-distance-bottom:0pt;margin-top:20.75pt;mso-position-vertical-relative:text;margin-left:-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otworzę drzwi, aby mogła  wjechać do środ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grafy.</w:t>
      </w:r>
    </w:p>
    <w:tbl>
      <w:tblPr>
        <w:tblW w:w="6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2"/>
        <w:gridCol w:w="1697"/>
        <w:gridCol w:w="585"/>
        <w:gridCol w:w="585"/>
        <w:gridCol w:w="585"/>
        <w:gridCol w:w="1647"/>
        <w:gridCol w:w="585"/>
      </w:tblGrid>
      <w:tr>
        <w:trPr>
          <w:trHeight w:val="5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eastAsia="Segoe UI" w:cs="Segoe UI" w:ascii="Segoe UI" w:hAnsi="Segoe UI"/>
                <w:b/>
                <w:sz w:val="32"/>
                <w:szCs w:val="32"/>
              </w:rPr>
              <w:t xml:space="preserve">  </w:t>
            </w:r>
            <w:r>
              <w:rPr>
                <w:rFonts w:cs="Segoe UI" w:ascii="Segoe UI" w:hAnsi="Segoe UI"/>
                <w:b/>
                <w:sz w:val="32"/>
                <w:szCs w:val="32"/>
              </w:rPr>
              <w:t xml:space="preserve">+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-16510</wp:posOffset>
                      </wp:positionV>
                      <wp:extent cx="382905" cy="36004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15pt;height:28.35pt;mso-wrap-distance-left:9.05pt;mso-wrap-distance-right:9.05pt;mso-wrap-distance-top:0pt;mso-wrap-distance-bottom:0pt;margin-top:-1.3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eastAsia="Segoe UI" w:cs="Segoe UI" w:ascii="Segoe UI" w:hAnsi="Segoe UI"/>
                <w:b/>
                <w:sz w:val="32"/>
                <w:szCs w:val="32"/>
              </w:rPr>
              <w:t xml:space="preserve">  </w:t>
            </w:r>
            <w:r>
              <w:rPr>
                <w:rFonts w:cs="Segoe UI" w:ascii="Segoe UI" w:hAnsi="Segoe UI"/>
                <w:b/>
                <w:sz w:val="32"/>
                <w:szCs w:val="32"/>
              </w:rPr>
              <w:t xml:space="preserve">+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4130</wp:posOffset>
                      </wp:positionV>
                      <wp:extent cx="382905" cy="36004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15pt;height:28.35pt;mso-wrap-distance-left:9.05pt;mso-wrap-distance-right:9.05pt;mso-wrap-distance-top:0pt;mso-wrap-distance-bottom:0pt;margin-top:1.9pt;mso-position-vertical-relative:text;margin-left:21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3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4925</wp:posOffset>
                      </wp:positionV>
                      <wp:extent cx="1982470" cy="311150"/>
                      <wp:effectExtent l="508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2520" cy="311040"/>
                              </a:xfrm>
                              <a:custGeom>
                                <a:avLst/>
                                <a:gdLst>
                                  <a:gd name="textAreaLeft" fmla="*/ 196560 w 1123920"/>
                                  <a:gd name="textAreaRight" fmla="*/ 815040 w 1123920"/>
                                  <a:gd name="textAreaTop" fmla="*/ 23400 h 176400"/>
                                  <a:gd name="textAreaBottom" fmla="*/ 153000 h 17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daeef3">
                                  <a:alpha val="71000"/>
                                </a:srgbClr>
                              </a:solidFill>
                              <a:ln w="9360">
                                <a:solidFill>
                                  <a:srgbClr val="daeef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aeef3" stroked="t" o:allowincell="t" style="position:absolute;margin-left:-4.85pt;margin-top:2.75pt;width:156.05pt;height:24.45pt;mso-wrap-style:none;v-text-anchor:middle">
                      <v:fill o:detectmouseclick="t" type="solid" color2="#25110c" opacity="0.7"/>
                      <v:stroke color="#daeef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38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4925</wp:posOffset>
                      </wp:positionV>
                      <wp:extent cx="1982470" cy="311150"/>
                      <wp:effectExtent l="508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2520" cy="311040"/>
                              </a:xfrm>
                              <a:custGeom>
                                <a:avLst/>
                                <a:gdLst>
                                  <a:gd name="textAreaLeft" fmla="*/ 196560 w 1123920"/>
                                  <a:gd name="textAreaRight" fmla="*/ 815040 w 1123920"/>
                                  <a:gd name="textAreaTop" fmla="*/ 23400 h 176400"/>
                                  <a:gd name="textAreaBottom" fmla="*/ 153000 h 17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daeef3">
                                  <a:alpha val="71000"/>
                                </a:srgbClr>
                              </a:solidFill>
                              <a:ln w="9360">
                                <a:solidFill>
                                  <a:srgbClr val="daeef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aeef3" stroked="t" o:allowincell="t" style="position:absolute;margin-left:-3.55pt;margin-top:2.75pt;width:156.05pt;height:24.45pt;mso-wrap-style:none;v-text-anchor:middle">
                      <v:fill o:detectmouseclick="t" type="solid" color2="#25110c" opacity="0.7"/>
                      <v:stroke color="#daeef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6</w:t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7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39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20320</wp:posOffset>
                      </wp:positionV>
                      <wp:extent cx="1982470" cy="311150"/>
                      <wp:effectExtent l="0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982520" cy="311040"/>
                              </a:xfrm>
                              <a:custGeom>
                                <a:avLst/>
                                <a:gdLst>
                                  <a:gd name="textAreaLeft" fmla="*/ 196560 w 1123920"/>
                                  <a:gd name="textAreaRight" fmla="*/ 815040 w 1123920"/>
                                  <a:gd name="textAreaTop" fmla="*/ 23400 h 176400"/>
                                  <a:gd name="textAreaBottom" fmla="*/ 153000 h 17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e5b8b7">
                                  <a:alpha val="71000"/>
                                </a:srgbClr>
                              </a:solidFill>
                              <a:ln w="9360">
                                <a:solidFill>
                                  <a:srgbClr val="e5b8b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b8b7" stroked="t" o:allowincell="t" style="position:absolute;margin-left:-7.1pt;margin-top:1.6pt;width:156.05pt;height:24.45pt;mso-wrap-style:none;v-text-anchor:middle;rotation:180">
                      <v:fill o:detectmouseclick="t" type="solid" color2="#1a4748" opacity="0.7"/>
                      <v:stroke color="#e5b8b7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40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0320</wp:posOffset>
                      </wp:positionV>
                      <wp:extent cx="1982470" cy="311150"/>
                      <wp:effectExtent l="0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982520" cy="311040"/>
                              </a:xfrm>
                              <a:custGeom>
                                <a:avLst/>
                                <a:gdLst>
                                  <a:gd name="textAreaLeft" fmla="*/ 196560 w 1123920"/>
                                  <a:gd name="textAreaRight" fmla="*/ 815040 w 1123920"/>
                                  <a:gd name="textAreaTop" fmla="*/ 23400 h 176400"/>
                                  <a:gd name="textAreaBottom" fmla="*/ 153000 h 17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e5b8b7">
                                  <a:alpha val="71000"/>
                                </a:srgbClr>
                              </a:solidFill>
                              <a:ln w="9360">
                                <a:solidFill>
                                  <a:srgbClr val="e5b8b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b8b7" stroked="t" o:allowincell="t" style="position:absolute;margin-left:7.9pt;margin-top:1.6pt;width:156.05pt;height:24.45pt;mso-wrap-style:none;v-text-anchor:middle;rotation:180">
                      <v:fill o:detectmouseclick="t" type="solid" color2="#1a4748" opacity="0.7"/>
                      <v:stroke color="#e5b8b7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eastAsia="Segoe UI" w:cs="Segoe UI" w:ascii="Segoe UI" w:hAnsi="Segoe UI"/>
                <w:b/>
                <w:sz w:val="32"/>
                <w:szCs w:val="32"/>
              </w:rPr>
              <w:t xml:space="preserve">  </w:t>
            </w:r>
            <w:r>
              <w:rPr>
                <w:rFonts w:cs="Segoe UI" w:ascii="Segoe UI" w:hAnsi="Segoe UI"/>
                <w:b/>
                <w:sz w:val="32"/>
                <w:szCs w:val="32"/>
              </w:rPr>
              <w:t xml:space="preserve">-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20320</wp:posOffset>
                      </wp:positionV>
                      <wp:extent cx="382905" cy="36004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15pt;height:28.35pt;mso-wrap-distance-left:9.05pt;mso-wrap-distance-right:9.05pt;mso-wrap-distance-top:0pt;mso-wrap-distance-bottom:0pt;margin-top:1.6pt;mso-position-vertical-relative:text;margin-left:23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3495</wp:posOffset>
                      </wp:positionV>
                      <wp:extent cx="382905" cy="36004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15pt;height:28.35pt;mso-wrap-distance-left:9.05pt;mso-wrap-distance-right:9.05pt;mso-wrap-distance-top:0pt;mso-wrap-distance-bottom:0pt;margin-top:1.85pt;mso-position-vertical-relative:text;margin-left:21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eastAsia="Segoe UI" w:cs="Segoe UI" w:ascii="Segoe UI" w:hAnsi="Segoe UI"/>
                <w:b/>
                <w:sz w:val="32"/>
                <w:szCs w:val="32"/>
              </w:rPr>
              <w:t xml:space="preserve">  </w:t>
            </w:r>
            <w:r>
              <w:rPr>
                <w:rFonts w:cs="Segoe UI" w:ascii="Segoe UI" w:hAnsi="Segoe UI"/>
                <w:b/>
                <w:sz w:val="32"/>
                <w:szCs w:val="32"/>
              </w:rPr>
              <w:t xml:space="preserve">+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26035</wp:posOffset>
                      </wp:positionV>
                      <wp:extent cx="382905" cy="36004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15pt;height:28.35pt;mso-wrap-distance-left:9.05pt;mso-wrap-distance-right:9.05pt;mso-wrap-distance-top:0pt;mso-wrap-distance-bottom:0pt;margin-top:2.05pt;mso-position-vertical-relative:text;margin-left:23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eastAsia="Segoe UI" w:cs="Segoe UI" w:ascii="Segoe UI" w:hAnsi="Segoe UI"/>
                <w:b/>
                <w:sz w:val="32"/>
                <w:szCs w:val="32"/>
              </w:rPr>
              <w:t xml:space="preserve">  </w:t>
            </w:r>
            <w:r>
              <w:rPr>
                <w:rFonts w:cs="Segoe UI" w:ascii="Segoe UI" w:hAnsi="Segoe UI"/>
                <w:b/>
                <w:sz w:val="32"/>
                <w:szCs w:val="32"/>
              </w:rPr>
              <w:t xml:space="preserve">+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4130</wp:posOffset>
                      </wp:positionV>
                      <wp:extent cx="382905" cy="36004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15pt;height:28.35pt;mso-wrap-distance-left:9.05pt;mso-wrap-distance-right:9.05pt;mso-wrap-distance-top:0pt;mso-wrap-distance-bottom:0pt;margin-top:1.9pt;mso-position-vertical-relative:text;margin-left:21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61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4925</wp:posOffset>
                      </wp:positionV>
                      <wp:extent cx="1982470" cy="311150"/>
                      <wp:effectExtent l="5080" t="508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2520" cy="311040"/>
                              </a:xfrm>
                              <a:custGeom>
                                <a:avLst/>
                                <a:gdLst>
                                  <a:gd name="textAreaLeft" fmla="*/ 196560 w 1123920"/>
                                  <a:gd name="textAreaRight" fmla="*/ 815040 w 1123920"/>
                                  <a:gd name="textAreaTop" fmla="*/ 23400 h 176400"/>
                                  <a:gd name="textAreaBottom" fmla="*/ 153000 h 17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daeef3">
                                  <a:alpha val="71000"/>
                                </a:srgbClr>
                              </a:solidFill>
                              <a:ln w="9360">
                                <a:solidFill>
                                  <a:srgbClr val="daeef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aeef3" stroked="t" o:allowincell="t" style="position:absolute;margin-left:-4.85pt;margin-top:2.75pt;width:156.05pt;height:24.45pt;mso-wrap-style:none;v-text-anchor:middle">
                      <v:fill o:detectmouseclick="t" type="solid" color2="#25110c" opacity="0.7"/>
                      <v:stroke color="#daeef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6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4925</wp:posOffset>
                      </wp:positionV>
                      <wp:extent cx="1982470" cy="311150"/>
                      <wp:effectExtent l="5080" t="5080" r="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2520" cy="311040"/>
                              </a:xfrm>
                              <a:custGeom>
                                <a:avLst/>
                                <a:gdLst>
                                  <a:gd name="textAreaLeft" fmla="*/ 196560 w 1123920"/>
                                  <a:gd name="textAreaRight" fmla="*/ 815040 w 1123920"/>
                                  <a:gd name="textAreaTop" fmla="*/ 23400 h 176400"/>
                                  <a:gd name="textAreaBottom" fmla="*/ 153000 h 17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daeef3">
                                  <a:alpha val="71000"/>
                                </a:srgbClr>
                              </a:solidFill>
                              <a:ln w="9360">
                                <a:solidFill>
                                  <a:srgbClr val="daeef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aeef3" stroked="t" o:allowincell="t" style="position:absolute;margin-left:-3.55pt;margin-top:2.75pt;width:156.05pt;height:24.45pt;mso-wrap-style:none;v-text-anchor:middle">
                      <v:fill o:detectmouseclick="t" type="solid" color2="#25110c" opacity="0.7"/>
                      <v:stroke color="#daeef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5</w:t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2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66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-18415</wp:posOffset>
                      </wp:positionV>
                      <wp:extent cx="1982470" cy="311150"/>
                      <wp:effectExtent l="0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982520" cy="311040"/>
                              </a:xfrm>
                              <a:custGeom>
                                <a:avLst/>
                                <a:gdLst>
                                  <a:gd name="textAreaLeft" fmla="*/ 196560 w 1123920"/>
                                  <a:gd name="textAreaRight" fmla="*/ 815040 w 1123920"/>
                                  <a:gd name="textAreaTop" fmla="*/ 23400 h 176400"/>
                                  <a:gd name="textAreaBottom" fmla="*/ 153000 h 17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e5b8b7">
                                  <a:alpha val="71000"/>
                                </a:srgbClr>
                              </a:solidFill>
                              <a:ln w="9360">
                                <a:solidFill>
                                  <a:srgbClr val="e5b8b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b8b7" stroked="t" o:allowincell="t" style="position:absolute;margin-left:-7pt;margin-top:-1.5pt;width:156.05pt;height:24.45pt;mso-wrap-style:none;v-text-anchor:middle;rotation:180">
                      <v:fill o:detectmouseclick="t" type="solid" color2="#1a4748" opacity="0.7"/>
                      <v:stroke color="#e5b8b7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63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0320</wp:posOffset>
                      </wp:positionV>
                      <wp:extent cx="1982470" cy="311150"/>
                      <wp:effectExtent l="0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982520" cy="311040"/>
                              </a:xfrm>
                              <a:custGeom>
                                <a:avLst/>
                                <a:gdLst>
                                  <a:gd name="textAreaLeft" fmla="*/ 196560 w 1123920"/>
                                  <a:gd name="textAreaRight" fmla="*/ 815040 w 1123920"/>
                                  <a:gd name="textAreaTop" fmla="*/ 23400 h 176400"/>
                                  <a:gd name="textAreaBottom" fmla="*/ 153000 h 17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e5b8b7">
                                  <a:alpha val="71000"/>
                                </a:srgbClr>
                              </a:solidFill>
                              <a:ln w="9360">
                                <a:solidFill>
                                  <a:srgbClr val="e5b8b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b8b7" stroked="t" o:allowincell="t" style="position:absolute;margin-left:7.9pt;margin-top:1.6pt;width:156.05pt;height:24.45pt;mso-wrap-style:none;v-text-anchor:middle;rotation:180">
                      <v:fill o:detectmouseclick="t" type="solid" color2="#1a4748" opacity="0.7"/>
                      <v:stroke color="#e5b8b7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eastAsia="Segoe UI" w:cs="Segoe UI" w:ascii="Segoe UI" w:hAnsi="Segoe UI"/>
                <w:b/>
                <w:sz w:val="32"/>
                <w:szCs w:val="32"/>
              </w:rPr>
              <w:t xml:space="preserve">  </w:t>
            </w:r>
            <w:r>
              <w:rPr>
                <w:rFonts w:cs="Segoe UI" w:ascii="Segoe UI" w:hAnsi="Segoe UI"/>
                <w:b/>
                <w:sz w:val="32"/>
                <w:szCs w:val="32"/>
              </w:rPr>
              <w:t xml:space="preserve">-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20320</wp:posOffset>
                      </wp:positionV>
                      <wp:extent cx="382905" cy="360045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15pt;height:28.35pt;mso-wrap-distance-left:9.05pt;mso-wrap-distance-right:9.05pt;mso-wrap-distance-top:0pt;mso-wrap-distance-bottom:0pt;margin-top:1.6pt;mso-position-vertical-relative:text;margin-left:23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eastAsia="Segoe UI" w:cs="Segoe UI" w:ascii="Segoe UI" w:hAnsi="Segoe UI"/>
                <w:b/>
                <w:sz w:val="32"/>
                <w:szCs w:val="32"/>
              </w:rPr>
              <w:t xml:space="preserve">  </w:t>
            </w:r>
            <w:r>
              <w:rPr>
                <w:rFonts w:cs="Segoe UI" w:ascii="Segoe UI" w:hAnsi="Segoe UI"/>
                <w:b/>
                <w:sz w:val="32"/>
                <w:szCs w:val="32"/>
              </w:rPr>
              <w:t>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3495</wp:posOffset>
                      </wp:positionV>
                      <wp:extent cx="382905" cy="36004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15pt;height:28.35pt;mso-wrap-distance-left:9.05pt;mso-wrap-distance-right:9.05pt;mso-wrap-distance-top:0pt;mso-wrap-distance-bottom:0pt;margin-top:1.85pt;mso-position-vertical-relative:text;margin-left:21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4130675" cy="2017395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582"/>
                              <w:gridCol w:w="1697"/>
                              <w:gridCol w:w="585"/>
                              <w:gridCol w:w="585"/>
                              <w:gridCol w:w="585"/>
                              <w:gridCol w:w="1647"/>
                              <w:gridCol w:w="58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+ 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+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5pt;height:158.85pt;mso-wrap-distance-left:7.05pt;mso-wrap-distance-right:7.05pt;mso-wrap-distance-top:0pt;mso-wrap-distance-bottom:0pt;margin-top:12.1pt;mso-position-vertical-relative:text;margin-left:10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582"/>
                        <w:gridCol w:w="1697"/>
                        <w:gridCol w:w="585"/>
                        <w:gridCol w:w="585"/>
                        <w:gridCol w:w="585"/>
                        <w:gridCol w:w="1647"/>
                        <w:gridCol w:w="58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+ 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+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daeef3" stroked="t" o:allowincell="t" style="position:absolute;margin-left:-4.85pt;margin-top:2.75pt;width:156.05pt;height:24.45pt;mso-wrap-style:none;v-text-anchor:middle">
                                  <v:fill o:detectmouseclick="t" type="solid" color2="#25110c" opacity="0.7"/>
                                  <v:stroke color="#daeef3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daeef3" stroked="t" o:allowincell="t" style="position:absolute;margin-left:-3.55pt;margin-top:2.75pt;width:156.05pt;height:24.45pt;mso-wrap-style:none;v-text-anchor:middle">
                                  <v:fill o:detectmouseclick="t" type="solid" color2="#25110c" opacity="0.7"/>
                                  <v:stroke color="#daeef3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e5b8b7" stroked="t" o:allowincell="t" style="position:absolute;margin-left:-7pt;margin-top:-1.5pt;width:156.05pt;height:24.45pt;mso-wrap-style:none;v-text-anchor:middle;rotation:180">
                                  <v:fill o:detectmouseclick="t" type="solid" color2="#1a4748" opacity="0.7"/>
                                  <v:stroke color="#e5b8b7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#e5b8b7" stroked="t" o:allowincell="t" style="position:absolute;margin-left:7.9pt;margin-top:1.6pt;width:156.05pt;height:24.45pt;mso-wrap-style:none;v-text-anchor:middle;rotation:180">
                                  <v:fill o:detectmouseclick="t" type="solid" color2="#1a4748" opacity="0.7"/>
                                  <v:stroke color="#e5b8b7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295910</wp:posOffset>
                </wp:positionH>
                <wp:positionV relativeFrom="paragraph">
                  <wp:posOffset>26035</wp:posOffset>
                </wp:positionV>
                <wp:extent cx="382905" cy="36004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8.35pt;mso-wrap-distance-left:9.05pt;mso-wrap-distance-right:9.05pt;mso-wrap-distance-top:0pt;mso-wrap-distance-bottom:0pt;margin-top:2.05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275590</wp:posOffset>
                </wp:positionH>
                <wp:positionV relativeFrom="paragraph">
                  <wp:posOffset>24130</wp:posOffset>
                </wp:positionV>
                <wp:extent cx="382905" cy="36004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8.35pt;mso-wrap-distance-left:9.05pt;mso-wrap-distance-right:9.05pt;mso-wrap-distance-top:0pt;mso-wrap-distance-bottom:0pt;margin-top:1.9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294640</wp:posOffset>
                </wp:positionH>
                <wp:positionV relativeFrom="paragraph">
                  <wp:posOffset>20320</wp:posOffset>
                </wp:positionV>
                <wp:extent cx="382905" cy="36004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8.35pt;mso-wrap-distance-left:9.05pt;mso-wrap-distance-right:9.05pt;mso-wrap-distance-top:0pt;mso-wrap-distance-bottom:0pt;margin-top:1.6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275590</wp:posOffset>
                </wp:positionH>
                <wp:positionV relativeFrom="paragraph">
                  <wp:posOffset>23495</wp:posOffset>
                </wp:positionV>
                <wp:extent cx="382905" cy="36004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8.35pt;mso-wrap-distance-left:9.05pt;mso-wrap-distance-right:9.05pt;mso-wrap-distance-top:0pt;mso-wrap-distance-bottom:0pt;margin-top:1.8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09220" simplePos="0" locked="0" layoutInCell="1" allowOverlap="1" relativeHeight="70">
                <wp:simplePos x="0" y="0"/>
                <wp:positionH relativeFrom="column">
                  <wp:posOffset>-61595</wp:posOffset>
                </wp:positionH>
                <wp:positionV relativeFrom="paragraph">
                  <wp:posOffset>34925</wp:posOffset>
                </wp:positionV>
                <wp:extent cx="1982470" cy="311150"/>
                <wp:effectExtent l="5080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daeef3">
                            <a:alpha val="71000"/>
                          </a:srgbClr>
                        </a:soli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t" style="position:absolute;margin-left:-4.85pt;margin-top:2.75pt;width:156.05pt;height:24.45pt;mso-wrap-style:none;v-text-anchor:middle">
                <v:fill o:detectmouseclick="t" type="solid" color2="#25110c" opacity="0.7"/>
                <v:stroke color="#daeef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1" allowOverlap="1" relativeHeight="71">
                <wp:simplePos x="0" y="0"/>
                <wp:positionH relativeFrom="column">
                  <wp:posOffset>-45085</wp:posOffset>
                </wp:positionH>
                <wp:positionV relativeFrom="paragraph">
                  <wp:posOffset>34925</wp:posOffset>
                </wp:positionV>
                <wp:extent cx="1982470" cy="311150"/>
                <wp:effectExtent l="5080" t="5080" r="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daeef3">
                            <a:alpha val="71000"/>
                          </a:srgbClr>
                        </a:soli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t" style="position:absolute;margin-left:-3.55pt;margin-top:2.75pt;width:156.05pt;height:24.45pt;mso-wrap-style:none;v-text-anchor:middle">
                <v:fill o:detectmouseclick="t" type="solid" color2="#25110c" opacity="0.7"/>
                <v:stroke color="#daeef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1" allowOverlap="1" relativeHeight="73">
                <wp:simplePos x="0" y="0"/>
                <wp:positionH relativeFrom="column">
                  <wp:posOffset>-88265</wp:posOffset>
                </wp:positionH>
                <wp:positionV relativeFrom="paragraph">
                  <wp:posOffset>-18415</wp:posOffset>
                </wp:positionV>
                <wp:extent cx="1982470" cy="311150"/>
                <wp:effectExtent l="0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e5b8b7">
                            <a:alpha val="71000"/>
                          </a:srgbClr>
                        </a:solidFill>
                        <a:ln w="9360">
                          <a:solidFill>
                            <a:srgbClr val="e5b8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t" o:allowincell="t" style="position:absolute;margin-left:-7pt;margin-top:-1.5pt;width:156.05pt;height:24.45pt;mso-wrap-style:none;v-text-anchor:middle;rotation:180">
                <v:fill o:detectmouseclick="t" type="solid" color2="#1a4748" opacity="0.7"/>
                <v:stroke color="#e5b8b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1" allowOverlap="1" relativeHeight="72">
                <wp:simplePos x="0" y="0"/>
                <wp:positionH relativeFrom="column">
                  <wp:posOffset>100330</wp:posOffset>
                </wp:positionH>
                <wp:positionV relativeFrom="paragraph">
                  <wp:posOffset>20320</wp:posOffset>
                </wp:positionV>
                <wp:extent cx="1982470" cy="311150"/>
                <wp:effectExtent l="0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82520" cy="311040"/>
                        </a:xfrm>
                        <a:custGeom>
                          <a:avLst/>
                          <a:gdLst>
                            <a:gd name="textAreaLeft" fmla="*/ 196560 w 1123920"/>
                            <a:gd name="textAreaRight" fmla="*/ 815040 w 1123920"/>
                            <a:gd name="textAreaTop" fmla="*/ 23400 h 176400"/>
                            <a:gd name="textAreaBottom" fmla="*/ 1530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e5b8b7">
                            <a:alpha val="71000"/>
                          </a:srgbClr>
                        </a:solidFill>
                        <a:ln w="9360">
                          <a:solidFill>
                            <a:srgbClr val="e5b8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t" o:allowincell="t" style="position:absolute;margin-left:7.9pt;margin-top:1.6pt;width:156.05pt;height:24.45pt;mso-wrap-style:none;v-text-anchor:middle;rotation:180">
                <v:fill o:detectmouseclick="t" type="solid" color2="#1a4748" opacity="0.7"/>
                <v:stroke color="#e5b8b7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nia miała 16 kredek. 4 kredki pożyczyła Oli. Ile kredek zostało Ani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1887855" cy="1257935"/>
            <wp:effectExtent l="0" t="0" r="0" b="0"/>
            <wp:docPr id="4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Ania miała 12 kredek. Na lekcji Ola oddała jej 4 kredki. Ile teraz kredek ma Ania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atryk miał 13 gier komputerowych. Dostał od Wojtka 7 gier. Ile gier komputerowych ma teraz Patryk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1591310" cy="1591310"/>
            <wp:effectExtent l="0" t="0" r="0" b="0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Patryk miał 20 gier komputerowych. </w:t>
      </w:r>
      <w:r>
        <w:rPr/>
        <w:t>7 gier oddał Wojtkowi. Ile gier zostało Patrykowi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j działania. Znajdź wyniki zapisane słownie w kratkach poniżej (tylko poziomo) i pokoloruj je.</w:t>
      </w:r>
    </w:p>
    <w:tbl>
      <w:tblPr>
        <w:tblW w:w="1051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36"/>
        <w:gridCol w:w="789"/>
        <w:gridCol w:w="1694"/>
        <w:gridCol w:w="1318"/>
        <w:gridCol w:w="786"/>
        <w:gridCol w:w="1775"/>
        <w:gridCol w:w="1318"/>
        <w:gridCol w:w="786"/>
        <w:gridCol w:w="1317"/>
      </w:tblGrid>
      <w:tr>
        <w:trPr/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 +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 -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2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 -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3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8</w:t>
            </w:r>
          </w:p>
        </w:tc>
      </w:tr>
      <w:tr>
        <w:trPr/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 +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4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 +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5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 -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6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7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8"/>
          <w:szCs w:val="8"/>
        </w:rPr>
      </w:pPr>
      <w:r>
        <w:rPr>
          <w:rFonts w:cs="Segoe UI" w:ascii="Segoe UI" w:hAnsi="Segoe UI"/>
          <w:b/>
          <w:sz w:val="8"/>
          <w:szCs w:val="8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>
          <w:trHeight w:val="454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Z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Y</w:t>
            </w:r>
          </w:p>
        </w:tc>
      </w:tr>
      <w:tr>
        <w:trPr>
          <w:trHeight w:val="454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J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</w:t>
            </w:r>
          </w:p>
        </w:tc>
      </w:tr>
      <w:tr>
        <w:trPr>
          <w:trHeight w:val="454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Z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I</w:t>
            </w:r>
          </w:p>
        </w:tc>
      </w:tr>
      <w:tr>
        <w:trPr>
          <w:trHeight w:val="454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J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M</w:t>
            </w:r>
          </w:p>
        </w:tc>
      </w:tr>
      <w:tr>
        <w:trPr>
          <w:trHeight w:val="454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Z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Ć</w:t>
            </w:r>
          </w:p>
        </w:tc>
      </w:tr>
      <w:tr>
        <w:trPr>
          <w:trHeight w:val="454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E</w:t>
            </w:r>
          </w:p>
        </w:tc>
      </w:tr>
      <w:tr>
        <w:trPr>
          <w:trHeight w:val="454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Ę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Z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treść zadania. Podkreśl pytanie, które do niego pasuje. Następnie rozwiąż zadani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za miała 17 maskotek. 6 dała młodszej siostrz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Ile Iza miała maskotek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 Ile maskotek zostało Izie?</w:t>
      </w:r>
    </w:p>
    <w:p>
      <w:pPr>
        <w:pStyle w:val="Normal"/>
        <w:rPr/>
      </w:pPr>
      <w:r>
        <w:rPr/>
        <w:t>- Ile maskotek Iza dała siostrze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>
          <w:trHeight w:val="2771" w:hRule="atLeast"/>
        </w:trPr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38:00Z</dcterms:created>
  <dc:creator/>
  <dc:description/>
  <cp:keywords/>
  <dc:language>en-US</dc:language>
  <cp:lastModifiedBy/>
  <dcterms:modified xsi:type="dcterms:W3CDTF">2015-08-25T11:14:00Z</dcterms:modified>
  <cp:revision>1</cp:revision>
  <dc:subject/>
  <dc:title/>
</cp:coreProperties>
</file>